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Tahoma" w:hAnsi="Tahoma" w:cs="Tahoma"/>
          <w:b/>
          <w:b/>
          <w:bCs/>
          <w:sz w:val="36"/>
          <w:szCs w:val="36"/>
          <w:lang w:val="es-ES_tradnl"/>
        </w:rPr>
      </w:pPr>
      <w:r>
        <w:rPr>
          <w:rFonts w:cs="Tahoma" w:ascii="Tahoma" w:hAnsi="Tahoma"/>
          <w:b/>
          <w:bCs/>
          <w:sz w:val="36"/>
          <w:szCs w:val="36"/>
          <w:lang w:val="es-ES_tradnl"/>
        </w:rPr>
        <w:t>REGLAMENTO INTERIOR DEL INSTITUTO MUNICIPAL DEL CAFÉ, DEL MUNICIPIO DE TAPACHULA, CHIAPAS.</w:t>
      </w:r>
    </w:p>
    <w:p>
      <w:pPr>
        <w:pStyle w:val="Normal"/>
        <w:spacing w:lineRule="auto" w:line="240" w:before="0" w:after="0"/>
        <w:jc w:val="center"/>
        <w:rPr>
          <w:rFonts w:ascii="Tahoma" w:hAnsi="Tahoma" w:cs="Tahoma"/>
          <w:b/>
          <w:b/>
          <w:bCs/>
          <w:sz w:val="24"/>
          <w:szCs w:val="24"/>
          <w:lang w:val="es-ES_tradnl"/>
        </w:rPr>
      </w:pPr>
      <w:r>
        <w:rPr>
          <w:rFonts w:cs="Tahoma" w:ascii="Tahoma" w:hAnsi="Tahoma"/>
          <w:b/>
          <w:bCs/>
          <w:sz w:val="24"/>
          <w:szCs w:val="24"/>
          <w:lang w:val="es-ES_tradnl"/>
        </w:rPr>
      </w:r>
    </w:p>
    <w:p>
      <w:pPr>
        <w:pStyle w:val="Normal"/>
        <w:spacing w:lineRule="auto" w:line="240" w:before="0" w:after="0"/>
        <w:jc w:val="center"/>
        <w:rPr>
          <w:sz w:val="24"/>
          <w:szCs w:val="24"/>
          <w:lang w:val="es-ES_tradnl"/>
        </w:rPr>
      </w:pPr>
      <w:r>
        <w:rPr>
          <w:sz w:val="24"/>
          <w:szCs w:val="24"/>
          <w:lang w:val="es-ES_tradnl"/>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18"/>
          <w:szCs w:val="18"/>
        </w:rPr>
      </w:pPr>
      <w:r>
        <w:rPr>
          <w:sz w:val="18"/>
          <w:szCs w:val="18"/>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5, de fecha 02 de abril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08-C-2014</w:t>
      </w:r>
    </w:p>
    <w:p>
      <w:pPr>
        <w:pStyle w:val="Normal"/>
        <w:spacing w:lineRule="auto" w:line="240" w:before="0" w:after="0"/>
        <w:rPr>
          <w:rFonts w:ascii="Tahoma" w:hAnsi="Tahoma" w:cs="Tahoma"/>
          <w:b/>
          <w:b/>
          <w:bCs/>
          <w:color w:val="000000"/>
          <w:sz w:val="20"/>
          <w:szCs w:val="20"/>
          <w:lang w:eastAsia="es-MX"/>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Reglamento Interior del Instituto Municipal del Café del  Municipio de Tapachula,</w:t>
      </w:r>
      <w:r>
        <w:rPr>
          <w:rFonts w:cs="Monotype Corsiva" w:ascii="Monotype Corsiva" w:hAnsi="Monotype Corsiva"/>
          <w:color w:val="000000"/>
          <w:sz w:val="20"/>
          <w:szCs w:val="20"/>
          <w:lang w:eastAsia="es-MX"/>
        </w:rPr>
        <w:t xml:space="preserve">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lineRule="auto" w:line="240" w:before="0" w:after="0"/>
        <w:rPr>
          <w:rStyle w:val="StrongEmphasis"/>
          <w:rFonts w:ascii="Tahoma" w:hAnsi="Tahoma" w:cs="Tahoma"/>
          <w:b/>
          <w:b/>
          <w:bCs/>
          <w:sz w:val="24"/>
          <w:szCs w:val="24"/>
        </w:rPr>
      </w:pPr>
      <w:r>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jc w:val="both"/>
        <w:rPr/>
      </w:pPr>
      <w:r>
        <w:rPr>
          <w:rFonts w:cs="Tahoma" w:ascii="Tahoma" w:hAnsi="Tahoma"/>
          <w:b/>
          <w:sz w:val="20"/>
          <w:szCs w:val="20"/>
        </w:rPr>
        <w:t>Primero.</w:t>
      </w:r>
      <w:r>
        <w:rPr>
          <w:rFonts w:cs="Tahoma" w:ascii="Tahoma" w:hAnsi="Tahoma"/>
          <w:sz w:val="20"/>
          <w:szCs w:val="20"/>
        </w:rPr>
        <w:t>- Que el Instituto Municipal del Café como órgano desconcentrado de la Administración Pública Municipal participa en el fortalecimiento de los sistemas de producción, comercialización, infraestructura, promoción y difusión del sector cafetalero que permita el desarrollo económico equilibrado del Municipio, a través de la implementación y ejecución de programas y proyectos tecnológicos de capacitación y asesoría técnica para los productores de café y el desarrollo competitivo de sus empresas, así también que sea un gestor de apoyo de subsidio ante organismos de inversión para la obtención de recursos financieros a favor de los productores para desarrollar un sistema de produ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Segundo.-</w:t>
      </w:r>
      <w:r>
        <w:rPr>
          <w:rFonts w:cs="Tahoma" w:ascii="Tahoma" w:hAnsi="Tahoma"/>
          <w:sz w:val="20"/>
          <w:szCs w:val="20"/>
        </w:rPr>
        <w:t xml:space="preserve"> Que la administración púbica del H. Ayuntamiento 2012-2015 a través del Instituto Municipal del Café, tiene como objetivo impulsar y gestionar la productividad de la Cafeticultura del municipio, siendo para ello indispensable amalgamar, los factores socioeconómicos, culturales, políticos y educacionales de todos los involucrados con la finalidad de lograr condiciones que fomente el bienestar de los productores de este grano aromático, que permitan detonar el desarrollo de las empresas y fortalezcan la economía de la reg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Tercero</w:t>
      </w:r>
      <w:r>
        <w:rPr>
          <w:rFonts w:cs="Tahoma" w:ascii="Tahoma" w:hAnsi="Tahoma"/>
          <w:sz w:val="20"/>
          <w:szCs w:val="20"/>
        </w:rPr>
        <w:t>.- Que el reglamento interior del Instituto Municipal del Café, regulara en esta instancia municipal, como una herramienta indispensable para promover el desarrollo de la Cafeticultura para elevar el status social y legal de la administración municipal, y así estar en concordancia con los lineamientos Internacionales, Nacionales y Locales, tal y como marca el organismo nacional rector cafetalero AMECAFE, la Comisión para el Desarrollo y Fomento del Café en Chiapas, cuyos objetivos el de mejorar el nivel de vida de los cafeticultores y que esto es precisamente el rol que este órgano deliberativo tiene como compromiso con la soc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uarto</w:t>
      </w:r>
      <w:r>
        <w:rPr>
          <w:rFonts w:cs="Tahoma" w:ascii="Tahoma" w:hAnsi="Tahoma"/>
          <w:sz w:val="20"/>
          <w:szCs w:val="20"/>
        </w:rPr>
        <w:t>.- Que el Ayuntamiento con estas acciones, fortalece las instituciones y los mecanismos que permitan dar un mayor y mejor servicio a nuestr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Quinto</w:t>
      </w:r>
      <w:r>
        <w:rPr>
          <w:rFonts w:cs="Tahoma" w:ascii="Tahoma" w:hAnsi="Tahoma"/>
          <w:sz w:val="20"/>
          <w:szCs w:val="20"/>
        </w:rPr>
        <w:t>.- Que el H. Ayuntamiento de Tapachula, Chiapas, es el órgano de Gobierno encargado de implementar, las disposiciones jurídicas que conformen el marco legal del municipio y que esta responsabilidad es insalva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ello, el H. Ayuntamiento Constitucional de Tapachula, Chiapas; que  como disposición normativa de la Administración Pública Municipal, ajustándose a las observancias Constitucionales Federal y Local, expide el pres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Reglamento Interior Del Instituto Municipal</w:t>
      </w:r>
    </w:p>
    <w:p>
      <w:pPr>
        <w:pStyle w:val="Normal"/>
        <w:spacing w:lineRule="auto" w:line="240" w:before="0" w:after="0"/>
        <w:jc w:val="center"/>
        <w:rPr>
          <w:rFonts w:ascii="Tahoma" w:hAnsi="Tahoma" w:cs="Tahoma"/>
          <w:b/>
          <w:b/>
          <w:bCs/>
          <w:sz w:val="20"/>
          <w:szCs w:val="20"/>
          <w:lang w:val="es-ES_tradnl"/>
        </w:rPr>
      </w:pPr>
      <w:r>
        <w:rPr>
          <w:rFonts w:eastAsia="Tahoma" w:cs="Tahoma" w:ascii="Tahoma" w:hAnsi="Tahoma"/>
          <w:b/>
          <w:bCs/>
          <w:sz w:val="20"/>
          <w:szCs w:val="20"/>
          <w:lang w:val="es-ES_tradnl"/>
        </w:rPr>
        <w:t xml:space="preserve"> </w:t>
      </w:r>
      <w:r>
        <w:rPr>
          <w:rFonts w:cs="Tahoma" w:ascii="Tahoma" w:hAnsi="Tahoma"/>
          <w:b/>
          <w:bCs/>
          <w:sz w:val="20"/>
          <w:szCs w:val="20"/>
          <w:lang w:val="es-ES_tradnl"/>
        </w:rPr>
        <w:t>del Café, del Municipio de Tapachula, Chiapa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before="0" w:after="0"/>
        <w:jc w:val="center"/>
        <w:rPr>
          <w:rFonts w:ascii="Tahoma" w:hAnsi="Tahoma" w:cs="Tahoma"/>
          <w:b/>
          <w:b/>
          <w:bCs/>
          <w:sz w:val="20"/>
          <w:szCs w:val="20"/>
          <w:lang w:val="es-ES_tradnl"/>
        </w:rPr>
      </w:pPr>
      <w:r>
        <w:rPr>
          <w:rFonts w:cs="Tahoma" w:ascii="Tahoma" w:hAnsi="Tahoma"/>
          <w:b/>
          <w:bCs/>
          <w:sz w:val="20"/>
          <w:szCs w:val="20"/>
          <w:lang w:val="es-ES_tradnl"/>
        </w:rPr>
        <w:t>Capítulo I</w:t>
      </w:r>
    </w:p>
    <w:p>
      <w:pPr>
        <w:pStyle w:val="Normal"/>
        <w:tabs>
          <w:tab w:val="clear" w:pos="708"/>
          <w:tab w:val="center" w:pos="4252" w:leader="none"/>
          <w:tab w:val="left" w:pos="6900" w:leader="none"/>
        </w:tabs>
        <w:spacing w:before="0" w:after="0"/>
        <w:jc w:val="center"/>
        <w:rPr>
          <w:rFonts w:ascii="Tahoma" w:hAnsi="Tahoma" w:cs="Tahoma"/>
          <w:b/>
          <w:b/>
          <w:bCs/>
          <w:sz w:val="20"/>
          <w:szCs w:val="20"/>
          <w:lang w:val="es-ES_tradnl"/>
        </w:rPr>
      </w:pPr>
      <w:r>
        <w:rPr>
          <w:rFonts w:cs="Tahoma" w:ascii="Tahoma" w:hAnsi="Tahoma"/>
          <w:b/>
          <w:bCs/>
          <w:sz w:val="20"/>
          <w:szCs w:val="20"/>
          <w:lang w:val="es-ES_tradnl"/>
        </w:rPr>
        <w:t>Disposiciones Generales</w:t>
      </w:r>
    </w:p>
    <w:p>
      <w:pPr>
        <w:pStyle w:val="Normal"/>
        <w:tabs>
          <w:tab w:val="clear" w:pos="708"/>
          <w:tab w:val="center" w:pos="4252" w:leader="none"/>
          <w:tab w:val="left" w:pos="6900" w:leader="none"/>
        </w:tabs>
        <w:spacing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both"/>
        <w:rPr/>
      </w:pPr>
      <w:r>
        <w:rPr>
          <w:rFonts w:cs="Tahoma" w:ascii="Tahoma" w:hAnsi="Tahoma"/>
          <w:b/>
          <w:bCs/>
          <w:sz w:val="20"/>
          <w:szCs w:val="20"/>
          <w:lang w:val="es-ES_tradnl"/>
        </w:rPr>
        <w:t xml:space="preserve">Artículo 1º.- </w:t>
      </w:r>
      <w:r>
        <w:rPr>
          <w:rFonts w:cs="Tahoma" w:ascii="Tahoma" w:hAnsi="Tahoma"/>
          <w:sz w:val="20"/>
          <w:szCs w:val="20"/>
        </w:rPr>
        <w:t>Las disposiciones de este reglamento son de orden público, interés social y observancia obligatoria y tienen por objeto establecer las bases para la organización, funcionamiento del Instituto Municipal del Café del Municipio de Tapachula, Chiapas.</w:t>
      </w:r>
    </w:p>
    <w:p>
      <w:pPr>
        <w:pStyle w:val="Normal"/>
        <w:spacing w:before="0" w:after="0"/>
        <w:jc w:val="both"/>
        <w:rPr/>
      </w:pPr>
      <w:r>
        <w:rPr>
          <w:rFonts w:cs="Tahoma" w:ascii="Tahoma" w:hAnsi="Tahoma"/>
          <w:b/>
          <w:bCs/>
          <w:sz w:val="20"/>
          <w:szCs w:val="20"/>
        </w:rPr>
        <w:t xml:space="preserve">Artículo 2º.- </w:t>
      </w:r>
      <w:r>
        <w:rPr>
          <w:rFonts w:cs="Tahoma" w:ascii="Tahoma" w:hAnsi="Tahoma"/>
          <w:sz w:val="20"/>
          <w:szCs w:val="20"/>
        </w:rPr>
        <w:t>El Instituto Municipal de Café, es un organismo que asesora a los cafeticultores con el objetivo de un adecuado desarrollo de sus atribuciones. Mismo que atenderá los asuntos que este instrumento y demás normatividad aplicable señalen. Su domicilio legal estará constituido en todo momento en el Municipio de Tapachula,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bCs/>
          <w:sz w:val="20"/>
          <w:szCs w:val="20"/>
        </w:rPr>
        <w:t xml:space="preserve">Artículo 3º.- </w:t>
      </w:r>
      <w:r>
        <w:rPr>
          <w:rFonts w:cs="Tahoma" w:ascii="Tahoma" w:hAnsi="Tahoma"/>
          <w:sz w:val="20"/>
          <w:szCs w:val="20"/>
        </w:rPr>
        <w:t>Para los efectos de este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 General: Al Titular del Instituto Municipal del Café</w:t>
      </w:r>
    </w:p>
    <w:p>
      <w:pPr>
        <w:pStyle w:val="Normal"/>
        <w:tabs>
          <w:tab w:val="clear" w:pos="708"/>
          <w:tab w:val="left" w:pos="696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960" w:leader="none"/>
        </w:tabs>
        <w:spacing w:lineRule="auto" w:line="240" w:before="0" w:after="0"/>
        <w:jc w:val="both"/>
        <w:rPr>
          <w:rFonts w:ascii="Tahoma" w:hAnsi="Tahoma" w:cs="Tahoma"/>
          <w:sz w:val="20"/>
          <w:szCs w:val="20"/>
        </w:rPr>
      </w:pPr>
      <w:r>
        <w:rPr>
          <w:rFonts w:cs="Tahoma" w:ascii="Tahoma" w:hAnsi="Tahoma"/>
          <w:sz w:val="20"/>
          <w:szCs w:val="20"/>
        </w:rPr>
        <w:t>II. IMCAFE: Instituto Municipal del Café</w:t>
        <w:tab/>
      </w:r>
    </w:p>
    <w:p>
      <w:pPr>
        <w:pStyle w:val="Normal"/>
        <w:tabs>
          <w:tab w:val="clear" w:pos="708"/>
          <w:tab w:val="left" w:pos="696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960" w:leader="none"/>
        </w:tabs>
        <w:spacing w:lineRule="auto" w:line="240" w:before="0" w:after="0"/>
        <w:jc w:val="both"/>
        <w:rPr>
          <w:rFonts w:ascii="Tahoma" w:hAnsi="Tahoma" w:cs="Tahoma"/>
          <w:sz w:val="20"/>
          <w:szCs w:val="20"/>
        </w:rPr>
      </w:pPr>
      <w:r>
        <w:rPr>
          <w:rFonts w:cs="Tahoma" w:ascii="Tahoma" w:hAnsi="Tahoma"/>
          <w:sz w:val="20"/>
          <w:szCs w:val="20"/>
        </w:rPr>
        <w:t>III.- Reglamento; El reglamento Interior del Instituto Municipal del Café.</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Artículo 4º.-</w:t>
      </w:r>
      <w:r>
        <w:rPr>
          <w:rFonts w:cs="Tahoma" w:ascii="Tahoma" w:hAnsi="Tahoma"/>
          <w:sz w:val="20"/>
          <w:szCs w:val="20"/>
        </w:rPr>
        <w:t xml:space="preserve"> El IMCAFE tendrá las atribuciones que le encomienden su acuerdo de creación, este reglamento, decretos, acuerdos y demás disposiciones aplicables del Ejecutivo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l Objeto y Atribuciones del Instituto Del Café.</w:t>
      </w:r>
    </w:p>
    <w:p>
      <w:pPr>
        <w:pStyle w:val="Normal"/>
        <w:spacing w:before="0" w:after="0"/>
        <w:jc w:val="both"/>
        <w:rPr/>
      </w:pPr>
      <w:r>
        <w:rPr>
          <w:rFonts w:cs="Tahoma" w:ascii="Tahoma" w:hAnsi="Tahoma"/>
          <w:b/>
          <w:bCs/>
          <w:sz w:val="20"/>
          <w:szCs w:val="20"/>
        </w:rPr>
        <w:t>Artículo 5º.-</w:t>
      </w:r>
      <w:r>
        <w:rPr>
          <w:rFonts w:cs="Tahoma" w:ascii="Tahoma" w:hAnsi="Tahoma"/>
          <w:sz w:val="20"/>
          <w:szCs w:val="20"/>
        </w:rPr>
        <w:t xml:space="preserve"> El IMCAFÉ; está dotado de plena capacidad para emitir sus propias resoluciones y con facultades para ejercer asesoría como órgano técnico a los secto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Tendrá como objeto primordial, Planear, Fomentar e Impulsar el Desarrollo de la Cafeticultura en el Municipio de Tapachula y nuestra Región; realizar actividades de Producción, Comercialización, Publicidad, Orientación y Certificación de sus productos y servicios, y elaborar Proyectos Productivos y Promoción de los mismos; en todo momento proporcionará a los productores asistencia técnica y capacitación en la cadena productiva del café, promoviendo la preservación del medio ambiente.</w:t>
      </w:r>
    </w:p>
    <w:p>
      <w:pPr>
        <w:pStyle w:val="Normal"/>
        <w:spacing w:before="0" w:after="0"/>
        <w:jc w:val="both"/>
        <w:rPr>
          <w:rFonts w:ascii="Tahoma" w:hAnsi="Tahoma" w:cs="Tahoma"/>
          <w:sz w:val="20"/>
          <w:szCs w:val="20"/>
        </w:rPr>
      </w:pPr>
      <w:r>
        <w:rPr>
          <w:rFonts w:cs="Tahoma" w:ascii="Tahoma" w:hAnsi="Tahoma"/>
          <w:sz w:val="20"/>
          <w:szCs w:val="20"/>
        </w:rPr>
      </w:r>
    </w:p>
    <w:p>
      <w:pPr>
        <w:pStyle w:val="Normal"/>
        <w:tabs>
          <w:tab w:val="clear" w:pos="708"/>
          <w:tab w:val="center" w:pos="4252" w:leader="none"/>
          <w:tab w:val="left" w:pos="6090" w:leader="none"/>
        </w:tabs>
        <w:spacing w:before="0" w:after="0"/>
        <w:jc w:val="center"/>
        <w:rPr>
          <w:rFonts w:ascii="Tahoma" w:hAnsi="Tahoma" w:cs="Tahoma"/>
          <w:b/>
          <w:b/>
          <w:bCs/>
          <w:sz w:val="20"/>
          <w:szCs w:val="20"/>
        </w:rPr>
      </w:pPr>
      <w:r>
        <w:rPr>
          <w:rFonts w:cs="Tahoma" w:ascii="Tahoma" w:hAnsi="Tahoma"/>
          <w:b/>
          <w:bCs/>
          <w:sz w:val="20"/>
          <w:szCs w:val="20"/>
        </w:rPr>
        <w:t>Capítulo III</w:t>
      </w:r>
    </w:p>
    <w:p>
      <w:pPr>
        <w:pStyle w:val="Normal"/>
        <w:tabs>
          <w:tab w:val="clear" w:pos="708"/>
          <w:tab w:val="center" w:pos="4252" w:leader="none"/>
          <w:tab w:val="left" w:pos="6090" w:leader="none"/>
        </w:tabs>
        <w:spacing w:before="0" w:after="0"/>
        <w:jc w:val="center"/>
        <w:rPr>
          <w:rFonts w:ascii="Tahoma" w:hAnsi="Tahoma" w:cs="Tahoma"/>
          <w:b/>
          <w:b/>
          <w:bCs/>
          <w:sz w:val="20"/>
          <w:szCs w:val="20"/>
        </w:rPr>
      </w:pPr>
      <w:r>
        <w:rPr>
          <w:rFonts w:cs="Tahoma" w:ascii="Tahoma" w:hAnsi="Tahoma"/>
          <w:b/>
          <w:bCs/>
          <w:sz w:val="20"/>
          <w:szCs w:val="20"/>
        </w:rPr>
        <w:t>Del Presupuesto del IMCAFE</w:t>
      </w:r>
    </w:p>
    <w:p>
      <w:pPr>
        <w:pStyle w:val="Normal"/>
        <w:tabs>
          <w:tab w:val="clear" w:pos="708"/>
          <w:tab w:val="center" w:pos="4252" w:leader="none"/>
          <w:tab w:val="left" w:pos="6090" w:leader="none"/>
        </w:tabs>
        <w:spacing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252" w:leader="none"/>
          <w:tab w:val="left" w:pos="6090" w:leader="none"/>
        </w:tabs>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IMCAFÉ, elaborara su presupuesto anual de egresos dentro de los 30 días del mes de Octubre de cada año, que regirá para el próximo año fiscal que corresponda en el ejercicio anual contable de ese año, del 01 de enero al 31 de Diciembre.</w:t>
      </w:r>
    </w:p>
    <w:p>
      <w:pPr>
        <w:pStyle w:val="Normal"/>
        <w:tabs>
          <w:tab w:val="clear" w:pos="708"/>
          <w:tab w:val="center" w:pos="4252" w:leader="none"/>
          <w:tab w:val="left" w:pos="609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center" w:pos="4252" w:leader="none"/>
          <w:tab w:val="left" w:pos="6090" w:leader="none"/>
        </w:tabs>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 Organización Administrativ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rPr>
        <w:t xml:space="preserve"> Para el despacho de los asuntos de su Competencia, el IMCAFE tendrá los siguientes órganos administra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0" w:hanging="0"/>
        <w:jc w:val="both"/>
        <w:rPr>
          <w:rFonts w:ascii="Tahoma" w:hAnsi="Tahoma" w:cs="Tahoma"/>
          <w:sz w:val="20"/>
          <w:szCs w:val="20"/>
        </w:rPr>
      </w:pPr>
      <w:r>
        <w:rPr>
          <w:rFonts w:cs="Tahoma" w:ascii="Tahoma" w:hAnsi="Tahoma"/>
          <w:sz w:val="20"/>
          <w:szCs w:val="20"/>
        </w:rPr>
        <w:t>La Direccion Gener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0" w:hanging="0"/>
        <w:jc w:val="both"/>
        <w:rPr>
          <w:rFonts w:ascii="Tahoma" w:hAnsi="Tahoma" w:cs="Tahoma"/>
          <w:sz w:val="20"/>
          <w:szCs w:val="20"/>
        </w:rPr>
      </w:pPr>
      <w:r>
        <w:rPr>
          <w:rFonts w:cs="Tahoma" w:ascii="Tahoma" w:hAnsi="Tahoma"/>
          <w:sz w:val="20"/>
          <w:szCs w:val="20"/>
        </w:rPr>
        <w:t>Secretaria Particular</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0" w:hanging="0"/>
        <w:jc w:val="both"/>
        <w:rPr>
          <w:rFonts w:ascii="Tahoma" w:hAnsi="Tahoma" w:cs="Tahoma"/>
          <w:sz w:val="20"/>
          <w:szCs w:val="20"/>
        </w:rPr>
      </w:pPr>
      <w:r>
        <w:rPr>
          <w:rFonts w:cs="Tahoma" w:ascii="Tahoma" w:hAnsi="Tahoma"/>
          <w:sz w:val="20"/>
          <w:szCs w:val="20"/>
        </w:rPr>
        <w:t>Asesor Técnic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0" w:hanging="0"/>
        <w:jc w:val="both"/>
        <w:rPr>
          <w:rFonts w:ascii="Tahoma" w:hAnsi="Tahoma" w:cs="Tahoma"/>
          <w:sz w:val="20"/>
          <w:szCs w:val="20"/>
        </w:rPr>
      </w:pPr>
      <w:r>
        <w:rPr>
          <w:rFonts w:cs="Tahoma" w:ascii="Tahoma" w:hAnsi="Tahoma"/>
          <w:sz w:val="20"/>
          <w:szCs w:val="20"/>
        </w:rPr>
        <w:t>El Departamento de Proyectos Productiv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1080" w:hanging="1080"/>
        <w:jc w:val="both"/>
        <w:rPr>
          <w:rFonts w:ascii="Tahoma" w:hAnsi="Tahoma" w:cs="Tahoma"/>
          <w:sz w:val="20"/>
          <w:szCs w:val="20"/>
        </w:rPr>
      </w:pPr>
      <w:r>
        <w:rPr>
          <w:rFonts w:cs="Tahoma" w:ascii="Tahoma" w:hAnsi="Tahoma"/>
          <w:sz w:val="20"/>
          <w:szCs w:val="20"/>
        </w:rPr>
        <w:t>El Departamento De Capacitación y Asistencia Técnic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1080" w:hanging="1080"/>
        <w:jc w:val="both"/>
        <w:rPr>
          <w:rFonts w:ascii="Tahoma" w:hAnsi="Tahoma" w:cs="Tahoma"/>
          <w:sz w:val="20"/>
          <w:szCs w:val="20"/>
        </w:rPr>
      </w:pPr>
      <w:r>
        <w:rPr>
          <w:rFonts w:cs="Tahoma" w:ascii="Tahoma" w:hAnsi="Tahoma"/>
          <w:sz w:val="20"/>
          <w:szCs w:val="20"/>
        </w:rPr>
        <w:t>El Departamento De Producción y Comercialización</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1080" w:hanging="1080"/>
        <w:jc w:val="both"/>
        <w:rPr>
          <w:rFonts w:ascii="Tahoma" w:hAnsi="Tahoma" w:cs="Tahoma"/>
          <w:sz w:val="20"/>
          <w:szCs w:val="20"/>
        </w:rPr>
      </w:pPr>
      <w:r>
        <w:rPr>
          <w:rFonts w:cs="Tahoma" w:ascii="Tahoma" w:hAnsi="Tahoma"/>
          <w:sz w:val="20"/>
          <w:szCs w:val="20"/>
        </w:rPr>
        <w:t>El Departamento de Mercadotecni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irector Gener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8.- </w:t>
      </w:r>
      <w:r>
        <w:rPr>
          <w:rFonts w:cs="Tahoma" w:ascii="Tahoma" w:hAnsi="Tahoma"/>
          <w:sz w:val="20"/>
          <w:szCs w:val="20"/>
        </w:rPr>
        <w:t>La representación, trámite y solución de los asuntos competencia del IMCAFE, corresponden al Director General, quien para la distribución, desarrollo y realización del trabajo, podrá delegar facultades en servidores públicos subalternos, sin perjuicio de su ejercicio dir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Para el ejercicio de sus funciones el Director General del IMCAFE, deberá de realizar en los primeros 60 días de cada año fiscal, un programa de organización inter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presentar legalmente al IMCAFE, previa autorización del cabildo, ante toda clase de autoridades, organismos, instituciones y personas públicas o privadas, nacionales e internacionales. La representación a que se refiere esta fracción, comprende el ejercicio de todo tipo de acciones, legales y administrativas y constituye una representación amplísi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alizar, administrar y supervisar las tareas operativas, administrativas, técnicas y sociales del IMCAFE, implementando las acciones necesarias para el buen funcionamiento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Elaborar y ejecutar los planes y programas de trabajo institucional, informes de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Representar al Ejecutivo Municipal, en el ámbito de sus funciones, ante la sociedad, los tres órdenes de Gobierno y los sectores social y privado en los asuntos que sean competencia del IMCAF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Formular los programas de organización y las políticas generales y específicas a que deberá sujetarse el IMCAFÉ, en el ejercici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cordar con el Titular del Ejecutivo del Municipio las acciones, avances, políticas y programas del IMCAFÉ.</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II. Planear, programar, dirigir, controlar, supervisar y evaluar el funcionamiento del IMCAFE, así como, los proyectos de trabajo de éste órg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meter a consideración del Ejecutivo del Municipio los planes, programas y acciones que deban ejecutarse para el debido cumplimiento del objeto del IMCAF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Celebrar y suscribir toda clase de actos jurídicos y administrativos, contratos y convenios en representación del IMCAFE, que sean necesarios para el cumplimiento de su objeto y dentro del marco normativo municipal que lo rija; informando periódicamente, por medio de un reporte mensual,  al Titular del Poder Ejecutivo Municipal, sobre el resultado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Gestionar en coordinación con las Dependencias y Entidades de los tres órdenes de Gobierno y de particulares, el financiamiento de los programas y proyectos detonantes a cargo del IMCAFE, con el objeto de que se realice una acción integral del estado en ap</w:t>
      </w:r>
      <w:bookmarkStart w:id="0" w:name="_GoBack"/>
      <w:bookmarkEnd w:id="0"/>
      <w:r>
        <w:rPr>
          <w:rFonts w:cs="Tahoma" w:ascii="Tahoma" w:hAnsi="Tahoma"/>
          <w:sz w:val="20"/>
          <w:szCs w:val="20"/>
        </w:rPr>
        <w:t>oyo al Desarrollo Rural Sustentable. Con fundamento en el Art. 19 de la Ley de Desarrollo Rural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laborar y proponer al Ejecutivo del Municipio, el desarrollo de los programas  específicos del IMCAF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nformar al Ejecutivo del Municipio, los avances en los programas y proyectos que lleve a cabo el IMCAF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porcionar los datos estadísticos y avances de los programas sobre las labores desarrolladas por el IMCAFE, para la formulación del informe anual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Elaborar y someter a consideración del Ayuntamiento Municipal, modificaciones al Reglamento Interior del IMCAFE, para su aprobación, expedición y publicación correspondientes, así como, expedir los manuales administrativos necesarios para el funcionamiento del mismo y su actualización permanente, así como las circulares informativas necesarias a la sociedad productora de café y al público general, para enterarlos de los beneficios que concede el organism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Conducir las relaciones laborales del personal adscrito bajo su responsabilidad, de acuerdo con lo establecido en la Ley del Servicio Civil del Estado y los Municipios de Chiap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Conocer y resolver los asuntos de carácter administrativo y laboral relacionados con la administración de los recursos humanos, financieros y materiales del IMCAFE en coordinación con la Secretaría de Administración y Apoderados leg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lanear, programar y participar en la prestación de los servicios de asistencia técnica, investigación científica, enseñanza, organización y capacitación de productores y comercialización de la producción de Café.</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9.-</w:t>
      </w:r>
      <w:r>
        <w:rPr>
          <w:rFonts w:cs="Tahoma" w:ascii="Tahoma" w:hAnsi="Tahoma"/>
          <w:sz w:val="20"/>
          <w:szCs w:val="20"/>
        </w:rPr>
        <w:t>Para ser designado titular del Instituto Municipal del Café, deberá tene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142" w:leader="none"/>
          <w:tab w:val="left" w:pos="567" w:leader="none"/>
        </w:tabs>
        <w:spacing w:lineRule="auto" w:line="240"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 mexicano, tener cuando menos 25 años veinticinco años cumplidos, al día de la designación y no más de setenta y cinco años; en pleno goce y ejercicio de sus derechos civiles y políticos.</w:t>
      </w:r>
    </w:p>
    <w:p>
      <w:pPr>
        <w:pStyle w:val="Prrafodelista"/>
        <w:tabs>
          <w:tab w:val="clear" w:pos="708"/>
          <w:tab w:val="left" w:pos="284" w:leader="none"/>
          <w:tab w:val="left" w:pos="567"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284" w:leader="none"/>
          <w:tab w:val="left" w:pos="567" w:leader="none"/>
        </w:tabs>
        <w:spacing w:lineRule="auto" w:line="240" w:before="0" w:after="0"/>
        <w:ind w:left="0" w:hanging="0"/>
        <w:jc w:val="both"/>
        <w:rPr>
          <w:rFonts w:ascii="Tahoma" w:hAnsi="Tahoma" w:cs="Tahoma"/>
          <w:sz w:val="20"/>
          <w:szCs w:val="20"/>
        </w:rPr>
      </w:pPr>
      <w:r>
        <w:rPr>
          <w:rFonts w:cs="Tahoma" w:ascii="Tahoma" w:hAnsi="Tahoma"/>
          <w:sz w:val="20"/>
          <w:szCs w:val="20"/>
        </w:rPr>
        <w:t>Tener título de Licenciatura y contar con instrucción suficiente para el desempeño del cargo;</w:t>
      </w:r>
    </w:p>
    <w:p>
      <w:pPr>
        <w:pStyle w:val="Prrafodelista"/>
        <w:tabs>
          <w:tab w:val="clear" w:pos="708"/>
          <w:tab w:val="left" w:pos="284" w:leader="none"/>
          <w:tab w:val="left" w:pos="426"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284" w:leader="none"/>
          <w:tab w:val="left" w:pos="426" w:leader="none"/>
        </w:tabs>
        <w:spacing w:lineRule="auto" w:line="240" w:before="0" w:after="0"/>
        <w:ind w:left="0" w:hanging="0"/>
        <w:jc w:val="both"/>
        <w:rPr>
          <w:rFonts w:ascii="Tahoma" w:hAnsi="Tahoma" w:cs="Tahoma"/>
          <w:sz w:val="20"/>
          <w:szCs w:val="20"/>
        </w:rPr>
      </w:pPr>
      <w:r>
        <w:rPr>
          <w:rFonts w:cs="Tahoma" w:ascii="Tahoma" w:hAnsi="Tahoma"/>
          <w:sz w:val="20"/>
          <w:szCs w:val="20"/>
        </w:rPr>
        <w:t>No pertenecer al estado eclesiástico, ni ser ministro de algún culto religioso; y,</w:t>
      </w:r>
    </w:p>
    <w:p>
      <w:pPr>
        <w:pStyle w:val="Prrafodelista"/>
        <w:tabs>
          <w:tab w:val="clear" w:pos="708"/>
          <w:tab w:val="left" w:pos="284"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284" w:leader="none"/>
        </w:tabs>
        <w:spacing w:lineRule="auto" w:line="240" w:before="0" w:after="0"/>
        <w:ind w:left="0" w:hanging="0"/>
        <w:jc w:val="both"/>
        <w:rPr>
          <w:rFonts w:ascii="Tahoma" w:hAnsi="Tahoma" w:cs="Tahoma"/>
          <w:sz w:val="20"/>
          <w:szCs w:val="20"/>
        </w:rPr>
      </w:pPr>
      <w:r>
        <w:rPr>
          <w:rFonts w:cs="Tahoma" w:ascii="Tahoma" w:hAnsi="Tahoma"/>
          <w:sz w:val="20"/>
          <w:szCs w:val="20"/>
        </w:rPr>
        <w:t>Gozar de buena reputación y no haber sido condenado por delito que amerite pena corporal de más de un año; pero si se tratare de otro delito que lesione seriamente la fama pública de la aspirante, se considerará inhabilitada para el desempeño del cargo, cualquiera que haya sido la pena impuesta.</w:t>
      </w:r>
    </w:p>
    <w:p>
      <w:pPr>
        <w:pStyle w:val="Prrafodelista"/>
        <w:tabs>
          <w:tab w:val="clear" w:pos="708"/>
          <w:tab w:val="left" w:pos="284"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2"/>
        </w:numPr>
        <w:tabs>
          <w:tab w:val="clear" w:pos="708"/>
          <w:tab w:val="left" w:pos="284"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Tener cuando menos un año de residencia probada, previo a su nombramient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scripción de Funciones de la Secretaria Particular, Asesor técnic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partamentos y sus Titular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Descripción de funciones: Secretaria Particular del Director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levar a cabo las indicaciones del Titular del IMCAFE, relacionado con sus necesidades laborales inherentes a su pues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tender las solicitudes de entrevista, personal y visitas previamente citadas, así como también llevar la agenda de la tit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cepción y clasificación de documentos del Director General de acuerdo a su prioridad para su aten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ordinación con los diversos departamentos internos y externos del organismo para el buen desarrollo de los eventos, actividades y progra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ordinación y en su caso dirección con los departamentos internos del IMCAFE para el desarrollo de programas y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Dar seguimiento a los acuerdos emanados de juntas con jefes de departamentos o coordin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levar el control y seguimiento de las actividades inherentes al IMCAF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Las demás que en el ámbito de su competencia del confieren las disposiciones legales aplicables, así como las que le asigne el Titular del áre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Descripción de funciones: del Asesor Técnico del Director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Brindar asesoría a los Departamentos del IMCAFE</w:t>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Trabajar coordinadamente con cada área para el logro de proyectos, programas y actividades.</w:t>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Trabajar coordinamente con la Secretaria Particular para la ejecución de actividades.</w:t>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Presentar proyectos al Titular del IMCAFE para hacer incluidos en el programa operativo anual.</w:t>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Proponer, analizar y diseñar estrategias para logros y objetivos del plan de desarrollo municipal.</w:t>
      </w:r>
    </w:p>
    <w:p>
      <w:pPr>
        <w:pStyle w:val="Prrafodelista"/>
        <w:numPr>
          <w:ilvl w:val="0"/>
          <w:numId w:val="4"/>
        </w:numPr>
        <w:spacing w:lineRule="auto" w:line="360" w:before="0" w:after="0"/>
        <w:ind w:left="0" w:hanging="0"/>
        <w:jc w:val="both"/>
        <w:rPr>
          <w:rFonts w:ascii="Tahoma" w:hAnsi="Tahoma" w:cs="Tahoma"/>
          <w:sz w:val="20"/>
          <w:szCs w:val="20"/>
        </w:rPr>
      </w:pPr>
      <w:r>
        <w:rPr>
          <w:rFonts w:cs="Tahoma" w:ascii="Tahoma" w:hAnsi="Tahoma"/>
          <w:sz w:val="20"/>
          <w:szCs w:val="20"/>
        </w:rPr>
        <w:t>Las demás que en el ámbito de su competencia del confieren las disposiciones legales aplicables, así como las que le asigne el Titular del área</w:t>
      </w:r>
    </w:p>
    <w:p>
      <w:pPr>
        <w:pStyle w:val="Prrafodelista"/>
        <w:spacing w:lineRule="auto" w:line="36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2.- </w:t>
      </w:r>
      <w:r>
        <w:rPr>
          <w:rFonts w:cs="Tahoma" w:ascii="Tahoma" w:hAnsi="Tahoma"/>
          <w:sz w:val="20"/>
          <w:szCs w:val="20"/>
        </w:rPr>
        <w:t>El titular del Departamento de Proyectos Productivos, tendrá las facultades y obligaciones siguient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aborar el programa anual de operaciones, en el ámbito de su competencia, previo acuerdo con el Director General y bajo la supervisión de este últi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resentar y acordar con el Director General nuevos programas y proyectos de inversión que fomenten el desarrollo de la Cafeticultura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Fomentar la integración y formas de asociación en los product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ordinar y supervisar estudios de diagnóstico social y económico, para determinar la elaboración de los proyectos produ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ntar al Director General los avances de actividades programados en los tiempos establecidos por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Coordinar y vigilar la operación de los diversos programas autorizados con recursos del IMCAFÉ, del Ayuntamiento, del Gobierno del Estado o de la Federación en su caso, para aplicarlos en los objetivos para los que fueron etique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as demás que en el ámbito de su competencia le designe el Director Gener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titular del Departamento de Capacitación y Asistencia Técnica, tendrá las facultades y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aborar el programa anual de operaciones, en el ámbito de su competencia, previo acuerdo con el Director General y bajo la supervisión de este últi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rear, operar y fortalecer los sistemas locales de innovación, las organizaciones sociales, privadas y representativas de productores de las comunidades, fomentando nuevos mecanismos de cooperación municipal que permitan potenciar y enriquecer los esfuerzos nacionales, estatales y locales de innovación tecnológica mediante la capacitación y asistencia técn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rticular y vincular los instrumentos y recursos de los diversos órdenes de gobierno en materia de investigación, innovación y transferencia de tecnología, con la participación y contribución de investigadores, instituciones de investigación y educación superior, organizaciones sociales, privadas y representativas de productores, que hagan posible la innovación perman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alizar la programación de recursos para el desarrollo de los programas a ejecutar por este departamento para el desarrollo del sector cafetalero en el municip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Coordinar y realizar estudios de diagnostico social y económico, para determinar los temas de Capacitación y asistencia Técn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Desarrollar programas y proyectos para la capacitación y asistencia técnica, de protocolos en materia de la Cafeticultura con innovaciones o alternativas basadas en aspectos fundamentales de una agricultura ecológica y sustenta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as demás que en el ámbito de su competencia le designe el Director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De conformidad con la estructura orgánica del IMCAFE del Café, el departamento de Producción y Comercialización, tendrá las siguientes áreas de servicios: Cafetería y Viver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El titular del Departamento de Producción y Comercialización, tendrá las facultades y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aborar el programa anual de operaciones, en el ámbito de su competencia, previo acuerdo con el Director General y bajo la supervisión de este últi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Operar los programas autorizados por las diferentes dependencias gubernamentales y ONG´S para el fomento a la producción y comercialización del Café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Vigilar que los programas se operen estrictamente en apego a las normas y reglamentos vigentes, evaluando periódicamente los avances y resultados para acordar, en su caso, con el Director General las medidas correctivas que correspond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Fomentar la organización de productores de Café.</w:t>
      </w:r>
    </w:p>
    <w:p>
      <w:pPr>
        <w:pStyle w:val="Normal"/>
        <w:spacing w:lineRule="auto" w:line="240" w:before="0" w:after="0"/>
        <w:jc w:val="both"/>
        <w:rPr>
          <w:rFonts w:ascii="Tahoma" w:hAnsi="Tahoma" w:cs="Tahoma"/>
          <w:sz w:val="20"/>
          <w:szCs w:val="20"/>
        </w:rPr>
      </w:pPr>
      <w:r>
        <w:rPr>
          <w:rFonts w:cs="Tahoma" w:ascii="Tahoma" w:hAnsi="Tahoma"/>
          <w:sz w:val="20"/>
          <w:szCs w:val="20"/>
        </w:rPr>
        <w:t>V.- Elaborar y mantener actualizado, el padrón de productores de Café y control, para desarrollar  eficientemente los programas que ofrece este depart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romover y fomentar los productos de los actores de la cadena productiva del Café, como productores, comerciantes e industr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Presentar periódicamente al Director General, el informe de actividades y físico financieros en el servicio de Cafeter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resentar periódicamente al Director General, el informe de actividades y físico financieros en la producción de plántulas del vivero Municipal de caf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Coordinar y vigilar la operación del vivero en la producción de plántulas de cafe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Tanto el Presidente como el Director podrán Celebrar convenios de cooperación y coordinación con los gobiernos estatal y federal; así como instituciones públicas o privadas nacionales o extranjeras para el fomento del sector cafetal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Recibir propuestas relacionadas al fomento del sector cafetalero, analizarlas y en su caso dirigir las recomendaciones o realizar acciones que se consideren necesarias y oportu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Realizar los contratos o convenios para comprar, vender, distribución y en general la comercialización de toda clase de productos y servicios, previa autorización del cabil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Las demás que en el ámbito de su competencia le designe el Director Gener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El titular del Departamento de Mercadotecnia, tendrá las facultades y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aborar el programa anual de operaciones, en el ámbito de su competencia, previo acuerdo con el Director General y bajo la supervisión de este últi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resentar y acordar con el Director General, nuevos programas que fomenten y promuevan el desarrollo de la Cafeticultura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rear la página Web con la finalidad de difundir los programas y servicios del IMCAF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Desarrollar un sistema de información continua y oport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ncular con los actores de la cadena productiva del café, tales como productores, comerciantes, industriales, proveedores de insumos y equipos, etc., para promover y difundir los productos del café y sus deriv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laborar anualmente la Feria del Café, generando la producción y comercialización de productos del café, que atraiga inversiones y propicie el desarrollo del sector cafetal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Las demás que en el ámbito de su competencia le designe el Director Gener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usencias de los Servidores Públic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 xml:space="preserve">El Director General del IMCAFE, será suplido en sus ausencias por uno de los Jefes de Departamento que haya designado con anterioridad, previo oficio dirigido al ejecutivo municipal y la Contraloría Interna Municipal. Quien deberá tener conocimiento pleno de las acciones y actividades de la Dirección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 xml:space="preserve">Los Jefes de Departamento del IMCAFE, serán suplidos en sus ausencias por uno de los servidores públicos de nivel jerárquico inmediato inferior que de ellos dependan en los asuntos de su respectiva competencia o por el servidor público que el Director General design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aprobación, remítase a la dirección del Periódico Oficial del Estado, para su publicación y difusión. así también, publiquese en la Gaceta Municipal y en los estrados del Ayuntamiento, además deberá ser difundida en cinco lugares visibles del municipio de conformidad con el artículo 137 de la Ley Orgánica Municipal del Estado de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Segundo.-</w:t>
      </w:r>
      <w:r>
        <w:rPr>
          <w:rFonts w:cs="Tahoma" w:ascii="Tahoma" w:hAnsi="Tahoma"/>
          <w:sz w:val="20"/>
          <w:szCs w:val="20"/>
        </w:rPr>
        <w:t xml:space="preserve"> Se derogan y abrogan  las disposiciones anteriores que se opongan al presente Reglamen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Tercero.-</w:t>
      </w:r>
      <w:r>
        <w:rPr>
          <w:rFonts w:cs="Tahoma" w:ascii="Tahoma" w:hAnsi="Tahoma"/>
          <w:sz w:val="20"/>
          <w:szCs w:val="20"/>
        </w:rPr>
        <w:t xml:space="preserve"> Lo no previsto en este Reglamento, será resuelto por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olor w:val="000000"/>
          <w:sz w:val="20"/>
          <w:szCs w:val="20"/>
          <w:lang w:eastAsia="es-ES"/>
        </w:rPr>
        <w:t>Dado</w:t>
      </w:r>
      <w:r>
        <w:rPr>
          <w:rFonts w:cs="Tahoma" w:ascii="Tahoma" w:hAnsi="Tahoma"/>
          <w:color w:val="000000"/>
          <w:sz w:val="20"/>
          <w:szCs w:val="20"/>
          <w:lang w:eastAsia="es-ES"/>
        </w:rPr>
        <w:t xml:space="preserve"> en el salón de sesiones del cabildo el 23 de septiembre de 2013, fecha en que se promulga de conformidad con el artículo 137 de la Ley Orgánica Municipal para el Estado de Chiapas.- Rúbricas.</w:t>
      </w:r>
    </w:p>
    <w:p>
      <w:pPr>
        <w:pStyle w:val="Normal"/>
        <w:spacing w:lineRule="auto" w:line="240" w:before="0" w:after="0"/>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spacing w:lineRule="auto" w:line="240" w:before="0" w:after="0"/>
        <w:jc w:val="both"/>
        <w:rPr/>
      </w:pPr>
      <w:r>
        <w:rPr>
          <w:rFonts w:cs="Tahoma" w:ascii="Tahoma" w:hAnsi="Tahoma"/>
          <w:color w:val="000000"/>
          <w:sz w:val="20"/>
          <w:szCs w:val="20"/>
          <w:lang w:eastAsia="es-ES"/>
        </w:rPr>
        <w:t>Lic.</w:t>
      </w:r>
      <w:r>
        <w:rPr>
          <w:rFonts w:cs="Tahoma" w:ascii="Tahoma" w:hAnsi="Tahoma"/>
          <w:sz w:val="20"/>
          <w:szCs w:val="20"/>
        </w:rPr>
        <w:t xml:space="preserve"> Samuel Alexis Chacon Morales, Presidente Municipal Constitucional De Tapachula, Chiapas.- Ing. Gil Lazaro González Trujillo, Síndico Municipal.- Ing. Dagoberto de la Cruz Orozco, Primer Regidor.- Lic. Yumaltik de León Villard, Segundo Regidor.- C. María González González, Tercera Regidora.- Ing. Isaí García Trujillo, Cuarto Regidor.- María Cruz Sánchez Espinosa, Quinta Regidora.- Lic.. Exal Isaías Juan Castañeda, Sexto Regidor.- MVZ. Cesar Agustín Ramírez González, Octavo Regidor y Lic. Víctor Moguel Sánchez, Regidor Plurinominal.- Lic. Luis Enrique Solís Coutiño, Secretario de Gobiern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8"/>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10">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rFonts w:cs="Times New Roman"/>
      </w:rPr>
    </w:lvl>
  </w:abstractNum>
  <w:abstractNum w:abstractNumId="2">
    <w:lvl w:ilvl="0">
      <w:start w:val="1"/>
      <w:numFmt w:val="upperRoman"/>
      <w:lvlText w:val="%1."/>
      <w:lvlJc w:val="left"/>
      <w:pPr>
        <w:tabs>
          <w:tab w:val="num" w:pos="0"/>
        </w:tabs>
        <w:ind w:left="720" w:hanging="720"/>
      </w:pPr>
      <w:rPr>
        <w:rFonts w:cs="Times New Roman"/>
      </w:rPr>
    </w:lvl>
  </w:abstractNum>
  <w:abstractNum w:abstractNumId="3">
    <w:lvl w:ilvl="0">
      <w:start w:val="1"/>
      <w:numFmt w:val="upperRoman"/>
      <w:lvlText w:val="%1."/>
      <w:lvlJc w:val="left"/>
      <w:pPr>
        <w:tabs>
          <w:tab w:val="num" w:pos="0"/>
        </w:tabs>
        <w:ind w:left="2280" w:hanging="720"/>
      </w:pPr>
      <w:rPr>
        <w:rFonts w:cs="Times New Roman"/>
      </w:rPr>
    </w:lvl>
  </w:abstractNum>
  <w:abstractNum w:abstractNumId="4">
    <w:lvl w:ilvl="0">
      <w:start w:val="1"/>
      <w:numFmt w:val="upperRoman"/>
      <w:lvlText w:val="%1."/>
      <w:lvlJc w:val="left"/>
      <w:pPr>
        <w:tabs>
          <w:tab w:val="num" w:pos="0"/>
        </w:tabs>
        <w:ind w:left="1080" w:hanging="720"/>
      </w:pPr>
      <w:rPr>
        <w:b w:val="false"/>
        <w:bCs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2Car">
    <w:name w:val="Texto independiente 2 Car"/>
    <w:basedOn w:val="Fuentedeprrafopredeter"/>
    <w:qFormat/>
    <w:rPr>
      <w:rFonts w:ascii="Courier New" w:hAnsi="Courier New" w:cs="Courier New"/>
      <w:b/>
      <w:bCs/>
      <w:sz w:val="24"/>
      <w:szCs w:val="24"/>
      <w:lang w:val="es-MX"/>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autoSpaceDE w:val="false"/>
      <w:spacing w:lineRule="auto" w:line="240" w:before="0" w:after="0"/>
      <w:jc w:val="center"/>
    </w:pPr>
    <w:rPr>
      <w:rFonts w:ascii="Courier New" w:hAnsi="Courier New" w:eastAsia="Times New Roman" w:cs="Courier New"/>
      <w:b/>
      <w:bCs/>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6:00Z</dcterms:created>
  <dc:creator>Subdirección de Legislación y Asistencia Técnica; WinuE</dc:creator>
  <dc:description/>
  <cp:keywords/>
  <dc:language>en-US</dc:language>
  <cp:lastModifiedBy>cgarciah</cp:lastModifiedBy>
  <cp:lastPrinted>2013-07-30T14:43:00Z</cp:lastPrinted>
  <dcterms:modified xsi:type="dcterms:W3CDTF">2015-04-24T19:58:00Z</dcterms:modified>
  <cp:revision>3</cp:revision>
  <dc:subject/>
  <dc:title/>
</cp:coreProperties>
</file>