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caps/>
          <w:sz w:val="36"/>
          <w:szCs w:val="36"/>
        </w:rPr>
      </w:pPr>
      <w:r>
        <w:rPr>
          <w:rFonts w:cs="Tahoma" w:ascii="Tahoma" w:hAnsi="Tahoma"/>
          <w:b/>
          <w:caps/>
          <w:sz w:val="36"/>
          <w:szCs w:val="36"/>
        </w:rPr>
        <w:t xml:space="preserve">Reglamento de Regularización </w:t>
      </w:r>
    </w:p>
    <w:p>
      <w:pPr>
        <w:pStyle w:val="Normal"/>
        <w:jc w:val="center"/>
        <w:rPr>
          <w:rFonts w:ascii="Tahoma" w:hAnsi="Tahoma" w:cs="Tahoma"/>
          <w:b/>
          <w:b/>
          <w:caps/>
          <w:sz w:val="36"/>
          <w:szCs w:val="36"/>
        </w:rPr>
      </w:pPr>
      <w:r>
        <w:rPr>
          <w:rFonts w:cs="Tahoma" w:ascii="Tahoma" w:hAnsi="Tahoma"/>
          <w:b/>
          <w:caps/>
          <w:sz w:val="36"/>
          <w:szCs w:val="36"/>
        </w:rPr>
        <w:t>de la Tenencia de la Tierra para el Municipio de Tapachula, Chiapas</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08, de fecha 15 de junio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080-A-2005</w:t>
      </w:r>
    </w:p>
    <w:p>
      <w:pPr>
        <w:pStyle w:val="Normal"/>
        <w:rPr>
          <w:rFonts w:ascii="Monotype Corsiva" w:hAnsi="Monotype Corsiva" w:cs="Tahoma"/>
          <w:b/>
          <w:b/>
          <w:sz w:val="20"/>
          <w:szCs w:val="20"/>
        </w:rPr>
      </w:pPr>
      <w:r>
        <w:rPr>
          <w:rStyle w:val="StrongEmphasis"/>
          <w:rFonts w:cs="Tahoma" w:ascii="Monotype Corsiva" w:hAnsi="Monotype Corsiva"/>
          <w:sz w:val="20"/>
          <w:szCs w:val="20"/>
        </w:rPr>
        <w:t xml:space="preserve">Documento: </w:t>
      </w:r>
      <w:r>
        <w:rPr>
          <w:rFonts w:cs="Tahoma" w:ascii="Monotype Corsiva" w:hAnsi="Monotype Corsiva"/>
          <w:sz w:val="20"/>
          <w:szCs w:val="20"/>
        </w:rPr>
        <w:t>Reglamento de Regularización de la Tenencia de la Tierra para el Municipio de Tapachula, Chiapas</w:t>
      </w:r>
    </w:p>
    <w:p>
      <w:pPr>
        <w:pStyle w:val="Normal"/>
        <w:jc w:val="both"/>
        <w:rPr>
          <w:rStyle w:val="StrongEmphasis"/>
          <w:rFonts w:ascii="Monotype Corsiva" w:hAnsi="Monotype Corsiva" w:cs="Monotype Corsiva"/>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center"/>
        <w:rPr>
          <w:rStyle w:val="StrongEmphasis"/>
          <w:rFonts w:ascii="Tahoma" w:hAnsi="Tahoma" w:cs="Tahoma"/>
          <w:sz w:val="20"/>
          <w:szCs w:val="20"/>
        </w:rPr>
      </w:pPr>
      <w:r>
        <w:rPr/>
      </w:r>
    </w:p>
    <w:p>
      <w:pPr>
        <w:pStyle w:val="Normal"/>
        <w:rPr>
          <w:rFonts w:ascii="Tahoma" w:hAnsi="Tahoma" w:cs="Tahoma"/>
          <w:b/>
          <w:b/>
        </w:rPr>
      </w:pPr>
      <w:r>
        <w:rPr>
          <w:rFonts w:cs="Tahoma" w:ascii="Tahoma" w:hAnsi="Tahoma"/>
          <w:b/>
        </w:rPr>
        <w:t>Considerand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Que la fracción II, el artículo 115, que la Constitución General de la República en su párrafo segundo faculta a los Ayuntamientos para expedir de acuerdo con las bases normativas establecidas por las legislaturas de los estados, reglamentos, circulares, observancia general acorde a sus respectivas jurisdic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el artículo 115, fracción V, de la Constitución Política de los Estados Unidos Mexicanos y el artículo 61, de la Constitución Política del Estado de Chiapas en su párrafo primero establecen que los municipios estarán facultados para formular, aprobar y administrar programas de desarrollo urbano municipal y la zonificación prevista en ellos; participar en la creación y administración de sus reservas territoriales; controlar y vigilar la utilización de suelo en sus jurisdicciones territoriales así como intervenir en la Regularización de la Tenencia de la Tierra Urba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el artículo 27, párrafo tercero de la Constitución Política de los Estados Unidos Mexicanos señala que se dictarán las medidas necesarias para ordenar los asentamientos humanos y establecer adecuadas provisiones, usos y reservas y destinos de tierras, aguas y bosques, a efecto de ejecutar obras públicas y de planear y regular la fundación, conservación, mejoramiento y crecimiento de los centros de pobl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con base a lo establecido por el artículo 9°, fracción XI, de la Ley General de Asentamientos Humanos, los municipios en el ámbito de sus jurisdicciones podrán intervenir en la Regularización de la Tenencia de la Tierra Urbana, en los términos de la legislación aplicable y de conformidad con los planes o programas de desarrollo urbano y las reservas, usos y destinos de áreas y predi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la migración del campo a la ciudad, provocada por la inseguridad derivada de fenómenos sociales, económicos y naturales; y aunado a estos la falta de oportunidades de trabajo en las comunidades al interior del estado, acentuando que el proceso de urbanización en el municipio de Tapachula, genere profundos desequilibrios en el uso de los recursos y en la distribución de los beneficios del progreso. Uno de sus defectos es la alta concentración de la población en éste municipio, en donde surgen varios problemas como la venta clandestina o invación de terrenos, originando esto, que la contaminación, seguridad y costos en la prestación de servicios, estén fuera del alcance de los recursos públicos municip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siendo el municipio la primera célula de organización política en donde concurren los ciudadanos para la solución de sus problemas, se requiere que estos ejerzan su autonomía como lo marca él artículo 115, de la Constitución General de la Repú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la finalidad para integrarnos al desarrollo nacional se funde en ayuntamientos autónomos que sean bases de gobiernos estatales sóli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dentro de las políticas del Departamento de Regularización de la Tenencia de la Tierra, es establecer un instrumento jurídico que busque las alternativas de solución a los diferentes problemas que resultan por la tenencia de la tierra, de acuerdo a su ámbito de competencia y de acuerdo a sus actividades y característ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presenten política y jurídicamente con el afán de evitar conflictos sociales, salvaguardando los objetivos del municipio y del propio H. Ayuntamiento que es, buscar el bien comú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es prioritario que exista un ordenamiento que de certeza jurídica y claridad a los procedimientos que el departamento de Regularización de la Tenencia de la Tierra ejecute como parte de las acciones contempladas dentro de este municipio, tendientes a la Regularización de la Tenencia de la Tierra de acuerdo a los planes de desarrollo urbano, a la Ley General de Asentamientos Humanos y demás disposiciones aplicables, por lo tanto es indispensable que las atribuciones estén contempladas en un reglamento que contribuya al desarrollo urbano ordenado en nuestro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las anteriores consideraciones este Ayuntamiento Constitucional de Tapachula, Chiapas, expide el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Reglamento de Regularización de la Tenencia de la Tierra para el Municipio de Tapachula,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Título Primero </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Único </w:t>
      </w:r>
    </w:p>
    <w:p>
      <w:pPr>
        <w:pStyle w:val="Normal"/>
        <w:jc w:val="center"/>
        <w:rPr>
          <w:rFonts w:ascii="Tahoma" w:hAnsi="Tahoma" w:cs="Tahoma"/>
          <w:b/>
          <w:b/>
          <w:sz w:val="20"/>
          <w:szCs w:val="20"/>
        </w:rPr>
      </w:pPr>
      <w:r>
        <w:rPr>
          <w:rFonts w:cs="Tahoma" w:ascii="Tahoma" w:hAnsi="Tahoma"/>
          <w:b/>
          <w:sz w:val="20"/>
          <w:szCs w:val="20"/>
        </w:rPr>
        <w:t>Generalidad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 xml:space="preserve"> Las disposiciones del presente reglamento son de observancia general, de orden público e interés social y tienen por objeto regularizar los asentamientos humanos irregulares, su cumplimiento y observancia son obligatorios y se aplicará en la jurisdicción del Municipio de Tapachula,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w:t>
      </w:r>
      <w:r>
        <w:rPr>
          <w:rFonts w:cs="Tahoma" w:ascii="Tahoma" w:hAnsi="Tahoma"/>
          <w:sz w:val="20"/>
          <w:szCs w:val="20"/>
        </w:rPr>
        <w:t xml:space="preserve"> Para los efectos del presente reglamento se entenderá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H. Ayuntamiento: El de Tapachula,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Departamento: A Departamento de Regularización de la Tenencia de la Tierr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Regularización de la Tenencia de la Tierra: Al procedimiento realizado por el departamento para efectuar la legitimación de la posesión del terreno a las personas asentadas, cuando no se encuentren en zonas de riesgo o aptas para el equipamiento de la zon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Asentamientos Humanos Irregulares: A los núcleos de población ubicados en áreas, predios lotificados o subdivididos sin autorización correspondiente, cualesquiera que sea su régimen de Tenencia de la Tierr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Áreas del Departamento: Las de factibilidad, de asignación y la de escritur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arta de Asignación: Al documento oficial expedido por la dirección donde se autoriza tomar posesión del Lote;</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onstancia de Habitabilidad: Al acuerdo entre el posesionado irregular de un Lote y el H. Ayuntamiento en el que se crean derechos y obligaciones, para efectos de regularizar e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onvenio Individual de asignación de Bien Inmueble: Al acuerdo entre el posesionario irregular de un Lote y el H. Ayuntamiento en el que se crean derechos y obligaciones, para efectos de regularizar e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Escrituración: Al instrumento legal que otorga el derecho de propiedad de un bien inmueble;</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Densificación: Al acto por el cual el Departamento de Regularización de la Tenencia de la Tierra asigna el lote de terreno baldío y/o desocupado iniciando el procedimiento correspondiente; y,</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Representantes de Colonias: Aquella persona física que se le otorga reconocimiento oficial mediante fedatario público o emitido por autoridad competente mediante el procedimiento de selección y voto, por la colonia a representar;</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Procedimiento de Revocación: Al procedimiento que efectúe el Ayuntamiento en contra del posesionado irregular que se le haya expedido constancia de asignación o Certificado de Lote Legal y no de cumplimiento a lo pactado en dicha consta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Certificado de Lote Legal; Al documento administrativo que acredita la posesión legal de un lote de terre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w:t>
      </w:r>
      <w:r>
        <w:rPr>
          <w:rFonts w:cs="Tahoma" w:ascii="Tahoma" w:hAnsi="Tahoma"/>
          <w:sz w:val="20"/>
          <w:szCs w:val="20"/>
        </w:rPr>
        <w:t xml:space="preserve"> Para la regularización de los asentamientos irregulares, objeto del presente ordenamiento se deberá observar la Ley General de Asentamientos Humanos, la Ley de Desarrollo Urbano del Estado, Ley de Fraccionamientos del Estado de Chiapas en lo aplicable, Ley Orgánica Municipal, este ordenamiento y demás disposiciones jurídicas aplicab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los casos que no sean posible la densificación es facultad del departamento de proceder de conformidad a lo establecido en la Ley de Ingresos Municipales por concepto de urbaniz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asentamientos humanos o núcleos de población que se localicen dentro de áreas ejidales, serán regulados por la Comisión de Regularización de la Tenencia de la Tierra (CORET), por lo cual se excluyen de las disposiciones del presente reglamento. Salvo que se adopte el dominio ple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t>De la Dirección</w:t>
      </w:r>
    </w:p>
    <w:p>
      <w:pPr>
        <w:pStyle w:val="Normal"/>
        <w:jc w:val="center"/>
        <w:rPr>
          <w:rFonts w:ascii="Tahoma" w:hAnsi="Tahoma" w:cs="Tahoma"/>
          <w:b/>
          <w:b/>
          <w:sz w:val="20"/>
          <w:szCs w:val="20"/>
        </w:rPr>
      </w:pPr>
      <w:r>
        <w:rPr>
          <w:rFonts w:cs="Tahoma" w:ascii="Tahoma" w:hAnsi="Tahoma"/>
          <w:b/>
          <w:sz w:val="20"/>
          <w:szCs w:val="20"/>
        </w:rPr>
        <w:t>Las Etapas del Proceso de Regularización</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Direc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w:t>
      </w:r>
      <w:r>
        <w:rPr>
          <w:rFonts w:cs="Tahoma" w:ascii="Tahoma" w:hAnsi="Tahoma"/>
          <w:sz w:val="20"/>
          <w:szCs w:val="20"/>
        </w:rPr>
        <w:t xml:space="preserve"> La aplicación del presente reglamento corresponderá a el H. Ayuntamiento a través del depart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w:t>
      </w:r>
      <w:r>
        <w:rPr>
          <w:rFonts w:cs="Tahoma" w:ascii="Tahoma" w:hAnsi="Tahoma"/>
          <w:sz w:val="20"/>
          <w:szCs w:val="20"/>
        </w:rPr>
        <w:t xml:space="preserve"> El departamento es el encargado de conocer la ubicación física y demográfica así como la situación jurídica de los asentamientos humanos para determinar la factibilidad de regularizarlos conforme a las leyes de la materia y en su caso proceder ejecutarlo; y tendrá las siguientes fu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 xml:space="preserve">Ubicar e inspeccionar los asentamientos humanos irregulares;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Investigar y dictaminar la situación jurídica de la propiedad donde se encuentran los asentamientos humanos irregulare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Proponer que se realicen los trámites necesarios para obtener administración de los predios donde se localicen asentamientos humanos irregulares conforme a las leyes de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Realizar los trámites ante particulares o autoridades competentes para llevar acabo, en caso de proceder, la regular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Realizar la regularización de los predios afectados de asentamientos humanos irregulares, de acuerdo con los procedimiento (sic) y alineamientos que para tal efecto determine la Dirección, las leyes y reglamentos aplic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Asistir y asesorar a la ciudadanía que acuda a solicitar la regularización de la tenencia de los predios en los que fueren posesionarios y determinar lo procedente conforme a derecho corresponda; y,</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Las demás que determine el presente reglamento y demás disposiciones legales de la mater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 Etapa de Factibilidad</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w:t>
      </w:r>
      <w:r>
        <w:rPr>
          <w:rFonts w:cs="Tahoma" w:ascii="Tahoma" w:hAnsi="Tahoma"/>
          <w:sz w:val="20"/>
          <w:szCs w:val="20"/>
        </w:rPr>
        <w:t xml:space="preserve"> En la etapa de factibilidad se realizarán las siguientes fu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Ubicar, inspeccionar e iniciar los estudios correspondientes a los asentamientos humanos irregulares de la competencia de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Realizar los trabajos de investigación y dictamen para determinar la situación jurídica de la propiedad y de los asentamientos humanos irregula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stablecer los criterios sobre los programas específicos, procedimientos para la regularización de la tenencia de la tierra de los asentamientos humanos irregulares, suceptibles de regularizar.</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Solicitar a la Secretaría de Obras Públicas, el dictamen de uso y destino del suelo, para uso habitacional y en su caso dictamen de las dependencias estatales y federales conforme a las leyes y reglamentos vig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Solicitar al Sistema Municipal de Agua Potable y Alcantarillado, el dictamen de factibilidad de Servicio de Agua Potable y Alcantarill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Solicitar a la Dirección de Catastro Urbano y Rural del Estado, el avalúo catastral y en su caso, dictamen de la comisión de los bienes inmuebles propiedad del Gobierno del Est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Realizar los trámites necesarios para proponer la adquisición de predios irregulares, conforme a las ley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Realizar el registro con los datos generales y padrón de los propietarios afectados y posesionarios de los asentamientos humanos, previa aprobación(sic) del cabildo para su trámite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Realizar el procedimiento de solicitud de expropiación por causa de utilidad pública en lo referente a los terrenos para asentamientos humanos, previa aprobación del cabildo para su trámite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Adquirir la administración del predio expropi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Adquirir la propiedad del predio por donación compraventa o permut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Integrar expedientes técnicos y emitir dictame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n caso de Compraventa, Donación o Permuta, elaborar el contrato respectiv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Inscribir en el Registro Público de la Propiedad y de Comercio la adjudicación, Compraventa, Donación o Permut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Solicitar la autorización al H. Ayuntamiento para que tramite ante el H. Congreso del Estado la desincorporación del patrimonio a favor de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laborar la memoria descriptiva, el plano de lotificación y la escritura de lotificación respectiva, realizando la inscripción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n caso de instaurar el procedimiento de regularización por administración o mandato, tramitar lo relativo al mismo, elaborar el convenio de regularización respectivo con los propietarios de los bienes inmuebles dados en administración e inscribirlos en el registro público de la propiedad y de comerci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Las demás que señale este reglamento y demás disposicion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 Etapa de Asign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7°.-</w:t>
      </w:r>
      <w:r>
        <w:rPr>
          <w:rFonts w:cs="Tahoma" w:ascii="Tahoma" w:hAnsi="Tahoma"/>
          <w:sz w:val="20"/>
          <w:szCs w:val="20"/>
        </w:rPr>
        <w:t xml:space="preserve"> En la etapa de asignación se realizarán las siguientes fu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aborar previa solicitud del afectado, convenios o acuerdos necesarios entre posesionarios de predios irregulares y propietarios de predios afectados, con el H. Ayuntamiento, previa autorización aprobada mediante cabildo.</w:t>
      </w:r>
    </w:p>
    <w:p>
      <w:pPr>
        <w:pStyle w:val="Normal"/>
        <w:numPr>
          <w:ilvl w:val="0"/>
          <w:numId w:val="4"/>
        </w:numPr>
        <w:jc w:val="both"/>
        <w:rPr>
          <w:rFonts w:ascii="Tahoma" w:hAnsi="Tahoma" w:cs="Tahoma"/>
          <w:sz w:val="20"/>
          <w:szCs w:val="20"/>
        </w:rPr>
      </w:pPr>
      <w:r>
        <w:rPr>
          <w:rFonts w:cs="Tahoma" w:ascii="Tahoma" w:hAnsi="Tahoma"/>
          <w:sz w:val="20"/>
          <w:szCs w:val="20"/>
        </w:rPr>
        <w:t>Llevar a cabo censos para la identificación de lotes de terrenos baldíos.</w:t>
      </w:r>
    </w:p>
    <w:p>
      <w:pPr>
        <w:pStyle w:val="Normal"/>
        <w:numPr>
          <w:ilvl w:val="0"/>
          <w:numId w:val="4"/>
        </w:numPr>
        <w:jc w:val="both"/>
        <w:rPr>
          <w:rFonts w:ascii="Tahoma" w:hAnsi="Tahoma" w:cs="Tahoma"/>
          <w:sz w:val="20"/>
          <w:szCs w:val="20"/>
        </w:rPr>
      </w:pPr>
      <w:r>
        <w:rPr>
          <w:rFonts w:cs="Tahoma" w:ascii="Tahoma" w:hAnsi="Tahoma"/>
          <w:sz w:val="20"/>
          <w:szCs w:val="20"/>
        </w:rPr>
        <w:t>Tramitar y resolver la procedencia de ubicación o reubicación de los posesionarios de predios irregulares.</w:t>
      </w:r>
    </w:p>
    <w:p>
      <w:pPr>
        <w:pStyle w:val="Normal"/>
        <w:numPr>
          <w:ilvl w:val="0"/>
          <w:numId w:val="4"/>
        </w:numPr>
        <w:jc w:val="both"/>
        <w:rPr>
          <w:rFonts w:ascii="Tahoma" w:hAnsi="Tahoma" w:cs="Tahoma"/>
          <w:sz w:val="20"/>
          <w:szCs w:val="20"/>
        </w:rPr>
      </w:pPr>
      <w:r>
        <w:rPr>
          <w:rFonts w:cs="Tahoma" w:ascii="Tahoma" w:hAnsi="Tahoma"/>
          <w:sz w:val="20"/>
          <w:szCs w:val="20"/>
        </w:rPr>
        <w:t>Elaborar la constancia de asignación o habitalidad, en su caso, a las personas que ya se encuentran en posesión de los lotes de terreno una vez hecha la inspección e investigación correspondiente.</w:t>
      </w:r>
    </w:p>
    <w:p>
      <w:pPr>
        <w:pStyle w:val="Normal"/>
        <w:numPr>
          <w:ilvl w:val="0"/>
          <w:numId w:val="4"/>
        </w:numPr>
        <w:jc w:val="both"/>
        <w:rPr>
          <w:rFonts w:ascii="Tahoma" w:hAnsi="Tahoma" w:cs="Tahoma"/>
          <w:sz w:val="20"/>
          <w:szCs w:val="20"/>
        </w:rPr>
      </w:pPr>
      <w:r>
        <w:rPr>
          <w:rFonts w:cs="Tahoma" w:ascii="Tahoma" w:hAnsi="Tahoma"/>
          <w:sz w:val="20"/>
          <w:szCs w:val="20"/>
        </w:rPr>
        <w:t>Recibir documentos para solicitud de lotes de terreno.</w:t>
      </w:r>
    </w:p>
    <w:p>
      <w:pPr>
        <w:pStyle w:val="Normal"/>
        <w:numPr>
          <w:ilvl w:val="0"/>
          <w:numId w:val="4"/>
        </w:numPr>
        <w:jc w:val="both"/>
        <w:rPr>
          <w:rFonts w:ascii="Tahoma" w:hAnsi="Tahoma" w:cs="Tahoma"/>
          <w:sz w:val="20"/>
          <w:szCs w:val="20"/>
        </w:rPr>
      </w:pPr>
      <w:r>
        <w:rPr>
          <w:rFonts w:cs="Tahoma" w:ascii="Tahoma" w:hAnsi="Tahoma"/>
          <w:sz w:val="20"/>
          <w:szCs w:val="20"/>
        </w:rPr>
        <w:t>Enviar al Registro Público de la Propiedad y del Comercio, Comisión de Regularización de la Tenencia de la Tierra e Instituto de Promoción para la Vivienda para el Estado de Chiapas, el nombre de las personas que se encuentran en posesión de los lotes de terreno, así como, de las que llenaron su solicitud de terreno, con la finalidad de que informen si cuentan con propiedad.</w:t>
      </w:r>
    </w:p>
    <w:p>
      <w:pPr>
        <w:pStyle w:val="Normal"/>
        <w:numPr>
          <w:ilvl w:val="0"/>
          <w:numId w:val="4"/>
        </w:numPr>
        <w:jc w:val="both"/>
        <w:rPr>
          <w:rFonts w:ascii="Tahoma" w:hAnsi="Tahoma" w:cs="Tahoma"/>
          <w:sz w:val="20"/>
          <w:szCs w:val="20"/>
        </w:rPr>
      </w:pPr>
      <w:r>
        <w:rPr>
          <w:rFonts w:cs="Tahoma" w:ascii="Tahoma" w:hAnsi="Tahoma"/>
          <w:sz w:val="20"/>
          <w:szCs w:val="20"/>
        </w:rPr>
        <w:t>Enviar a la Secretaría del H. Ayuntamiento a efecto de que sea sometido a la consideración del cabildo la autorización del programa de asignación o densific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Solicitar a la Dirección de Catastro Urbano y Rural del Estado para que emita el valor por metro cuadrado del predio donde se encuentra asentada la Colonia donde se asignarán los lotes de terreno.</w:t>
      </w:r>
    </w:p>
    <w:p>
      <w:pPr>
        <w:pStyle w:val="Normal"/>
        <w:numPr>
          <w:ilvl w:val="0"/>
          <w:numId w:val="4"/>
        </w:numPr>
        <w:jc w:val="both"/>
        <w:rPr>
          <w:rFonts w:ascii="Tahoma" w:hAnsi="Tahoma" w:cs="Tahoma"/>
          <w:sz w:val="20"/>
          <w:szCs w:val="20"/>
        </w:rPr>
      </w:pPr>
      <w:r>
        <w:rPr>
          <w:rFonts w:cs="Tahoma" w:ascii="Tahoma" w:hAnsi="Tahoma"/>
          <w:sz w:val="20"/>
          <w:szCs w:val="20"/>
        </w:rPr>
        <w:t>Realizar la inspección de los lotes de terreno, solicitando la fe de hechos ante Notario Público, en la que se haga constar a través de la escritura pública correspondiente la situación actual de los lotes inspeccionados.</w:t>
      </w:r>
    </w:p>
    <w:p>
      <w:pPr>
        <w:pStyle w:val="Normal"/>
        <w:numPr>
          <w:ilvl w:val="0"/>
          <w:numId w:val="4"/>
        </w:numPr>
        <w:jc w:val="both"/>
        <w:rPr>
          <w:rFonts w:ascii="Tahoma" w:hAnsi="Tahoma" w:cs="Tahoma"/>
          <w:sz w:val="20"/>
          <w:szCs w:val="20"/>
        </w:rPr>
      </w:pPr>
      <w:r>
        <w:rPr>
          <w:rFonts w:cs="Tahoma" w:ascii="Tahoma" w:hAnsi="Tahoma"/>
          <w:sz w:val="20"/>
          <w:szCs w:val="20"/>
        </w:rPr>
        <w:t>Notificar por estrados y por los medios masivos de comunicación locales, a efecto de que las personas que tengan documentos que acrediten la propiedad o posesión se dirigan al departamento, señalando un plazo determinado a efecto de orientarlos para solicitar por escrito el reconocimiento del lote de terreno incluidos en los programas de asignación o densificación, quien no compareciere a este llamado se tendrá por perdido su derecho a los lotes de terreno a regularizar.</w:t>
      </w:r>
    </w:p>
    <w:p>
      <w:pPr>
        <w:pStyle w:val="Normal"/>
        <w:numPr>
          <w:ilvl w:val="0"/>
          <w:numId w:val="4"/>
        </w:numPr>
        <w:jc w:val="both"/>
        <w:rPr/>
      </w:pPr>
      <w:r>
        <w:rPr>
          <w:rFonts w:cs="Tahoma" w:ascii="Tahoma" w:hAnsi="Tahoma"/>
          <w:sz w:val="20"/>
          <w:szCs w:val="20"/>
        </w:rPr>
        <w:t>Enviar invitación a las personas que resultaron beneficiados con la asignación 00 un lote de terreno de acuerdo a la fecha de su solicitud.</w:t>
      </w:r>
    </w:p>
    <w:p>
      <w:pPr>
        <w:pStyle w:val="Normal"/>
        <w:numPr>
          <w:ilvl w:val="0"/>
          <w:numId w:val="4"/>
        </w:numPr>
        <w:jc w:val="both"/>
        <w:rPr>
          <w:rFonts w:ascii="Tahoma" w:hAnsi="Tahoma" w:cs="Tahoma"/>
          <w:sz w:val="20"/>
          <w:szCs w:val="20"/>
        </w:rPr>
      </w:pPr>
      <w:r>
        <w:rPr>
          <w:rFonts w:cs="Tahoma" w:ascii="Tahoma" w:hAnsi="Tahoma"/>
          <w:sz w:val="20"/>
          <w:szCs w:val="20"/>
        </w:rPr>
        <w:t>Asignar o densificar los lotes de terreno.</w:t>
      </w:r>
    </w:p>
    <w:p>
      <w:pPr>
        <w:pStyle w:val="Normal"/>
        <w:numPr>
          <w:ilvl w:val="0"/>
          <w:numId w:val="4"/>
        </w:numPr>
        <w:jc w:val="both"/>
        <w:rPr>
          <w:rFonts w:ascii="Tahoma" w:hAnsi="Tahoma" w:cs="Tahoma"/>
          <w:sz w:val="20"/>
          <w:szCs w:val="20"/>
        </w:rPr>
      </w:pPr>
      <w:r>
        <w:rPr>
          <w:rFonts w:cs="Tahoma" w:ascii="Tahoma" w:hAnsi="Tahoma"/>
          <w:sz w:val="20"/>
          <w:szCs w:val="20"/>
        </w:rPr>
        <w:t>Elaborar cartas de asignación y certificados de lote legal.</w:t>
      </w:r>
    </w:p>
    <w:p>
      <w:pPr>
        <w:pStyle w:val="Normal"/>
        <w:numPr>
          <w:ilvl w:val="0"/>
          <w:numId w:val="4"/>
        </w:numPr>
        <w:jc w:val="both"/>
        <w:rPr>
          <w:rFonts w:ascii="Tahoma" w:hAnsi="Tahoma" w:cs="Tahoma"/>
          <w:sz w:val="20"/>
          <w:szCs w:val="20"/>
        </w:rPr>
      </w:pPr>
      <w:r>
        <w:rPr>
          <w:rFonts w:cs="Tahoma" w:ascii="Tahoma" w:hAnsi="Tahoma"/>
          <w:sz w:val="20"/>
          <w:szCs w:val="20"/>
        </w:rPr>
        <w:t>Elaborar y entregar los convenios individuales de asignación de bien inmueble.</w:t>
      </w:r>
    </w:p>
    <w:p>
      <w:pPr>
        <w:pStyle w:val="Normal"/>
        <w:numPr>
          <w:ilvl w:val="0"/>
          <w:numId w:val="4"/>
        </w:numPr>
        <w:jc w:val="both"/>
        <w:rPr>
          <w:rFonts w:ascii="Tahoma" w:hAnsi="Tahoma" w:cs="Tahoma"/>
          <w:sz w:val="20"/>
          <w:szCs w:val="20"/>
        </w:rPr>
      </w:pPr>
      <w:r>
        <w:rPr>
          <w:rFonts w:cs="Tahoma" w:ascii="Tahoma" w:hAnsi="Tahoma"/>
          <w:sz w:val="20"/>
          <w:szCs w:val="20"/>
        </w:rPr>
        <w:t>Elaborar ficha de pago de los lotes de terreno.</w:t>
      </w:r>
    </w:p>
    <w:p>
      <w:pPr>
        <w:pStyle w:val="Normal"/>
        <w:numPr>
          <w:ilvl w:val="0"/>
          <w:numId w:val="4"/>
        </w:numPr>
        <w:jc w:val="both"/>
        <w:rPr>
          <w:rFonts w:ascii="Tahoma" w:hAnsi="Tahoma" w:cs="Tahoma"/>
          <w:sz w:val="20"/>
          <w:szCs w:val="20"/>
        </w:rPr>
      </w:pPr>
      <w:r>
        <w:rPr>
          <w:rFonts w:cs="Tahoma" w:ascii="Tahoma" w:hAnsi="Tahoma"/>
          <w:sz w:val="20"/>
          <w:szCs w:val="20"/>
        </w:rPr>
        <w:t>Realizar periódicamente inspecciones a los lotes asignados, a fin de verificar el cumplimiento del convenio individual de asignación de bien inmueble.</w:t>
      </w:r>
    </w:p>
    <w:p>
      <w:pPr>
        <w:pStyle w:val="Normal"/>
        <w:numPr>
          <w:ilvl w:val="0"/>
          <w:numId w:val="4"/>
        </w:numPr>
        <w:jc w:val="both"/>
        <w:rPr>
          <w:rFonts w:ascii="Tahoma" w:hAnsi="Tahoma" w:cs="Tahoma"/>
          <w:sz w:val="20"/>
          <w:szCs w:val="20"/>
        </w:rPr>
      </w:pPr>
      <w:r>
        <w:rPr>
          <w:rFonts w:cs="Tahoma" w:ascii="Tahoma" w:hAnsi="Tahoma"/>
          <w:sz w:val="20"/>
          <w:szCs w:val="20"/>
        </w:rPr>
        <w:t xml:space="preserve">Llevar a cabo los trámites para el pago correspondiente de los lotes de terreno afectados. </w:t>
      </w:r>
    </w:p>
    <w:p>
      <w:pPr>
        <w:pStyle w:val="Normal"/>
        <w:numPr>
          <w:ilvl w:val="0"/>
          <w:numId w:val="4"/>
        </w:numPr>
        <w:jc w:val="both"/>
        <w:rPr>
          <w:rFonts w:ascii="Tahoma" w:hAnsi="Tahoma" w:cs="Tahoma"/>
          <w:sz w:val="20"/>
          <w:szCs w:val="20"/>
        </w:rPr>
      </w:pPr>
      <w:r>
        <w:rPr>
          <w:rFonts w:cs="Tahoma" w:ascii="Tahoma" w:hAnsi="Tahoma"/>
          <w:sz w:val="20"/>
          <w:szCs w:val="20"/>
        </w:rPr>
        <w:t>Remitir al departamento de escrituración los expedientes en los que hayan completado el convenio individual de asignación de bien inmueble; y,</w:t>
      </w:r>
    </w:p>
    <w:p>
      <w:pPr>
        <w:pStyle w:val="Normal"/>
        <w:numPr>
          <w:ilvl w:val="0"/>
          <w:numId w:val="4"/>
        </w:numPr>
        <w:jc w:val="both"/>
        <w:rPr>
          <w:rFonts w:ascii="Tahoma" w:hAnsi="Tahoma" w:cs="Tahoma"/>
          <w:sz w:val="20"/>
          <w:szCs w:val="20"/>
        </w:rPr>
      </w:pPr>
      <w:r>
        <w:rPr>
          <w:rFonts w:cs="Tahoma" w:ascii="Tahoma" w:hAnsi="Tahoma"/>
          <w:sz w:val="20"/>
          <w:szCs w:val="20"/>
        </w:rPr>
        <w:t>Las demás que señala este reglamento y ordenamientos jurídico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a Etapa de Escritur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8°.-</w:t>
      </w:r>
      <w:r>
        <w:rPr>
          <w:rFonts w:cs="Tahoma" w:ascii="Tahoma" w:hAnsi="Tahoma"/>
          <w:sz w:val="20"/>
          <w:szCs w:val="20"/>
        </w:rPr>
        <w:t xml:space="preserve"> En la etapa de escrituración se realizan las siguientes fu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Recepcionar y revisar los expedientes individuales para el trámite de la escritura pública.</w:t>
      </w:r>
    </w:p>
    <w:p>
      <w:pPr>
        <w:pStyle w:val="Normal"/>
        <w:numPr>
          <w:ilvl w:val="0"/>
          <w:numId w:val="7"/>
        </w:numPr>
        <w:jc w:val="both"/>
        <w:rPr>
          <w:rFonts w:ascii="Tahoma" w:hAnsi="Tahoma" w:cs="Tahoma"/>
          <w:sz w:val="20"/>
          <w:szCs w:val="20"/>
        </w:rPr>
      </w:pPr>
      <w:r>
        <w:rPr>
          <w:rFonts w:cs="Tahoma" w:ascii="Tahoma" w:hAnsi="Tahoma"/>
          <w:sz w:val="20"/>
          <w:szCs w:val="20"/>
        </w:rPr>
        <w:t>Elaborar croquis de ubicación de los lotes individuales a escriturar.</w:t>
      </w:r>
    </w:p>
    <w:p>
      <w:pPr>
        <w:pStyle w:val="Normal"/>
        <w:numPr>
          <w:ilvl w:val="0"/>
          <w:numId w:val="7"/>
        </w:numPr>
        <w:jc w:val="both"/>
        <w:rPr>
          <w:rFonts w:ascii="Tahoma" w:hAnsi="Tahoma" w:cs="Tahoma"/>
          <w:sz w:val="20"/>
          <w:szCs w:val="20"/>
        </w:rPr>
      </w:pPr>
      <w:r>
        <w:rPr>
          <w:rFonts w:cs="Tahoma" w:ascii="Tahoma" w:hAnsi="Tahoma"/>
          <w:sz w:val="20"/>
          <w:szCs w:val="20"/>
        </w:rPr>
        <w:t>Enviar mediante oficio los expedientes individuales a los Notarios Públicos correspondientes en caso de que así lo solicitaren los beneficiados.</w:t>
      </w:r>
    </w:p>
    <w:p>
      <w:pPr>
        <w:pStyle w:val="Normal"/>
        <w:numPr>
          <w:ilvl w:val="0"/>
          <w:numId w:val="7"/>
        </w:numPr>
        <w:jc w:val="both"/>
        <w:rPr>
          <w:rFonts w:ascii="Tahoma" w:hAnsi="Tahoma" w:cs="Tahoma"/>
          <w:sz w:val="20"/>
          <w:szCs w:val="20"/>
        </w:rPr>
      </w:pPr>
      <w:r>
        <w:rPr>
          <w:rFonts w:cs="Tahoma" w:ascii="Tahoma" w:hAnsi="Tahoma"/>
          <w:sz w:val="20"/>
          <w:szCs w:val="20"/>
        </w:rPr>
        <w:t>Elaborar, recepcionar, revisar y enviar las escrituras públicas al Registro Público de la Propiedad y del Comercio, para su inscripción.</w:t>
      </w:r>
    </w:p>
    <w:p>
      <w:pPr>
        <w:pStyle w:val="Normal"/>
        <w:numPr>
          <w:ilvl w:val="0"/>
          <w:numId w:val="7"/>
        </w:numPr>
        <w:jc w:val="both"/>
        <w:rPr>
          <w:rFonts w:ascii="Tahoma" w:hAnsi="Tahoma" w:cs="Tahoma"/>
          <w:sz w:val="20"/>
          <w:szCs w:val="20"/>
        </w:rPr>
      </w:pPr>
      <w:r>
        <w:rPr>
          <w:rFonts w:cs="Tahoma" w:ascii="Tahoma" w:hAnsi="Tahoma"/>
          <w:sz w:val="20"/>
          <w:szCs w:val="20"/>
        </w:rPr>
        <w:t>Enviar las invitaciones correspondientes a los beneficiarios que participarán en el evento de entrega de las escrituras individuales.</w:t>
      </w:r>
    </w:p>
    <w:p>
      <w:pPr>
        <w:pStyle w:val="Normal"/>
        <w:numPr>
          <w:ilvl w:val="0"/>
          <w:numId w:val="7"/>
        </w:numPr>
        <w:jc w:val="both"/>
        <w:rPr>
          <w:rFonts w:ascii="Tahoma" w:hAnsi="Tahoma" w:cs="Tahoma"/>
          <w:sz w:val="20"/>
          <w:szCs w:val="20"/>
        </w:rPr>
      </w:pPr>
      <w:r>
        <w:rPr>
          <w:rFonts w:cs="Tahoma" w:ascii="Tahoma" w:hAnsi="Tahoma"/>
          <w:sz w:val="20"/>
          <w:szCs w:val="20"/>
        </w:rPr>
        <w:t>Enviar los oficios correspondientes a las dependencias que intervienen en la entrega de escrituras individuales.</w:t>
      </w:r>
    </w:p>
    <w:p>
      <w:pPr>
        <w:pStyle w:val="Normal"/>
        <w:numPr>
          <w:ilvl w:val="0"/>
          <w:numId w:val="7"/>
        </w:numPr>
        <w:jc w:val="both"/>
        <w:rPr>
          <w:rFonts w:ascii="Tahoma" w:hAnsi="Tahoma" w:cs="Tahoma"/>
          <w:sz w:val="20"/>
          <w:szCs w:val="20"/>
        </w:rPr>
      </w:pPr>
      <w:r>
        <w:rPr>
          <w:rFonts w:cs="Tahoma" w:ascii="Tahoma" w:hAnsi="Tahoma"/>
          <w:sz w:val="20"/>
          <w:szCs w:val="20"/>
        </w:rPr>
        <w:t>Realizar y actualizar las memorias descriptivas de las colonias que se encuentren en el programa de escrituración.</w:t>
      </w:r>
    </w:p>
    <w:p>
      <w:pPr>
        <w:pStyle w:val="Normal"/>
        <w:numPr>
          <w:ilvl w:val="0"/>
          <w:numId w:val="7"/>
        </w:numPr>
        <w:jc w:val="both"/>
        <w:rPr>
          <w:rFonts w:ascii="Tahoma" w:hAnsi="Tahoma" w:cs="Tahoma"/>
          <w:sz w:val="20"/>
          <w:szCs w:val="20"/>
        </w:rPr>
      </w:pPr>
      <w:r>
        <w:rPr>
          <w:rFonts w:cs="Tahoma" w:ascii="Tahoma" w:hAnsi="Tahoma"/>
          <w:sz w:val="20"/>
          <w:szCs w:val="20"/>
        </w:rPr>
        <w:t>Organizar los eventos de la entrega de las escrituras públicas individuales a sus legítimos beneficiarios.</w:t>
      </w:r>
    </w:p>
    <w:p>
      <w:pPr>
        <w:pStyle w:val="Normal"/>
        <w:numPr>
          <w:ilvl w:val="0"/>
          <w:numId w:val="7"/>
        </w:numPr>
        <w:jc w:val="both"/>
        <w:rPr>
          <w:rFonts w:ascii="Tahoma" w:hAnsi="Tahoma" w:cs="Tahoma"/>
          <w:sz w:val="20"/>
          <w:szCs w:val="20"/>
        </w:rPr>
      </w:pPr>
      <w:r>
        <w:rPr>
          <w:rFonts w:cs="Tahoma" w:ascii="Tahoma" w:hAnsi="Tahoma"/>
          <w:sz w:val="20"/>
          <w:szCs w:val="20"/>
        </w:rPr>
        <w:t>Realizar las inspecciones de campo para trámites de agua potable y pagos prediales de las colonias que se localizan en el área de escrituración; y,</w:t>
      </w:r>
    </w:p>
    <w:p>
      <w:pPr>
        <w:pStyle w:val="Normal"/>
        <w:numPr>
          <w:ilvl w:val="0"/>
          <w:numId w:val="7"/>
        </w:numPr>
        <w:jc w:val="both"/>
        <w:rPr>
          <w:rFonts w:ascii="Tahoma" w:hAnsi="Tahoma" w:cs="Tahoma"/>
          <w:sz w:val="20"/>
          <w:szCs w:val="20"/>
        </w:rPr>
      </w:pPr>
      <w:r>
        <w:rPr>
          <w:rFonts w:cs="Tahoma" w:ascii="Tahoma" w:hAnsi="Tahoma"/>
          <w:sz w:val="20"/>
          <w:szCs w:val="20"/>
        </w:rPr>
        <w:t>Las demás que le señale este reglamento y los ordenamientos jurídico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Tercero</w:t>
      </w:r>
    </w:p>
    <w:p>
      <w:pPr>
        <w:pStyle w:val="Normal"/>
        <w:jc w:val="center"/>
        <w:rPr>
          <w:rFonts w:ascii="Tahoma" w:hAnsi="Tahoma" w:cs="Tahoma"/>
          <w:b/>
          <w:b/>
          <w:sz w:val="20"/>
          <w:szCs w:val="20"/>
        </w:rPr>
      </w:pPr>
      <w:r>
        <w:rPr>
          <w:rFonts w:cs="Tahoma" w:ascii="Tahoma" w:hAnsi="Tahoma"/>
          <w:b/>
          <w:sz w:val="20"/>
          <w:szCs w:val="20"/>
        </w:rPr>
        <w:t>De los Derechos y Obligacion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rechos de las Personas Beneficiad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w:t>
      </w:r>
      <w:r>
        <w:rPr>
          <w:rFonts w:cs="Tahoma" w:ascii="Tahoma" w:hAnsi="Tahoma"/>
          <w:sz w:val="20"/>
          <w:szCs w:val="20"/>
        </w:rPr>
        <w:t xml:space="preserve"> Son derechos de las personas beneficiada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Tomar posesión del lote de terreno de forma inmediata, una vez que tenga o se le haga entrega de la carta de asignación.</w:t>
      </w:r>
    </w:p>
    <w:p>
      <w:pPr>
        <w:pStyle w:val="Normal"/>
        <w:numPr>
          <w:ilvl w:val="0"/>
          <w:numId w:val="3"/>
        </w:numPr>
        <w:jc w:val="both"/>
        <w:rPr>
          <w:rFonts w:ascii="Tahoma" w:hAnsi="Tahoma" w:cs="Tahoma"/>
          <w:sz w:val="20"/>
          <w:szCs w:val="20"/>
        </w:rPr>
      </w:pPr>
      <w:r>
        <w:rPr>
          <w:rFonts w:cs="Tahoma" w:ascii="Tahoma" w:hAnsi="Tahoma"/>
          <w:sz w:val="20"/>
          <w:szCs w:val="20"/>
        </w:rPr>
        <w:t>Solicitar al departamento, la escrituración del lote del cual le haya sido asignado, siempre y cuando haya efectuado los pagos correspondientes.</w:t>
      </w:r>
    </w:p>
    <w:p>
      <w:pPr>
        <w:pStyle w:val="Normal"/>
        <w:numPr>
          <w:ilvl w:val="0"/>
          <w:numId w:val="3"/>
        </w:numPr>
        <w:jc w:val="both"/>
        <w:rPr/>
      </w:pPr>
      <w:r>
        <w:rPr>
          <w:rFonts w:cs="Tahoma" w:ascii="Tahoma" w:hAnsi="Tahoma"/>
          <w:sz w:val="20"/>
          <w:szCs w:val="20"/>
        </w:rPr>
        <w:t xml:space="preserve">Edificar su vivienda en el lote que le haya sido asignado, en el término que se estipulen en el convenio que suscriban con el H. Ayuntamiento y en caso de ser procedente, solicitar prórroga; y, </w:t>
      </w:r>
    </w:p>
    <w:p>
      <w:pPr>
        <w:pStyle w:val="Normal"/>
        <w:numPr>
          <w:ilvl w:val="0"/>
          <w:numId w:val="3"/>
        </w:numPr>
        <w:jc w:val="both"/>
        <w:rPr>
          <w:rFonts w:ascii="Tahoma" w:hAnsi="Tahoma" w:cs="Tahoma"/>
          <w:sz w:val="20"/>
          <w:szCs w:val="20"/>
        </w:rPr>
      </w:pPr>
      <w:r>
        <w:rPr>
          <w:rFonts w:cs="Tahoma" w:ascii="Tahoma" w:hAnsi="Tahoma"/>
          <w:sz w:val="20"/>
          <w:szCs w:val="20"/>
        </w:rPr>
        <w:t>Las demás 'que por ley le sean conferid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s Obligaciones de las Personas Beneficiada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Son obligaciones de las personas beneficiadas en la signación de terreno y que se encuentran dentro del programa de regularización de la tenencia de la tierra del Municipio de Tapachula, Chiapa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 xml:space="preserve">Acatar las disposiciones del presente reglamento y demás disposiciones aplicables en la misma. </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Presentar en tiempo y forma la documentación necesaria para los trámites de regular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Solicitar por escrito las prorrogas, autorizaciones y todas las demás peticiones que considere presentar ante la dir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Realizar todos los pagos necesarios de los derechos para trámites de regular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Contribuir con dinero, trabajo o especie con los programas o proyectos a las mejoras de la colonia en coordinación con las diferentes áreas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Habitar el lote asignado de acuerdo al tiempo establecido en el convenio respectiv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No rentar, ceder o enajenar mientras subsista la obligación con el Ayuntami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Todas las demás que se establezcan en el convenio individual de asignación de bien inmueble, en este reglamento y demás disposicion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s Obligaciones de los Propietarios que Solicitan la Regulariz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Son obligaciones de los propietarios que solicitan la regularización,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esentar la documentación con la que acreditan tener los derechos de propiedad del predio a regularizar.</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esentar certificado de libertad o gravamen.</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esentar los planos para la identificación del predio a regularizar.</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Dar las áreas de donación al H. Ayuntamiento mediante el instrumento notarial, previa inspección que se realice de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Gestionar los permisos de factibilidad para uso y destinos del suelo, para uso habitacional.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sz w:val="20"/>
          <w:szCs w:val="20"/>
        </w:rPr>
        <w:t>Pagar los impuestos por urbanización, de forestación y los daños ocasionados al medio ambient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Las demás que considere este reglamento y ley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as Obligaciones de las Personas afectadas por la Asignación o Densificación de Lot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Son obligaciones de las personas afectadas por la asignación o densificación de lot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Dejar ocupar el lote a la persona que ya fue asignada por e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Solicitar por escrito el pago correspondiente, que legalmente proced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 xml:space="preserve">Presentar los documentos originales que amparen algún derecho sobre el lote de terreno afectado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Las demás que consideren este reglamento y demás disposicion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V </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El incumplimiento y violaciones a las disposiciones de este reglamento constituyen infracciones y serán sancionados de manera administrativa, sin perjuicio de las penas cuando sean constitutivas de deli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4.-</w:t>
      </w:r>
      <w:r>
        <w:rPr>
          <w:rFonts w:cs="Tahoma" w:ascii="Tahoma" w:hAnsi="Tahoma"/>
          <w:sz w:val="20"/>
          <w:szCs w:val="20"/>
        </w:rPr>
        <w:t xml:space="preserve"> A la falta de celebración de los convenios individuales de asignación de bien inmueble de las colonias que se encuentren bajo el programa de Regularización de Tenencia de la Tierra se harán acreedores a las siguientes sa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sz w:val="20"/>
          <w:szCs w:val="20"/>
        </w:rPr>
        <w:t>Cancelación total o parcial de los servicios públicos municipales, así como de los proyectos de inversión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La suspensión del procedimiento de Regularización de la Tenencia de la Tierra.</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Interposición del recurso legal ya sea en la vía administrativa, civil o penal correspondiente, en sus consecuencias legales, las cuales podrán consistir en desocupación del predio, sanción corporal o pecuniaria conforme a lo dispuesto por el Código Penal Vigente en el Estado de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Las demás que en su caso determine este reglamento y sean aplicables conforme a derech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5.-</w:t>
      </w:r>
      <w:r>
        <w:rPr>
          <w:rFonts w:cs="Tahoma" w:ascii="Tahoma" w:hAnsi="Tahoma"/>
          <w:sz w:val="20"/>
          <w:szCs w:val="20"/>
        </w:rPr>
        <w:t xml:space="preserve"> El incumplimiento del convenio individual de asignación de bien inmueble genera las siguientes sa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Resición de contrato.</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 xml:space="preserve">Cumplimiento de la pena convencional establecido en el mismo. </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Pago de daños y perjuicios derivados del mismo; y,</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Perdida total del predio con todos sus accesor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 anterior de conformidad a lo dispuesto por el Código Civil Vigente en el Estado de Chiapas y demás ordenamientos jurídicos que resulten aplicables conforme a derech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6.-</w:t>
      </w:r>
      <w:r>
        <w:rPr>
          <w:rFonts w:cs="Tahoma" w:ascii="Tahoma" w:hAnsi="Tahoma"/>
          <w:sz w:val="20"/>
          <w:szCs w:val="20"/>
        </w:rPr>
        <w:t xml:space="preserve"> La alteración o falsificación de los datos contenidos en el convenio individual de asignación de bien inmueble producirá la rescisión del mismo, sin perjuicio de las sanciones que resulten por motivo de la presentación ante la autoridad competente de la denuncia correspondiente, por la posible comisión de delitos, así como la aplicación a los acreedores de las sanciones fiscales y las que resulte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7.-</w:t>
      </w:r>
      <w:r>
        <w:rPr>
          <w:rFonts w:cs="Tahoma" w:ascii="Tahoma" w:hAnsi="Tahoma"/>
          <w:sz w:val="20"/>
          <w:szCs w:val="20"/>
        </w:rPr>
        <w:t xml:space="preserve"> Quienes por si o por interpósita persona pretenda subdividir, lotificar o relotificar un predio sin los permisos administrativos correspondientes, en donde se pretenda crear un fraccionamiento u asentamiento humano irregular, serán sancionados conforme a las disposiciones jurídicas citadas en el artículo 3°, de este reglamento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Los representantes de colonias o líderes que realicen traspasos, cesiones de derechos o compraventa sin autorización de la Dirección de la Tenencia de la Tierra, serán sancionados de conformidad al Código Penal Vigente en el Estado de Chiapas,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Las personas beneficiadas con la carta de asignación, así como aquellas que celebraron convenio individual de asignación de bien inmueble y sedan sus derechos a terceras personas sin autorización de la Dirección de la Tenencia de la Tierra serán sancionados por las autoridades correspondientes de conformidad al Código Penal Vigente en el Estado de Chiapas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Quienes se encuentren en posesión de un bien inmueble en las colonias sujetas al programa de Regularización de la Tenencia de la Tierra, están obligadas a proceder escriturar sus lotes en el plazo establecido por la Dirección, a la falta de incumplimiento se harán acreedores a multas establecidas en la Ley de Ingresos Municip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El incumplimiento del pago de las sanciones pecuniarias motivadas por infracciones a este reglamento, podrán exigirse mediante el procedimiento administrativo de ejecución que realice la Tesorería Municipal a petición de esta Dirección cuando no se cubra de manera oportu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Quinto</w:t>
      </w:r>
    </w:p>
    <w:p>
      <w:pPr>
        <w:pStyle w:val="Normal"/>
        <w:jc w:val="center"/>
        <w:rPr>
          <w:rFonts w:ascii="Tahoma" w:hAnsi="Tahoma" w:cs="Tahoma"/>
          <w:b/>
          <w:b/>
          <w:sz w:val="20"/>
          <w:szCs w:val="20"/>
        </w:rPr>
      </w:pPr>
      <w:r>
        <w:rPr>
          <w:rFonts w:cs="Tahoma" w:ascii="Tahoma" w:hAnsi="Tahoma"/>
          <w:b/>
          <w:sz w:val="20"/>
          <w:szCs w:val="20"/>
        </w:rPr>
        <w:t>Del Derecho de Audiencia y de los Recurso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l Derecho de Audienc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2.-</w:t>
      </w:r>
      <w:r>
        <w:rPr>
          <w:rFonts w:cs="Tahoma" w:ascii="Tahoma" w:hAnsi="Tahoma"/>
          <w:sz w:val="20"/>
          <w:szCs w:val="20"/>
        </w:rPr>
        <w:t xml:space="preserve"> En cumplimiento de las disposiciones a que se refiere este reglamento, el H. Ayuntamiento a través del departamento proveerá lo conducente para garantizar a los que se les haya asignado o hayan adquirido lotes de terreno antes de la regularización, el derecho de audiencia para poder ser oidos y tomar en consideración previamente a la determinación de las acciones que procedan o en su caso a la aplicación de las sanciones que correspond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II </w:t>
      </w:r>
    </w:p>
    <w:p>
      <w:pPr>
        <w:pStyle w:val="Normal"/>
        <w:jc w:val="center"/>
        <w:rPr>
          <w:rFonts w:ascii="Tahoma" w:hAnsi="Tahoma" w:cs="Tahoma"/>
          <w:b/>
          <w:b/>
          <w:sz w:val="20"/>
          <w:szCs w:val="20"/>
        </w:rPr>
      </w:pPr>
      <w:r>
        <w:rPr>
          <w:rFonts w:cs="Tahoma" w:ascii="Tahoma" w:hAnsi="Tahoma"/>
          <w:b/>
          <w:sz w:val="20"/>
          <w:szCs w:val="20"/>
        </w:rPr>
        <w:t>De los Recurs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3.-</w:t>
      </w:r>
      <w:r>
        <w:rPr>
          <w:rFonts w:cs="Tahoma" w:ascii="Tahoma" w:hAnsi="Tahoma"/>
          <w:sz w:val="20"/>
          <w:szCs w:val="20"/>
        </w:rPr>
        <w:t xml:space="preserve"> Las personas afectadas por las resoluciones dictadas con motivo de este reglamento podrán recurrirlas en los términos previstos en el capítulo (sic) de Recursos Administrativos de la Ley Orgánica Municipal y en su caso por la Ley de Justicia Administrativa del Estado de Chiap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los estrados del Palacio Municipal y en cinco lugares de mayor afluencia vecinal de conformidad a lo dispuesto por el artículo 150, de la Ley Orgánica Municipal para 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gundo.-</w:t>
      </w:r>
      <w:r>
        <w:rPr>
          <w:rFonts w:cs="Tahoma" w:ascii="Tahoma" w:hAnsi="Tahoma"/>
          <w:sz w:val="20"/>
          <w:szCs w:val="20"/>
        </w:rPr>
        <w:t xml:space="preserve"> Con fundamento a lo dispuesto en el artículo 155, de la Ley Orgánica Municipal del Estado de Chiapas, la Secretaría del Ayuntamiento remitirá el presente Reglamento para su publicación en el Periódico Oficial del Es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Tercero.-</w:t>
      </w:r>
      <w:r>
        <w:rPr>
          <w:rFonts w:cs="Tahoma" w:ascii="Tahoma" w:hAnsi="Tahoma"/>
          <w:sz w:val="20"/>
          <w:szCs w:val="20"/>
        </w:rPr>
        <w:t xml:space="preserve"> El Presidente Municipal dispondrá se publique, vigile y se le dé el debido cumplimiento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Dado </w:t>
      </w:r>
      <w:r>
        <w:rPr>
          <w:rFonts w:cs="Tahoma" w:ascii="Tahoma" w:hAnsi="Tahoma"/>
          <w:sz w:val="20"/>
          <w:szCs w:val="20"/>
        </w:rPr>
        <w:t>en el Salón de Sesiones de Cabildo del Ayuntamiento Constitucional de Tapachula, Chiapas; celebrado en sesión ordinaria, Acta número 22; a los dos días del mes de mayo del año dos mil cinc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tentamente</w:t>
      </w:r>
    </w:p>
    <w:p>
      <w:pPr>
        <w:pStyle w:val="Normal"/>
        <w:jc w:val="center"/>
        <w:rPr>
          <w:rFonts w:ascii="Tahoma" w:hAnsi="Tahoma" w:cs="Tahoma"/>
          <w:sz w:val="20"/>
          <w:szCs w:val="20"/>
        </w:rPr>
      </w:pPr>
      <w:r>
        <w:rPr>
          <w:rFonts w:cs="Tahoma" w:ascii="Tahoma" w:hAnsi="Tahoma"/>
          <w:sz w:val="20"/>
          <w:szCs w:val="20"/>
        </w:rPr>
        <w:t>Sufragio Efectivo. No Reel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Dr. Ángel Barrios Zea, Presidente Municipal.- Lic. Mary Cruz Trejo Lara, Primer Regidor.- Dr. Sergio Pérez Córdova, Síndico Municipal.- Profr. </w:t>
      </w:r>
      <w:r>
        <w:rPr>
          <w:rFonts w:cs="Tahoma" w:ascii="Tahoma" w:hAnsi="Tahoma"/>
          <w:sz w:val="20"/>
          <w:szCs w:val="20"/>
          <w:lang w:val="pt-BR"/>
        </w:rPr>
        <w:t xml:space="preserve">Sócimo Villalobos Cruz, Segundo Regidor.- Ing. José Alberto de Sancristóbal León, Tercer Regidor.- </w:t>
      </w:r>
      <w:r>
        <w:rPr>
          <w:rFonts w:cs="Tahoma" w:ascii="Tahoma" w:hAnsi="Tahoma"/>
          <w:sz w:val="20"/>
          <w:szCs w:val="20"/>
        </w:rPr>
        <w:t>C. P. Luis Gómez Manzo, Cuarto Regidor.- C. Óscar Alfredo Cruz Moguel, Quinto Regidor.- C. P. Octavio Zea González, Sexto Regidor.- C. Josefa Concepción Suárez Mejía, Séptimo Regidor.- Arq. Eduardo Reyes Ruiz, Octavo Regidor.- Lic. Clemente Miguel López Zepeda, Noveno Regidor.- C. María del Rosario Vázquez Hernández, Décimo Regidor.- Dr. Salvador Aceves de la Rosa, Onceavo Regidor.- C. P. María Amalia G. Toriello Elorza, Doceavo Regidor.- Profra. Melaní Ballesteros Fuentes, Treceavo Regidor.-Arq. Rubén Guizar García, Catorceavo Regidor.- Rúbric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tentamente</w:t>
      </w:r>
    </w:p>
    <w:p>
      <w:pPr>
        <w:pStyle w:val="Normal"/>
        <w:jc w:val="center"/>
        <w:rPr>
          <w:rFonts w:ascii="Tahoma" w:hAnsi="Tahoma" w:cs="Tahoma"/>
          <w:sz w:val="20"/>
          <w:szCs w:val="20"/>
        </w:rPr>
      </w:pPr>
      <w:r>
        <w:rPr>
          <w:rFonts w:cs="Tahoma" w:ascii="Tahoma" w:hAnsi="Tahoma"/>
          <w:sz w:val="20"/>
          <w:szCs w:val="20"/>
        </w:rPr>
        <w:t>Sufragio Efectivo. No Reelecció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El Secretario del Ayuntamiento, Lic. Javier Antonio Morales Ávalos.- Rúbr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Certificación.-</w:t>
      </w:r>
      <w:r>
        <w:rPr>
          <w:rFonts w:cs="Tahoma" w:ascii="Tahoma" w:hAnsi="Tahoma"/>
          <w:sz w:val="20"/>
          <w:szCs w:val="20"/>
        </w:rPr>
        <w:t xml:space="preserve"> El servidor público que suscribe, con fundamento en el artículo 63, fracción IX, de la Ley Orgánica Municipal vigente en el Estado. </w:t>
      </w:r>
      <w:r>
        <w:rPr>
          <w:rFonts w:cs="Tahoma" w:ascii="Tahoma" w:hAnsi="Tahoma"/>
          <w:b/>
          <w:sz w:val="20"/>
          <w:szCs w:val="20"/>
        </w:rPr>
        <w:t>Certifica.-</w:t>
      </w:r>
      <w:r>
        <w:rPr>
          <w:rFonts w:cs="Tahoma" w:ascii="Tahoma" w:hAnsi="Tahoma"/>
          <w:sz w:val="20"/>
          <w:szCs w:val="20"/>
        </w:rPr>
        <w:t xml:space="preserve"> Que la presente copia fotostática del Reglamento de la Tenencia de la Tierra, constante de catorce fojas útiles, mismo que fue aprobado en sesión de cabildo de fecha dos de mayo del dos mil cinco; es una fiel y exacta reproducción de su original que tuve a la vista cons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Tapachula, Chiapas; a 07 de junio de 200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oy Fe.- Lic. Javier Antonio Morales Ávalos, Secretario del Ayuntamiento.-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34"/>
        </w:tabs>
        <w:ind w:left="1134" w:hanging="567"/>
      </w:pPr>
      <w:rPr/>
    </w:lvl>
  </w:abstractNum>
  <w:abstractNum w:abstractNumId="2">
    <w:lvl w:ilvl="0">
      <w:start w:val="1"/>
      <w:numFmt w:val="upperRoman"/>
      <w:lvlText w:val="%1."/>
      <w:lvlJc w:val="left"/>
      <w:pPr>
        <w:tabs>
          <w:tab w:val="num" w:pos="1134"/>
        </w:tabs>
        <w:ind w:left="1134" w:hanging="567"/>
      </w:pPr>
      <w:rPr/>
    </w:lvl>
  </w:abstractNum>
  <w:abstractNum w:abstractNumId="3">
    <w:lvl w:ilvl="0">
      <w:start w:val="1"/>
      <w:numFmt w:val="upperRoman"/>
      <w:lvlText w:val="%1."/>
      <w:lvlJc w:val="left"/>
      <w:pPr>
        <w:tabs>
          <w:tab w:val="num" w:pos="1134"/>
        </w:tabs>
        <w:ind w:left="1134" w:hanging="567"/>
      </w:pPr>
      <w:rPr/>
    </w:lvl>
  </w:abstractNum>
  <w:abstractNum w:abstractNumId="4">
    <w:lvl w:ilvl="0">
      <w:start w:val="1"/>
      <w:numFmt w:val="upperRoman"/>
      <w:lvlText w:val="%1."/>
      <w:lvlJc w:val="left"/>
      <w:pPr>
        <w:tabs>
          <w:tab w:val="num" w:pos="1134"/>
        </w:tabs>
        <w:ind w:left="1134" w:hanging="567"/>
      </w:pPr>
      <w:rPr/>
    </w:lvl>
  </w:abstractNum>
  <w:abstractNum w:abstractNumId="5">
    <w:lvl w:ilvl="0">
      <w:start w:val="1"/>
      <w:numFmt w:val="upperRoman"/>
      <w:lvlText w:val="%1."/>
      <w:lvlJc w:val="left"/>
      <w:pPr>
        <w:tabs>
          <w:tab w:val="num" w:pos="1134"/>
        </w:tabs>
        <w:ind w:left="1134" w:hanging="567"/>
      </w:pPr>
      <w:rPr/>
    </w:lvl>
  </w:abstractNum>
  <w:abstractNum w:abstractNumId="6">
    <w:lvl w:ilvl="0">
      <w:start w:val="1"/>
      <w:numFmt w:val="upperRoman"/>
      <w:lvlText w:val="%1."/>
      <w:lvlJc w:val="left"/>
      <w:pPr>
        <w:tabs>
          <w:tab w:val="num" w:pos="1134"/>
        </w:tabs>
        <w:ind w:left="1134" w:hanging="567"/>
      </w:pPr>
      <w:rPr/>
    </w:lvl>
  </w:abstractNum>
  <w:abstractNum w:abstractNumId="7">
    <w:lvl w:ilvl="0">
      <w:start w:val="1"/>
      <w:numFmt w:val="upperRoman"/>
      <w:lvlText w:val="%1.-"/>
      <w:lvlJc w:val="left"/>
      <w:pPr>
        <w:tabs>
          <w:tab w:val="num" w:pos="1494"/>
        </w:tabs>
        <w:ind w:left="1494" w:hanging="567"/>
      </w:pPr>
      <w:rPr/>
    </w:lvl>
  </w:abstractNum>
  <w:abstractNum w:abstractNumId="8">
    <w:lvl w:ilvl="0">
      <w:start w:val="1"/>
      <w:numFmt w:val="upperRoman"/>
      <w:lvlText w:val="%1."/>
      <w:lvlJc w:val="left"/>
      <w:pPr>
        <w:tabs>
          <w:tab w:val="num" w:pos="1134"/>
        </w:tabs>
        <w:ind w:left="1134" w:hanging="567"/>
      </w:pPr>
      <w:rPr/>
    </w:lvl>
  </w:abstractNum>
  <w:abstractNum w:abstractNumId="9">
    <w:lvl w:ilvl="0">
      <w:start w:val="1"/>
      <w:numFmt w:val="upperRoman"/>
      <w:lvlText w:val="%1."/>
      <w:lvlJc w:val="left"/>
      <w:pPr>
        <w:tabs>
          <w:tab w:val="num" w:pos="1134"/>
        </w:tabs>
        <w:ind w:left="1134" w:hanging="567"/>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left"/>
      <w:pPr>
        <w:tabs>
          <w:tab w:val="num" w:pos="1134"/>
        </w:tabs>
        <w:ind w:left="1134" w:hanging="567"/>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03:00Z</dcterms:created>
  <dc:creator>Subdirección de Legislación y Asistencia Técnica; Subdirección de Legislación y Consulta</dc:creator>
  <dc:description/>
  <cp:keywords/>
  <dc:language>en-US</dc:language>
  <cp:lastModifiedBy>cgarciah</cp:lastModifiedBy>
  <dcterms:modified xsi:type="dcterms:W3CDTF">2011-04-14T19:25:00Z</dcterms:modified>
  <cp:revision>50</cp:revision>
  <dc:subject>Codificación de Leyes 2009</dc:subject>
  <dc:title>REGLAMENTOS MUNICIP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