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REGLAMENTO INTERNO PARA LA PRESTACIÓN DE SERVICIOS DE SALUD DEL H. AYUNTAMIENTO MUNICIPAL DE TAPACHULA, CHIAPAS.</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Style w:val="StrongEmphasis"/>
          <w:rFonts w:ascii="Monotype Corsiva" w:hAnsi="Monotype Corsiva" w:cs="Tahoma"/>
          <w:b w:val="false"/>
          <w:b w:val="false"/>
          <w:bCs w:val="false"/>
          <w:i/>
          <w:i/>
          <w:iCs/>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123, de fecha 06 de agosto de 2014.</w:t>
      </w:r>
    </w:p>
    <w:p>
      <w:pPr>
        <w:pStyle w:val="Normal"/>
        <w:spacing w:lineRule="auto" w:line="240" w:before="0" w:after="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173-C-2014</w:t>
      </w:r>
    </w:p>
    <w:p>
      <w:pPr>
        <w:pStyle w:val="Pa2"/>
        <w:spacing w:lineRule="auto" w:line="240"/>
        <w:rPr>
          <w:rFonts w:ascii="Monotype Corsiva" w:hAnsi="Monotype Corsiva" w:cs="Tahoma"/>
          <w:bCs/>
          <w:color w:val="000000"/>
          <w:sz w:val="20"/>
          <w:szCs w:val="20"/>
        </w:rPr>
      </w:pPr>
      <w:r>
        <w:rPr>
          <w:rStyle w:val="StrongEmphasis"/>
          <w:rFonts w:cs="Tahoma" w:ascii="Monotype Corsiva" w:hAnsi="Monotype Corsiva"/>
          <w:sz w:val="20"/>
          <w:szCs w:val="20"/>
        </w:rPr>
        <w:t>Documento:</w:t>
      </w:r>
      <w:r>
        <w:rPr>
          <w:rFonts w:cs="Tahoma" w:ascii="Monotype Corsiva" w:hAnsi="Monotype Corsiva"/>
          <w:b/>
          <w:bCs/>
          <w:sz w:val="20"/>
          <w:szCs w:val="20"/>
        </w:rPr>
        <w:t xml:space="preserve"> </w:t>
      </w:r>
      <w:r>
        <w:rPr>
          <w:rFonts w:cs="Tahoma" w:ascii="Monotype Corsiva" w:hAnsi="Monotype Corsiva"/>
          <w:bCs/>
          <w:color w:val="000000"/>
          <w:sz w:val="20"/>
          <w:szCs w:val="20"/>
        </w:rPr>
        <w:t>Reglamento Interno para la Prestación de Servicio del H. Ayuntamiento Municipal de Tapachula, Chiapas.</w:t>
      </w:r>
    </w:p>
    <w:p>
      <w:pPr>
        <w:pStyle w:val="Normal"/>
        <w:spacing w:lineRule="auto" w:line="240" w:before="0" w:after="0"/>
        <w:rPr/>
      </w:pPr>
      <w:r>
        <w:rPr>
          <w:rFonts w:cs="Monotype Corsiva" w:ascii="Monotype Corsiva" w:hAnsi="Monotype Corsiva"/>
          <w:sz w:val="20"/>
          <w:szCs w:val="20"/>
        </w:rPr>
        <w:t>______________________________________________________________________________________________</w:t>
      </w:r>
    </w:p>
    <w:p>
      <w:pPr>
        <w:pStyle w:val="Pa2"/>
        <w:spacing w:lineRule="auto" w:line="240"/>
        <w:rPr>
          <w:rFonts w:ascii="Monotype Corsiva" w:hAnsi="Monotype Corsiva" w:cs="Tahoma"/>
          <w:b/>
          <w:b/>
          <w:bCs/>
          <w:color w:val="000000"/>
          <w:sz w:val="20"/>
          <w:szCs w:val="20"/>
        </w:rPr>
      </w:pPr>
      <w:r>
        <w:rPr>
          <w:rFonts w:cs="Tahoma" w:ascii="Monotype Corsiva" w:hAnsi="Monotype Corsiva"/>
          <w:b/>
          <w:bCs/>
          <w:color w:val="000000"/>
          <w:sz w:val="20"/>
          <w:szCs w:val="20"/>
        </w:rPr>
      </w:r>
    </w:p>
    <w:p>
      <w:pPr>
        <w:pStyle w:val="Pa2"/>
        <w:spacing w:lineRule="auto" w:line="240"/>
        <w:rPr>
          <w:rFonts w:ascii="Tahoma" w:hAnsi="Tahoma" w:cs="Tahoma"/>
          <w:color w:val="000000"/>
          <w:szCs w:val="20"/>
        </w:rPr>
      </w:pPr>
      <w:r>
        <w:rPr>
          <w:rFonts w:cs="Tahoma" w:ascii="Tahoma" w:hAnsi="Tahoma"/>
          <w:b/>
          <w:bCs/>
          <w:color w:val="000000"/>
          <w:szCs w:val="20"/>
        </w:rPr>
        <w:t>Considerando</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Que los ayuntamientos cuentan con las atribuciones para aprobar, de conformidad con las leyes en materia municipal, los Bandos de Policía y Buen Gobierno, reglamentos, circulares y demás disposiciones administrativas de observancia general dentro del ámbito de su competencia, con la finalidad de que sean coadyuvantes en la organización de la administración pública municipal.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Así mismo dichas normas deben regular los procedimientos, funciones y servicios públicos, y </w:t>
      </w:r>
      <w:r>
        <w:rPr>
          <w:rFonts w:cs="Tahoma" w:ascii="Tahoma" w:hAnsi="Tahoma"/>
          <w:sz w:val="20"/>
          <w:szCs w:val="20"/>
        </w:rPr>
        <w:t xml:space="preserve">en los supuestos en los cuales no exista normatividad específica que aplique en aspectos específicos como lo es la salud; es potestad del ayuntamiento el formular, aprobar, modificar y aplicar los reglamentos administrativos internos, para organizar el funcionamiento de las dependencias y entidades de la administración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salud es un tema fundamental y eje central para el correcto desempeño de todos y cada uno de los trabajadores de este H. Ayuntamiento, y tomando en cuenta que existen vacios legales ante situaciones cotidianas que impiden una correcta aplicación de normas en casos específicos, lo que afecta sensiblemente la salud de los derechohabientes, beneficiarios y pensionados tanto en su ámbito familiar como en el laboral, por lo que con el objeto de actualizar, y tener normas que sean eficaces que garanticen la prestación de servicios médicos, es necesario que existan disposiciones reglamentarias que cumplan con las expectativas acordes a la realidad social y jurídica que no contravengan a las disposiciones laborales y civiles apegadas en todo momento a la supremacia constitucional.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acuerdo a las consideraciones vertidas, este H. Ayuntamiento Constitucional tiene a bien expedir el siguiente Reglament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Reglamento Interno para la Prestación de Servicios de Salud</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H. Ayuntamiento Municipal de Tapachula, Chiap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Prim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Reglamento de Servicios Médicos para los Derechohabientes,</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Beneficiarios y Pensionado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isposiciones Generales</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Las disposiciones de este Reglamento son de interés general y de observancia obligatoria, regula las atribuciones de la Secretaría de Salud Municipal, como dependencia integrante del H. Ayuntamiento Municipal de Tapachula,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Al H. Ayuntamiento Municipal de Tapachula, Chiapas; le corresponde la interpretación y aplicación de las disposiciones contenidas en este Reglamento, conforme al criterio gramatical, sistemático y funcional, atendiendo a lo señalado en los artículos 1°, 2°, 3° y 7° de la Ley Orgánica Municip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Para los efectos del contenido de este ordenamiento se entiende por: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Constitución: </w:t>
      </w:r>
      <w:r>
        <w:rPr>
          <w:rFonts w:cs="Tahoma" w:ascii="Tahoma" w:hAnsi="Tahoma"/>
          <w:color w:val="000000"/>
          <w:sz w:val="20"/>
          <w:szCs w:val="20"/>
        </w:rPr>
        <w:t xml:space="preserve">La Constitución Política del Estado de Chiap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Ley: </w:t>
      </w:r>
      <w:r>
        <w:rPr>
          <w:rFonts w:cs="Tahoma" w:ascii="Tahoma" w:hAnsi="Tahoma"/>
          <w:color w:val="000000"/>
          <w:sz w:val="20"/>
          <w:szCs w:val="20"/>
        </w:rPr>
        <w:t xml:space="preserve">La Ley Orgánica Municipal del Estado de Chiap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yuntamiento: </w:t>
      </w:r>
      <w:r>
        <w:rPr>
          <w:rFonts w:cs="Tahoma" w:ascii="Tahoma" w:hAnsi="Tahoma"/>
          <w:color w:val="000000"/>
          <w:sz w:val="20"/>
          <w:szCs w:val="20"/>
        </w:rPr>
        <w:t xml:space="preserve">El H. Ayuntamiento Municipal de Tapachula, Chiap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Secretaría: </w:t>
      </w:r>
      <w:r>
        <w:rPr>
          <w:rFonts w:cs="Tahoma" w:ascii="Tahoma" w:hAnsi="Tahoma"/>
          <w:color w:val="000000"/>
          <w:sz w:val="20"/>
          <w:szCs w:val="20"/>
        </w:rPr>
        <w:t xml:space="preserve">Secretaría de Salud Municip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Reglamento: </w:t>
      </w:r>
      <w:r>
        <w:rPr>
          <w:rFonts w:cs="Tahoma" w:ascii="Tahoma" w:hAnsi="Tahoma"/>
          <w:color w:val="000000"/>
          <w:sz w:val="20"/>
          <w:szCs w:val="20"/>
        </w:rPr>
        <w:t>El Reglamento Interno para la Prestación de Servicios de Salud del H. Ayuntamiento Municipal de Tapachula, Chiapas.</w:t>
      </w:r>
      <w:r>
        <w:rPr>
          <w:rFonts w:cs="Tahoma" w:ascii="Tahoma" w:hAnsi="Tahoma"/>
          <w:b/>
          <w:bCs/>
          <w:color w:val="000000"/>
          <w:sz w:val="20"/>
          <w:szCs w:val="20"/>
        </w:rPr>
        <w:t xml:space="preserve"> </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bCs/>
          <w:sz w:val="20"/>
          <w:szCs w:val="20"/>
        </w:rPr>
        <w:t xml:space="preserve">Dirección: </w:t>
      </w:r>
      <w:r>
        <w:rPr>
          <w:rFonts w:cs="Tahoma" w:ascii="Tahoma" w:hAnsi="Tahoma"/>
          <w:sz w:val="20"/>
          <w:szCs w:val="20"/>
        </w:rPr>
        <w:t xml:space="preserve">Las Direcciones de Servicios Médicos, de Sanidad Municipal y Sanidad Animal, contable y de control y jurídica de la Secretaría de Salud Municipal del H. Ayuntamiento de Tapachula, Chiap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Derechohabiente: </w:t>
      </w:r>
      <w:r>
        <w:rPr>
          <w:rFonts w:cs="Tahoma" w:ascii="Tahoma" w:hAnsi="Tahoma"/>
          <w:color w:val="000000"/>
          <w:sz w:val="20"/>
          <w:szCs w:val="20"/>
        </w:rPr>
        <w:t xml:space="preserve">Todo trabajador que preste sus servicios al H. Ayuntamiento Municipal de Tapachula, Chiapas, y esté incluido en la nómina normal.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os que presten sus servicios mediante contrato temporal o a los que por cualquier motivo perciban sus ingresos exclusivamente con cargo a la partida de honorarios y/o a los trabajadores que designa como eventuales la Secretaria de Administración no serán considerados como tales, en este apartad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Pensionado o pensionista: </w:t>
      </w:r>
      <w:r>
        <w:rPr>
          <w:rFonts w:cs="Tahoma" w:ascii="Tahoma" w:hAnsi="Tahoma"/>
          <w:color w:val="000000"/>
          <w:sz w:val="20"/>
          <w:szCs w:val="20"/>
        </w:rPr>
        <w:t xml:space="preserve">Toda persona a la cual el H. Ayuntamiento le reconozca tal carácter.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Beneficiarios: </w:t>
      </w:r>
      <w:r>
        <w:rPr>
          <w:rFonts w:cs="Tahoma" w:ascii="Tahoma" w:hAnsi="Tahoma"/>
          <w:color w:val="000000"/>
          <w:sz w:val="20"/>
          <w:szCs w:val="20"/>
        </w:rPr>
        <w:t xml:space="preserve">El núcleo familiar integrado por el derechohabiente o pensionista y sus familiares con derecho a recibir el servicio médic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El presente Reglamento se aplicará: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360" w:hanging="360"/>
        <w:jc w:val="both"/>
        <w:rPr/>
      </w:pPr>
      <w:r>
        <w:rPr>
          <w:rFonts w:cs="Tahoma" w:ascii="Tahoma" w:hAnsi="Tahoma"/>
          <w:b/>
          <w:bCs/>
          <w:color w:val="000000"/>
          <w:sz w:val="20"/>
          <w:szCs w:val="20"/>
        </w:rPr>
        <w:t xml:space="preserve">I.- </w:t>
      </w:r>
      <w:r>
        <w:rPr>
          <w:rFonts w:cs="Tahoma" w:ascii="Tahoma" w:hAnsi="Tahoma"/>
          <w:color w:val="000000"/>
          <w:sz w:val="20"/>
          <w:szCs w:val="20"/>
        </w:rPr>
        <w:t xml:space="preserve">A los miembros del Ayuntamiento y a los trabajadores del H. Ayuntamiento Municipal de Tapachula, Chiapas, y de las dependencias públicas municipales que por ley, por convenio o por acuerdo sean incorporadas a su régimen, por tener vigencia de derecho avalada por la Secretaría de Administración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 los pensionados. A quienes el ayuntamiento les reconozca tal carácte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540" w:hanging="5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 los familiares beneficiarios de los trabajadores o pensionistas, siempre y cuando esten debidamente afiliados en el sistema de servicio méd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as dependencias municipales proporcionarán en todo tiempo a la dirección, los datos que les solicite y requiera en relación con las funciones que le señala la ley y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Para que los derechohabientes, beneficiarios y pensionados, puedan recibir las prestaciones que les correspondan, deberán cumplir con lo que establece el artículo 4° del presente Reglamento, así como las demás disposiciones que expida el H. Ayuntamiento Municipal de Tapachula, Chiapas, a través de la Secretaría de Salud Municipal.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Segund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Autoridades Competent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Son autoridades competentes para aplicar el presente Reglamento las sigui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idente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color w:val="000000"/>
          <w:sz w:val="20"/>
          <w:szCs w:val="20"/>
        </w:rPr>
        <w:t>El Secretario de Salud Municipal.</w:t>
      </w:r>
      <w:r>
        <w:rPr>
          <w:rFonts w:cs="Tahoma" w:ascii="Tahoma" w:hAnsi="Tahoma"/>
          <w:b/>
          <w:bCs/>
          <w:color w:val="000000"/>
          <w:sz w:val="20"/>
          <w:szCs w:val="20"/>
        </w:rPr>
        <w:t xml:space="preserv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Director de Servicios Médicos Municip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Subdirector de Servicios Medic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Director de Sanidad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Director de Sanidad Anim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Subdirector de Sanidad Anim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Director Contable y de Contro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Director Jurídico de Salu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Corresponde al ayuntamiento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360" w:hanging="360"/>
        <w:jc w:val="both"/>
        <w:rPr/>
      </w:pPr>
      <w:r>
        <w:rPr>
          <w:rFonts w:cs="Tahoma" w:ascii="Tahoma" w:hAnsi="Tahoma"/>
          <w:b/>
          <w:bCs/>
          <w:color w:val="000000"/>
          <w:sz w:val="20"/>
          <w:szCs w:val="20"/>
        </w:rPr>
        <w:t xml:space="preserve">I.- </w:t>
      </w:r>
      <w:r>
        <w:rPr>
          <w:rFonts w:cs="Tahoma" w:ascii="Tahoma" w:hAnsi="Tahoma"/>
          <w:color w:val="000000"/>
          <w:sz w:val="20"/>
          <w:szCs w:val="20"/>
        </w:rPr>
        <w:t xml:space="preserve">Cumplir y hacer cumplir en la esfera de su competencia la aplicación del presente Reglamento y demás disposiciones aplicables a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360" w:hanging="360"/>
        <w:jc w:val="both"/>
        <w:rPr/>
      </w:pPr>
      <w:r>
        <w:rPr>
          <w:rFonts w:cs="Tahoma" w:ascii="Tahoma" w:hAnsi="Tahoma"/>
          <w:b/>
          <w:bCs/>
          <w:color w:val="000000"/>
          <w:sz w:val="20"/>
          <w:szCs w:val="20"/>
        </w:rPr>
        <w:t xml:space="preserve">II.- </w:t>
      </w:r>
      <w:r>
        <w:rPr>
          <w:rFonts w:cs="Tahoma" w:ascii="Tahoma" w:hAnsi="Tahoma"/>
          <w:color w:val="000000"/>
          <w:sz w:val="20"/>
          <w:szCs w:val="20"/>
        </w:rPr>
        <w:t xml:space="preserve">Acordar aquellas peticiones que sean puestas a consideración por la Comisión de Regidores de Salud Municipal; y que no se encuentran consideradas en 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360" w:hanging="3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olicitar a la Secretaría, los informes y estadísticas médicas y/o administrativas. Señaladas en la fracción II del artículo 12 y 17 del presente Reglamento; y, </w:t>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demás que por virtud de la ley y reglamentos le sean conferida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w:t>
      </w:r>
      <w:r>
        <w:rPr>
          <w:rFonts w:cs="Tahoma" w:ascii="Tahoma" w:hAnsi="Tahoma"/>
          <w:color w:val="000000"/>
          <w:sz w:val="20"/>
          <w:szCs w:val="20"/>
        </w:rPr>
        <w:t xml:space="preserve">- </w:t>
      </w:r>
      <w:r>
        <w:rPr>
          <w:rFonts w:cs="Tahoma" w:ascii="Tahoma" w:hAnsi="Tahoma"/>
          <w:b/>
          <w:bCs/>
          <w:color w:val="000000"/>
          <w:sz w:val="20"/>
          <w:szCs w:val="20"/>
        </w:rPr>
        <w:t xml:space="preserve">Al Presidente Municipal </w:t>
      </w:r>
      <w:r>
        <w:rPr>
          <w:rFonts w:cs="Tahoma" w:ascii="Tahoma" w:hAnsi="Tahoma"/>
          <w:color w:val="000000"/>
          <w:sz w:val="20"/>
          <w:szCs w:val="20"/>
        </w:rPr>
        <w:t xml:space="preserve">le compete: vigilar el cumplimiento del presente Reglamento y demás disposiciones aplicables a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 </w:t>
      </w:r>
      <w:r>
        <w:rPr>
          <w:rFonts w:cs="Tahoma" w:ascii="Tahoma" w:hAnsi="Tahoma"/>
          <w:color w:val="000000"/>
          <w:sz w:val="20"/>
          <w:szCs w:val="20"/>
        </w:rPr>
        <w:t xml:space="preserve">Al </w:t>
      </w:r>
      <w:r>
        <w:rPr>
          <w:rFonts w:cs="Tahoma" w:ascii="Tahoma" w:hAnsi="Tahoma"/>
          <w:b/>
          <w:bCs/>
          <w:color w:val="000000"/>
          <w:sz w:val="20"/>
          <w:szCs w:val="20"/>
        </w:rPr>
        <w:t>Secretario de Salud Municipal</w:t>
      </w:r>
      <w:r>
        <w:rPr>
          <w:rFonts w:cs="Tahoma" w:ascii="Tahoma" w:hAnsi="Tahoma"/>
          <w:color w:val="000000"/>
          <w:sz w:val="20"/>
          <w:szCs w:val="20"/>
        </w:rPr>
        <w:t xml:space="preserve">, le corresponde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360" w:hanging="360"/>
        <w:jc w:val="both"/>
        <w:rPr/>
      </w:pPr>
      <w:r>
        <w:rPr>
          <w:rFonts w:cs="Tahoma" w:ascii="Tahoma" w:hAnsi="Tahoma"/>
          <w:b/>
          <w:bCs/>
          <w:color w:val="000000"/>
          <w:sz w:val="20"/>
          <w:szCs w:val="20"/>
        </w:rPr>
        <w:t xml:space="preserve">I.- </w:t>
      </w:r>
      <w:r>
        <w:rPr>
          <w:rFonts w:cs="Tahoma" w:ascii="Tahoma" w:hAnsi="Tahoma"/>
          <w:color w:val="000000"/>
          <w:sz w:val="20"/>
          <w:szCs w:val="20"/>
        </w:rPr>
        <w:t xml:space="preserve">Solicitar la expedición de las credenciales de identificación de los trabajadores de la Secretaría de Salud Municipal, en coordinación con la Secretaría de Administ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levar la representatividad ante las dependencias de Salud en el Est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540" w:hanging="5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ordinarse con las diferentes dependencias federales, estatales y municipales para brindar un mejor servicio méd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540" w:hanging="5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alizar propuestas de modificación al cuadro básico de medicamentos previo estudio sustenta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360" w:hanging="360"/>
        <w:jc w:val="both"/>
        <w:rPr/>
      </w:pPr>
      <w:r>
        <w:rPr>
          <w:rFonts w:cs="Tahoma" w:ascii="Tahoma" w:hAnsi="Tahoma"/>
          <w:b/>
          <w:bCs/>
          <w:color w:val="000000"/>
          <w:sz w:val="20"/>
          <w:szCs w:val="20"/>
        </w:rPr>
        <w:t xml:space="preserve">V.- </w:t>
      </w:r>
      <w:r>
        <w:rPr>
          <w:rFonts w:cs="Tahoma" w:ascii="Tahoma" w:hAnsi="Tahoma"/>
          <w:color w:val="000000"/>
          <w:sz w:val="20"/>
          <w:szCs w:val="20"/>
        </w:rPr>
        <w:t xml:space="preserve">Proponer al ayuntamiento programas y proyectos de mejora para esta Secretaría de Salu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 xml:space="preserve">Realizar e informar al Presidente Municipal de los avances, de los planes y Programas de Salud </w:t>
      </w:r>
      <w:r>
        <w:rPr>
          <w:rFonts w:cs="Tahoma" w:ascii="Tahoma" w:hAnsi="Tahoma"/>
          <w:b/>
          <w:bCs/>
          <w:color w:val="000000"/>
          <w:sz w:val="20"/>
          <w:szCs w:val="20"/>
        </w:rPr>
        <w:t xml:space="preserve"> </w:t>
      </w:r>
    </w:p>
    <w:p>
      <w:pPr>
        <w:pStyle w:val="Normal"/>
        <w:spacing w:lineRule="auto" w:line="240" w:before="0" w:after="0"/>
        <w:ind w:left="540" w:hanging="0"/>
        <w:jc w:val="both"/>
        <w:rPr>
          <w:rFonts w:ascii="Tahoma" w:hAnsi="Tahoma" w:cs="Tahoma"/>
          <w:sz w:val="20"/>
          <w:szCs w:val="20"/>
        </w:rPr>
      </w:pPr>
      <w:r>
        <w:rPr>
          <w:rFonts w:cs="Tahoma" w:ascii="Tahoma" w:hAnsi="Tahoma"/>
          <w:sz w:val="20"/>
          <w:szCs w:val="20"/>
        </w:rPr>
        <w:t xml:space="preserve">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ordinarse con la jurisdicción sanitaria para formar el Comité Municipal de Salu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20" w:hanging="72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ordinarse con Secretaria Técnica para realizar las reuniones del Comité de Salud dentro de las instalaciones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540" w:hanging="5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ordinarse con directivos del Hospital Regional General y Hospital de Alta Especialidad, (Ciudad Salud), para la canalización de pacientes que así lo amerit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360" w:hanging="360"/>
        <w:jc w:val="both"/>
        <w:rPr/>
      </w:pPr>
      <w:r>
        <w:rPr>
          <w:rFonts w:cs="Tahoma" w:ascii="Tahoma" w:hAnsi="Tahoma"/>
          <w:b/>
          <w:bCs/>
          <w:color w:val="000000"/>
          <w:sz w:val="20"/>
          <w:szCs w:val="20"/>
        </w:rPr>
        <w:t xml:space="preserve">X.- </w:t>
      </w:r>
      <w:r>
        <w:rPr>
          <w:rFonts w:cs="Tahoma" w:ascii="Tahoma" w:hAnsi="Tahoma"/>
          <w:color w:val="000000"/>
          <w:sz w:val="20"/>
          <w:szCs w:val="20"/>
        </w:rPr>
        <w:t xml:space="preserve">Coordinarse con el IMSS, oportunidades y jurisdicción sanitaria a fin de lograr mayor cobertura en atención médica de la pobl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Dar seguimiento a las reuniones mensuales de salud en coordinación con jurisdicción sanita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540" w:hanging="5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Coordinarse con jurisdicción sanitaria y migración para llevar a efecto los diversos operativos en antros y centros noctur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20" w:hanging="72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Dar instrucciones a la dirección de sanidad para llevar a efecto los operativos previamente coordin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540" w:hanging="5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Celebrar convenios de colaboración con la iniciativa privada a efectos de fortalecer una atención de calidad en materia de salu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540" w:hanging="540"/>
        <w:jc w:val="both"/>
        <w:rPr/>
      </w:pPr>
      <w:r>
        <w:rPr>
          <w:rFonts w:cs="Tahoma" w:ascii="Tahoma" w:hAnsi="Tahoma"/>
          <w:b/>
          <w:bCs/>
          <w:color w:val="000000"/>
          <w:sz w:val="20"/>
          <w:szCs w:val="20"/>
        </w:rPr>
        <w:t xml:space="preserve">XV.- </w:t>
      </w:r>
      <w:r>
        <w:rPr>
          <w:rFonts w:cs="Tahoma" w:ascii="Tahoma" w:hAnsi="Tahoma"/>
          <w:color w:val="000000"/>
          <w:sz w:val="20"/>
          <w:szCs w:val="20"/>
        </w:rPr>
        <w:t xml:space="preserve">Difundir en los medios masivos de comunicación las estrategias a seguir para la de prevención de riesgos de salu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540" w:hanging="5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En casos de urgencia reglamentar los lineamientos respecto a medidas emergentes de salud, que así lo ameriten, según sea el ca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720" w:hanging="72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Las demás que le sean asignadas dentro de sus actividades a seguir dentro de la Secretaría de Salud, de acuerdo a su compet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Corresponde al </w:t>
      </w:r>
      <w:r>
        <w:rPr>
          <w:rFonts w:cs="Tahoma" w:ascii="Tahoma" w:hAnsi="Tahoma"/>
          <w:b/>
          <w:bCs/>
          <w:color w:val="000000"/>
          <w:sz w:val="20"/>
          <w:szCs w:val="20"/>
        </w:rPr>
        <w:t xml:space="preserve">Director de Servicios Médicos Municipales </w:t>
      </w:r>
      <w:r>
        <w:rPr>
          <w:rFonts w:cs="Tahoma" w:ascii="Tahoma" w:hAnsi="Tahoma"/>
          <w:color w:val="000000"/>
          <w:sz w:val="20"/>
          <w:szCs w:val="20"/>
        </w:rPr>
        <w:t xml:space="preserve">lo siguiente: </w:t>
      </w:r>
    </w:p>
    <w:p>
      <w:pPr>
        <w:pStyle w:val="Pa9"/>
        <w:spacing w:lineRule="auto" w:line="240"/>
        <w:ind w:left="360" w:hanging="36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360" w:hanging="360"/>
        <w:jc w:val="both"/>
        <w:rPr/>
      </w:pPr>
      <w:r>
        <w:rPr>
          <w:rFonts w:cs="Tahoma" w:ascii="Tahoma" w:hAnsi="Tahoma"/>
          <w:b/>
          <w:bCs/>
          <w:color w:val="000000"/>
          <w:sz w:val="20"/>
          <w:szCs w:val="20"/>
        </w:rPr>
        <w:t xml:space="preserve">I.- </w:t>
      </w:r>
      <w:r>
        <w:rPr>
          <w:rFonts w:cs="Tahoma" w:ascii="Tahoma" w:hAnsi="Tahoma"/>
          <w:color w:val="000000"/>
          <w:sz w:val="20"/>
          <w:szCs w:val="20"/>
        </w:rPr>
        <w:t xml:space="preserve">Cumplir y hacer cumplir en la esfera de su competencia, la aplicación del presente Reglamento y demás disposiciones aplicables a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360" w:hanging="36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tablecer políticas de funcionamiento para la mejor atención médica de los derechohabientes del H. Ayuntamiento Municipal de Tapachula,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540" w:hanging="5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stablecer coordinadamente con las áreas correspondientes los procedimientos para la inscripción de derechohab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540" w:hanging="5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alizar campañas de prevención, planificación familiar, detección oportuna de enfermedades crónicas a los derechohabiente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360" w:hanging="360"/>
        <w:jc w:val="both"/>
        <w:rPr/>
      </w:pPr>
      <w:r>
        <w:rPr>
          <w:rFonts w:cs="Tahoma" w:ascii="Tahoma" w:hAnsi="Tahoma"/>
          <w:b/>
          <w:bCs/>
          <w:color w:val="000000"/>
          <w:sz w:val="20"/>
          <w:szCs w:val="20"/>
        </w:rPr>
        <w:t xml:space="preserve">V.- </w:t>
      </w:r>
      <w:r>
        <w:rPr>
          <w:rFonts w:cs="Tahoma" w:ascii="Tahoma" w:hAnsi="Tahoma"/>
          <w:color w:val="000000"/>
          <w:sz w:val="20"/>
          <w:szCs w:val="20"/>
        </w:rPr>
        <w:t xml:space="preserve">Impartir cursos y conferencias al personal del H. Ayuntamiento Municipal de Tapachula, Chiapas, </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t xml:space="preserve">encaminadas a la prevención de enfermedade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540" w:hanging="540"/>
        <w:jc w:val="both"/>
        <w:rPr/>
      </w:pPr>
      <w:r>
        <w:rPr>
          <w:rFonts w:cs="Tahoma" w:ascii="Tahoma" w:hAnsi="Tahoma"/>
          <w:b/>
          <w:bCs/>
          <w:color w:val="000000"/>
          <w:sz w:val="20"/>
          <w:szCs w:val="20"/>
        </w:rPr>
        <w:t xml:space="preserve">VI.- </w:t>
      </w:r>
      <w:r>
        <w:rPr>
          <w:rFonts w:cs="Tahoma" w:ascii="Tahoma" w:hAnsi="Tahoma"/>
          <w:color w:val="000000"/>
          <w:sz w:val="20"/>
          <w:szCs w:val="20"/>
        </w:rPr>
        <w:t xml:space="preserve">Fomentar la integración de comités de autoayuda para la prevención y/o tratamiento de  enfermedades en general.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Vigilar que siempre se mantengan los medicamentos vigentes, para la prevención, control y rehabilitación de los derechohabientes, respaldado por un cuadro básico de medicamento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540" w:hanging="5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ordinar la prestación de los servicios con los diferentes médicos subrogados que prestan   sus servicios al H. Ayuntamiento Municipal de Tapachula, Chiapa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roporcionar atención de enfermedades profesionales, no profesionales y de maternidad.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540" w:hanging="540"/>
        <w:jc w:val="both"/>
        <w:rPr/>
      </w:pPr>
      <w:r>
        <w:rPr>
          <w:rFonts w:cs="Tahoma" w:ascii="Tahoma" w:hAnsi="Tahoma"/>
          <w:b/>
          <w:bCs/>
          <w:color w:val="000000"/>
          <w:sz w:val="20"/>
          <w:szCs w:val="20"/>
        </w:rPr>
        <w:t xml:space="preserve">X.- </w:t>
      </w:r>
      <w:r>
        <w:rPr>
          <w:rFonts w:cs="Tahoma" w:ascii="Tahoma" w:hAnsi="Tahoma"/>
          <w:color w:val="000000"/>
          <w:sz w:val="20"/>
          <w:szCs w:val="20"/>
        </w:rPr>
        <w:t xml:space="preserve">Aplicar la austeridad en el otorgamiento de medicamentos contemplados en el cuadro básico, sin descuidar la salud de los derechohabiente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540" w:hanging="540"/>
        <w:jc w:val="both"/>
        <w:rPr/>
      </w:pPr>
      <w:r>
        <w:rPr>
          <w:rFonts w:cs="Tahoma" w:ascii="Tahoma" w:hAnsi="Tahoma"/>
          <w:b/>
          <w:bCs/>
          <w:color w:val="000000"/>
          <w:sz w:val="20"/>
          <w:szCs w:val="20"/>
        </w:rPr>
        <w:t xml:space="preserve">XI.- </w:t>
      </w:r>
      <w:r>
        <w:rPr>
          <w:rFonts w:cs="Tahoma" w:ascii="Tahoma" w:hAnsi="Tahoma"/>
          <w:color w:val="000000"/>
          <w:sz w:val="20"/>
          <w:szCs w:val="20"/>
        </w:rPr>
        <w:t xml:space="preserve">Autorizar y en su caso firmar las incapacidades de los derechohabientes, previa valoración del médico tratante.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Autorizar pases de subrogación a especialistas o exámenes de laboratorio y/o gabinete.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20" w:hanging="72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Efectuar valoraciones médicas a los derechohabientes o en su caso autorizarlas previo acuerdo con el secretario.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540" w:hanging="5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levar el control de los expedientes clínicos de los derechohabientes, pensionistas y derechohabiente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540" w:hanging="540"/>
        <w:jc w:val="both"/>
        <w:rPr/>
      </w:pPr>
      <w:r>
        <w:rPr>
          <w:rFonts w:cs="Tahoma" w:ascii="Tahoma" w:hAnsi="Tahoma"/>
          <w:b/>
          <w:bCs/>
          <w:color w:val="000000"/>
          <w:sz w:val="20"/>
          <w:szCs w:val="20"/>
        </w:rPr>
        <w:t xml:space="preserve">XV.- </w:t>
      </w:r>
      <w:r>
        <w:rPr>
          <w:rFonts w:cs="Tahoma" w:ascii="Tahoma" w:hAnsi="Tahoma"/>
          <w:color w:val="000000"/>
          <w:sz w:val="20"/>
          <w:szCs w:val="20"/>
        </w:rPr>
        <w:t xml:space="preserve">Coordinarse con la Secretaría de Administración para mantener actualizada la base de datos de los trabajadores del H. Ayuntamiento Municipal de Tapachula, Chiapas, pensionados y derechohabiente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540" w:hanging="5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Coordinarse con la Secretaría de Administración para los casos de derechohabientes que se les suspendan los servicios por cuestiones laborales.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20" w:hanging="72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Cumplir con los acuerdos tomados entre el ayuntamiento y miembros del sindicato único de trabajadores al servicio del Municipio de Tapachula.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20" w:hanging="72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Suspender los servicios médicos una vez que cause baja el derechohabiente, del gobierno Municipal; así como a los beneficiarios y pensionados, del régimen ordinario, previa notificación de la Secretaría de Administración.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ind w:left="720" w:hanging="720"/>
        <w:jc w:val="both"/>
        <w:rPr/>
      </w:pPr>
      <w:r>
        <w:rPr>
          <w:rFonts w:cs="Tahoma" w:ascii="Tahoma" w:hAnsi="Tahoma"/>
          <w:b/>
          <w:bCs/>
          <w:color w:val="000000"/>
          <w:sz w:val="20"/>
          <w:szCs w:val="20"/>
        </w:rPr>
        <w:t xml:space="preserve">XIX.- </w:t>
      </w:r>
      <w:r>
        <w:rPr>
          <w:rFonts w:cs="Tahoma" w:ascii="Tahoma" w:hAnsi="Tahoma"/>
          <w:color w:val="000000"/>
          <w:sz w:val="20"/>
          <w:szCs w:val="20"/>
        </w:rPr>
        <w:t xml:space="preserve">Las demás que le sean asignadas dentro de sus actividades a seguir dentro de la Secretaría de Salud, de acuerdo a su compet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2.- Corresponde al Subdirector de Servicios Médicos de Salud Municipal las siguientes atribuciones de acuerdo a sus funciones: </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Atención médica de los derechohabientes del H. Ayuntamiento Municipal de Tapachula, Chiap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alizar campañas de prevención, planificación familiar y otr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tección oportuna de enfermedades crónicas a los derechohabient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Impartir cursos y conferencias al personal del H. Ayuntamiento Municipal de Tapachula, Chiapas, encaminadas a la prevención de enfermedades. </w:t>
      </w:r>
    </w:p>
    <w:p>
      <w:pPr>
        <w:pStyle w:val="Pa15"/>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Fomentar la integración de comités de autoayuda para la prevención y/o tratamiento de enfermedades en genera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Vigilar que siempre se mantengan los medicamentos, para la prevención, control y rehabilitación de los derechohabientes, respaldado por un cuadro básico de medicamentos. </w:t>
      </w:r>
    </w:p>
    <w:p>
      <w:pPr>
        <w:pStyle w:val="Pa15"/>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Vigilar que se proporcione la atención de enfermedades profesionales, no profesionales y de maternidad.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20" w:hanging="72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plicar la austeridad en el otorgamiento de medicamentos contemplados en el cuadro básico, sin descuidar la salud de los derechohabient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540" w:hanging="540"/>
        <w:jc w:val="both"/>
        <w:rPr/>
      </w:pPr>
      <w:r>
        <w:rPr>
          <w:rFonts w:cs="Tahoma" w:ascii="Tahoma" w:hAnsi="Tahoma"/>
          <w:b/>
          <w:bCs/>
          <w:color w:val="000000"/>
          <w:sz w:val="20"/>
          <w:szCs w:val="20"/>
        </w:rPr>
        <w:t xml:space="preserve">IX.- </w:t>
      </w:r>
      <w:r>
        <w:rPr>
          <w:rFonts w:cs="Tahoma" w:ascii="Tahoma" w:hAnsi="Tahoma"/>
          <w:color w:val="000000"/>
          <w:sz w:val="20"/>
          <w:szCs w:val="20"/>
        </w:rPr>
        <w:t xml:space="preserve">Autorizar pases de subrogación a especialistas o exámenes de laboratorio y/o gabinete, si en su caso lo requiere, en ausencia del Director de Área Médic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360" w:hanging="360"/>
        <w:jc w:val="both"/>
        <w:rPr/>
      </w:pPr>
      <w:r>
        <w:rPr>
          <w:rFonts w:cs="Tahoma" w:ascii="Tahoma" w:hAnsi="Tahoma"/>
          <w:b/>
          <w:bCs/>
          <w:color w:val="000000"/>
          <w:sz w:val="20"/>
          <w:szCs w:val="20"/>
        </w:rPr>
        <w:t xml:space="preserve">X.- </w:t>
      </w:r>
      <w:r>
        <w:rPr>
          <w:rFonts w:cs="Tahoma" w:ascii="Tahoma" w:hAnsi="Tahoma"/>
          <w:color w:val="000000"/>
          <w:sz w:val="20"/>
          <w:szCs w:val="20"/>
        </w:rPr>
        <w:t xml:space="preserve">Efectuar valoraciones médicas a los derechohabientes o en su caso autorizarlas previo acuerdo con el secretari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levar el control de los expedientes clínicos de los derechohabientes y pensionad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540" w:hanging="5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Cumplir con los acuerdos tomados entre el H. Ayuntamiento Municipal de Tapachula, Chiapas, y miembros del Sindicato Único de Trabajadores al Servicio del Municipio de Tapachula, Chiap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20" w:hanging="72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Supervisar el buen funcionamiento de la consulta externa para dar buena atencion a los derechohabient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Implementar estrategias para evitar el ausentismo del personal de área médic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Planificación familiar, detección oportuna de enfermedades crónicas a los derechohabient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540" w:hanging="5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Impartir cursos y conferencias al personal de enfermería del H. Ayuntamiento Municipal de Tapachula, Chiapas, encaminadas a la prevención de enfermedad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20" w:hanging="72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Coordinar con la jefatura de enfermería la atención de enfermería de los derechohabientes del ayuntamiento; realizar campañas de prevención llevando a cabo el control, la coordinación del manejo de los expedientes clínicos de los derechohabientes y pensionados, vigilando que siempre se mantengan los medicamentos para la prevención, control y rehabilitación de los derechohabientes respaldados por un cuadro básico de medicament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20" w:hanging="72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Coordinar y dar seguimiento al trabajo de las enfermeras para su mejor funcionamiento dentro del áre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20" w:hanging="720"/>
        <w:jc w:val="both"/>
        <w:rPr/>
      </w:pPr>
      <w:r>
        <w:rPr>
          <w:rFonts w:cs="Tahoma" w:ascii="Tahoma" w:hAnsi="Tahoma"/>
          <w:b/>
          <w:bCs/>
          <w:color w:val="000000"/>
          <w:sz w:val="20"/>
          <w:szCs w:val="20"/>
        </w:rPr>
        <w:t xml:space="preserve">XIX.- </w:t>
      </w:r>
      <w:r>
        <w:rPr>
          <w:rFonts w:cs="Tahoma" w:ascii="Tahoma" w:hAnsi="Tahoma"/>
          <w:color w:val="000000"/>
          <w:sz w:val="20"/>
          <w:szCs w:val="20"/>
        </w:rPr>
        <w:t xml:space="preserve">Vigilar que se proporcione la atención de enfermería en enfermedades profesionales, no profesionales y de maternidad. Cumpliendo con los acuerdos tomados entre el H. Ayuntamiento Municipal de Tapachula, Chiapas y miembros del Sindicato Único de Trabajadores al Servicio del Municipio de Tapachula, Chiap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540" w:hanging="540"/>
        <w:jc w:val="both"/>
        <w:rPr/>
      </w:pPr>
      <w:r>
        <w:rPr>
          <w:rFonts w:cs="Tahoma" w:ascii="Tahoma" w:hAnsi="Tahoma"/>
          <w:b/>
          <w:bCs/>
          <w:color w:val="000000"/>
          <w:sz w:val="20"/>
          <w:szCs w:val="20"/>
        </w:rPr>
        <w:t xml:space="preserve">XX.- </w:t>
      </w:r>
      <w:r>
        <w:rPr>
          <w:rFonts w:cs="Tahoma" w:ascii="Tahoma" w:hAnsi="Tahoma"/>
          <w:color w:val="000000"/>
          <w:sz w:val="20"/>
          <w:szCs w:val="20"/>
        </w:rPr>
        <w:t xml:space="preserve">Supervisar que el personal de enfermería tome signos vitales principalmente en embarazadas, diabéticos e hipertensos antes que pasen a consult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540" w:hanging="5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Supervisar la adecuada separación de residuos sólidos que se generen en área de curaciones y urgenci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20" w:hanging="72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Verificar el abastecimiento de material de curación y medicamentos en el área de urgencias, principalmente en las guardias nocturnas, fines de semana y días festiv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20" w:hanging="72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Las demás que le sean conferidas hacer la distribución general del personal de enfermería  en cada servicio en coordinación con la enfermera jefe de servicios asistir a juntas de directiv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20" w:hanging="72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Verificar la asistencia y puntualidad del personal de enfermería de la Secretaría de Salud Municipa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20" w:hanging="720"/>
        <w:jc w:val="both"/>
        <w:rPr/>
      </w:pPr>
      <w:r>
        <w:rPr>
          <w:rFonts w:cs="Tahoma" w:ascii="Tahoma" w:hAnsi="Tahoma"/>
          <w:b/>
          <w:bCs/>
          <w:color w:val="000000"/>
          <w:sz w:val="20"/>
          <w:szCs w:val="20"/>
        </w:rPr>
        <w:t xml:space="preserve">XXV.- </w:t>
      </w:r>
      <w:r>
        <w:rPr>
          <w:rFonts w:cs="Tahoma" w:ascii="Tahoma" w:hAnsi="Tahoma"/>
          <w:color w:val="000000"/>
          <w:sz w:val="20"/>
          <w:szCs w:val="20"/>
        </w:rPr>
        <w:t xml:space="preserve">Identificar y solucionar los problemas cotidianos de los servicios y del personal de enfermería en el H. Ayuntamiento Municipal de Tapachula, Chiapas, capacitando y participando en los cursos de enseñanza continúa del personal de enfermería y adiestramiento del servicio en el ayuntamient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720" w:hanging="72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Promover y estimular el interés del personal de enfermería para mejorar la atención del paciente.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ind w:left="900" w:hanging="90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Las demás que le sean asignadas dentro de sus actividades a seguir dentro de la Secretaría de Salud, de acuerdo a su compet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Corresponde al </w:t>
      </w:r>
      <w:r>
        <w:rPr>
          <w:rFonts w:cs="Tahoma" w:ascii="Tahoma" w:hAnsi="Tahoma"/>
          <w:b/>
          <w:bCs/>
          <w:color w:val="000000"/>
          <w:sz w:val="20"/>
          <w:szCs w:val="20"/>
        </w:rPr>
        <w:t xml:space="preserve">Director de Sanidad Municipal </w:t>
      </w:r>
      <w:r>
        <w:rPr>
          <w:rFonts w:cs="Tahoma" w:ascii="Tahoma" w:hAnsi="Tahoma"/>
          <w:color w:val="000000"/>
          <w:sz w:val="20"/>
          <w:szCs w:val="20"/>
        </w:rPr>
        <w:t xml:space="preserve">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Organizar los diversos operativos diurnos y nocturnos en coordinación con el titular de la Secretaría de Salud y/o cuando el Secretario de Salud así lo indiqu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upervisar de conformidad con el Reglamento de Sanidad Municipal, que se encuentren dentro de la normatividad los siguientes giros o negocios: restaurantes, vendimias (ambulantajes), bares, rastro, granjas avícolas y porcinas, molinos de nixtamal y tortillerías, entre otros así como aperturas de negocios y revisiones sanitar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Inspeccionar que las meretrices no sean menores de edad.</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Inspeccionar que las meseras, meseros, cocineras, cocineros, barmans y personal que estén en contacto con preparación de alimentos, no sean menores de e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Inspeccionar que el personal que labora en los diversos giros que competen a la Dirección de Sanidad Municipal no sean menores de e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apacitar al personal que prepara los alimentos para prevenir enfermedades gastrointestin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sistir a las diversas juntas de sanidad que le sean encomendadas por la Secretaría de Salu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Inspeccionar los negocios de giros: Áreas de masaje, tatoos, lavanderías y tintorerías, albercas, y salones de fies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Atender a las personas que hagan denuncia en la Dirección de Sanidad y darle trámite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Rendir informe por escrito al titular de la Secretaría de Salud Municipal de las denuncias recibi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s demás que le sean asignadas dentro de sus actividades a seguir dentro de la Secretaría de Salud, de acuerdo a su competencia, así como lo establecido en el Reglamento de San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Corresponde al </w:t>
      </w:r>
      <w:r>
        <w:rPr>
          <w:rFonts w:cs="Tahoma" w:ascii="Tahoma" w:hAnsi="Tahoma"/>
          <w:b/>
          <w:bCs/>
          <w:color w:val="000000"/>
          <w:sz w:val="20"/>
          <w:szCs w:val="20"/>
        </w:rPr>
        <w:t xml:space="preserve">Director de Sanidad Animal </w:t>
      </w:r>
      <w:r>
        <w:rPr>
          <w:rFonts w:cs="Tahoma" w:ascii="Tahoma" w:hAnsi="Tahoma"/>
          <w:color w:val="000000"/>
          <w:sz w:val="20"/>
          <w:szCs w:val="20"/>
        </w:rPr>
        <w:t xml:space="preserve">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alizar informes y tarjetas informativas al titular de la Secretaría de Salu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 xml:space="preserve">Supervisar que se encuentren dentro de la normatividad las áreas que le compete a sanidad </w:t>
      </w:r>
    </w:p>
    <w:p>
      <w:pPr>
        <w:pStyle w:val="Pa9"/>
        <w:spacing w:lineRule="auto" w:line="240"/>
        <w:jc w:val="both"/>
        <w:rPr/>
      </w:pPr>
      <w:r>
        <w:rPr>
          <w:rFonts w:cs="Tahoma" w:ascii="Tahoma" w:hAnsi="Tahoma"/>
          <w:color w:val="000000"/>
          <w:sz w:val="20"/>
          <w:szCs w:val="20"/>
        </w:rPr>
        <w:t xml:space="preserve">animal como rastro, granjas avícolas y porcin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ordinarse con la jurisdicción sanitaria para llevar a efecto la semana nacional de vacunación antirráb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alizar campañas permanentes de vacunación antirráb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alizar campañas de esterilización canina y felina en municipio de Tapachula,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aptura y esterilización de perros callejeros en calles de Tapachula, Chiapas, así como atención al problema de la sobrepoblación de perros callejeros en el primer cuadro de la ciudad de Tapachula,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tención al problema de la sobrepoblación de fauna nociva en parques y merc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tención a denuncias anóni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demás que le sean conferidas de acuerdo a sus funcione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 xml:space="preserve">Corresponde </w:t>
      </w:r>
      <w:r>
        <w:rPr>
          <w:rFonts w:cs="Tahoma" w:ascii="Tahoma" w:hAnsi="Tahoma"/>
          <w:b/>
          <w:bCs/>
          <w:sz w:val="20"/>
          <w:szCs w:val="20"/>
        </w:rPr>
        <w:t xml:space="preserve">al Subdirector de Sanidad Animal </w:t>
      </w:r>
      <w:r>
        <w:rPr>
          <w:rFonts w:cs="Tahoma" w:ascii="Tahoma" w:hAnsi="Tahoma"/>
          <w:sz w:val="20"/>
          <w:szCs w:val="20"/>
        </w:rPr>
        <w:t>las siguientes:</w:t>
      </w:r>
    </w:p>
    <w:p>
      <w:pPr>
        <w:pStyle w:val="Pa6"/>
        <w:spacing w:lineRule="auto" w:line="240"/>
        <w:jc w:val="both"/>
        <w:rPr>
          <w:rFonts w:ascii="Tahoma" w:hAnsi="Tahoma" w:cs="Tahoma"/>
          <w:b/>
          <w:b/>
          <w:bCs/>
          <w:sz w:val="20"/>
          <w:szCs w:val="20"/>
        </w:rPr>
      </w:pPr>
      <w:r>
        <w:rPr>
          <w:rFonts w:cs="Tahoma" w:ascii="Tahoma" w:hAnsi="Tahoma"/>
          <w:b/>
          <w:bCs/>
          <w:sz w:val="20"/>
          <w:szCs w:val="20"/>
        </w:rPr>
      </w:r>
    </w:p>
    <w:p>
      <w:pPr>
        <w:pStyle w:val="Pa6"/>
        <w:spacing w:lineRule="auto" w:line="240"/>
        <w:jc w:val="both"/>
        <w:rPr/>
      </w:pPr>
      <w:r>
        <w:rPr>
          <w:rFonts w:cs="Tahoma" w:ascii="Tahoma" w:hAnsi="Tahoma"/>
          <w:b/>
          <w:bCs/>
          <w:sz w:val="20"/>
          <w:szCs w:val="20"/>
        </w:rPr>
        <w:t xml:space="preserve">I.- </w:t>
      </w:r>
      <w:r>
        <w:rPr>
          <w:rFonts w:cs="Tahoma" w:ascii="Tahoma" w:hAnsi="Tahoma"/>
          <w:sz w:val="20"/>
          <w:szCs w:val="20"/>
        </w:rPr>
        <w:t xml:space="preserve">Realizar informes y tarjetas informativas al titular de la Secretaría de Salud Municipal respecto a su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w:t>
      </w:r>
      <w:r>
        <w:rPr>
          <w:rFonts w:cs="Tahoma" w:ascii="Tahoma" w:hAnsi="Tahoma"/>
          <w:color w:val="000000"/>
          <w:sz w:val="20"/>
          <w:szCs w:val="20"/>
        </w:rPr>
        <w:t xml:space="preserve">- Supervisar en coordinacion del Director de Sanidad Animal que se encuentren dentro de la normatividad las áreas que le compete a sanidad animal como rastros, granjas avicolas y porcinas, y en aquellas areas en las que se manipule animales para el consumo huma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uxiliar al Director de Sanidad Animal a coordinarse y coadyuvar con la jurisdicción sanitaria de gobierno del Estado, para llevar a efecto la semana nacional de vacunación antirrábica dentro del Municipio de Tapachula,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umplir las comisiones y rendir informe al Director de Sanidad Animal y Secretario de Salud Municipal, en todo lo que se le encomiende, relativo al cumplimiento de la Ley de Salud del Estado, Reglamento de Sanidad Municipal y otros reglament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6.- Corresponde a la Dirección Contable y de Control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stablecer los mecanismos adecuados para la recuperación de la documentación que se genere por los gastos erogados en la Secretaría de Salu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quisitar la facturación de insumos, medicamentos, papelería y servicios de la Secretaría de Salud Municipal.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alizar el balance contable de la Secretaría de Salu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ordinar en las labores propias del personal administrativo de la Secretaría de Salu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visar y tramitar los pagos de facturas y honorarios de médicos especialistas, laboratorios y sanatorios subrogados a la Secretaría de Salu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alizar la tramitación de altas y bajas del personal de la Secretaría de Salu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Realizar la tramitación de requerimientos de medicamentos, papelería, material quirúrgico, limpieza que se requiera en la Secretaría de Salu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Brindar la debida atención a los proveedores de serv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levar el control de asistencia del personal de salu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levar el control del archivo de las personas derechohabientes afiliadas a la Secretaría de Salu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as demás que le sean asignadas dentro de sus actividades a seguir dentro de la Secretaria de Salud, de acuerdo a su compet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 xml:space="preserve">Corresponde </w:t>
      </w:r>
      <w:r>
        <w:rPr>
          <w:rFonts w:cs="Tahoma" w:ascii="Tahoma" w:hAnsi="Tahoma"/>
          <w:b/>
          <w:bCs/>
          <w:sz w:val="20"/>
          <w:szCs w:val="20"/>
        </w:rPr>
        <w:t xml:space="preserve">a la Dirección Jurídica de Salud Municipal </w:t>
      </w:r>
      <w:r>
        <w:rPr>
          <w:rFonts w:cs="Tahoma" w:ascii="Tahoma" w:hAnsi="Tahoma"/>
          <w:sz w:val="20"/>
          <w:szCs w:val="20"/>
        </w:rPr>
        <w:t>lo siguiente:</w:t>
      </w:r>
    </w:p>
    <w:p>
      <w:pPr>
        <w:pStyle w:val="Pa6"/>
        <w:spacing w:lineRule="auto" w:line="240"/>
        <w:jc w:val="both"/>
        <w:rPr>
          <w:rFonts w:ascii="Tahoma" w:hAnsi="Tahoma" w:cs="Tahoma"/>
          <w:b/>
          <w:b/>
          <w:bCs/>
          <w:sz w:val="20"/>
          <w:szCs w:val="20"/>
        </w:rPr>
      </w:pPr>
      <w:r>
        <w:rPr>
          <w:rFonts w:cs="Tahoma" w:ascii="Tahoma" w:hAnsi="Tahoma"/>
          <w:b/>
          <w:bCs/>
          <w:sz w:val="20"/>
          <w:szCs w:val="20"/>
        </w:rPr>
      </w:r>
    </w:p>
    <w:p>
      <w:pPr>
        <w:pStyle w:val="Pa6"/>
        <w:spacing w:lineRule="auto" w:line="240"/>
        <w:jc w:val="both"/>
        <w:rPr/>
      </w:pPr>
      <w:r>
        <w:rPr>
          <w:rFonts w:cs="Tahoma" w:ascii="Tahoma" w:hAnsi="Tahoma"/>
          <w:b/>
          <w:bCs/>
          <w:sz w:val="20"/>
          <w:szCs w:val="20"/>
        </w:rPr>
        <w:t xml:space="preserve">I.- </w:t>
      </w:r>
      <w:r>
        <w:rPr>
          <w:rFonts w:cs="Tahoma" w:ascii="Tahoma" w:hAnsi="Tahoma"/>
          <w:sz w:val="20"/>
          <w:szCs w:val="20"/>
        </w:rPr>
        <w:t xml:space="preserve">Cumplir y hacer cumplir en la esfera de su competencia, la aplicación del presente Reglamento y demás disposiciones aplicables a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irimir los conflictos en materia administrativa, laboral y de derechos humanos, que se presenten con el personal que labora en la institución. En los casos de negligencia médica, dar aviso al Ministerio Público e integrar la averiguación previa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levar la representatividad ante las dependencias de salud en el estado o en el municipio, cuando así lo solicite el Secretario de Salu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poner al Secretario de Salud las adecuaciones necesarias a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adyuvar y vigilar con la Dirección de Sanidad que los establecimientos del Municipio de Tapachula, Chiapas, cumplan con la normatividad sanitaria que rige la Ley General de Salud Vigente para el Estado de Chiapas y el Reglamento de Sanida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demás que le sean asignadas por el titular de la Secretaría de Salud Municipal, de acuerdo a su competenci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Terc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Obligaciones, Derechos y Prohibiciones de los</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rechohabientes, Pensionados y Beneficiario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Obligaciones de los Derechohabientes,</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ensionados y Beneficiario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19.- </w:t>
      </w:r>
      <w:r>
        <w:rPr>
          <w:rFonts w:cs="Tahoma" w:ascii="Tahoma" w:hAnsi="Tahoma"/>
          <w:color w:val="000000"/>
          <w:sz w:val="20"/>
          <w:szCs w:val="20"/>
        </w:rPr>
        <w:t xml:space="preserve">Los derechohabientes están obligados a: </w:t>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filiar por medio de la Secretaría de Administración a sus familiares beneficiarios que tienen derecho a disfrutar de las prestaciones que este Reglamento concede, cumpliendo los requisitos que ésta les solicite para tal ef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porcionar documentos que les sean requeridos por la dire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ometerse a los exámenes médicos necesarios para evaluar la capacidad física y mental en el desempeño de sus funciones laborales en su área de adscrip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catar los dictámenes de la dirección respecto a la prevención de las diferentes enferme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Informar al momento de causar alta de las enfermedades que éste viene padecien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ometerse a los dictámenes a efecto de realizar valoraciones o revaloraciones méd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Presentar la credencial o carnet actualizado que lo identifica como trabajador del ayuntamiento y derechohabiente del Servicio Médico Municipal cuando éste requiera un servici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catar estrictamente a las prescripciones médicas que se le indiqu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umplir estrictamente con el Reglamento vigente para la prestación del Servicio Méd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Tomar las precauciones necesarias en su centro de adscripción para evitar los accidentes de trabaj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os demás que la ley prevea.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rechos de los Derechohabientes, Pensionados y Beneficiarios</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Son derechos de los derechohabientes, pensionados y benefici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cibir atención médica de primer nivel en los consultorios que para tal efecto, la secretaria adecue para la consulta externa de los derechohabientes, pensionados y beneficiari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De considerarlo estrictamente necesario y previa valoración y aprobación de la secretaría y la dirección, se brindará atención médica especializada otorgada por prestadores de servicios médicos subrogados, del mismo modo acontecerá con la atención hospitalaria y quirúrgica necesaria para la salud, bajo ningún motivo serán aprobados procedimientos quirúrgicos por estética corpo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filiarse a la Secretaría de Salud Municipal, a través de la Secretaría de Administración, misma que expedirá carnet de vigencia de derech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filiar a sus ascendientes y descendientes en los términos y condiciones que dicta 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er atendidos de manera urgente cuando el caso lo ameri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Secretaría de Administración expedirá a petición del derechohabiente un duplicado de la credencial de servicios médicos cubriendo previamente los requisitos que establezca la propia Secretaría de Administr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demás que de acuerdo a la ley y el presente Reglamento les asist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rohibiciones a los Derechohabientes, Pensionados y Beneficiario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21.- </w:t>
      </w:r>
      <w:r>
        <w:rPr>
          <w:rFonts w:cs="Tahoma" w:ascii="Tahoma" w:hAnsi="Tahoma"/>
          <w:color w:val="000000"/>
          <w:sz w:val="20"/>
          <w:szCs w:val="20"/>
        </w:rPr>
        <w:t xml:space="preserve">Son prohibiciones para los derechohab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olicitar la afiliación a los servicios médicos, de personas con quien no tenga ningún parentesco o que teniéndolo no se encuentre con derecho a recibir la atención méd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Presentar datos o documentos falsos a la Secretaría o la dirección con la intención de obtener atención médica para sí o para sus beneficiarios.</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ermitir que personas distintas a las afiliadas se hagan pasar como derechohabientes o beneficiarios ante los médicos o los prestadores de servicios médicos subrog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olicitar medicamentos y/o estudios clínicos de laboratorio y/o de gabinete para terceras personas, bajo el argumento de tener enfermedades que no padec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demás que de acuerdo a la ley y reglamentos sean prohibida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Cuar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Atención de Enfermedades N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rofesionales y de la Maternidad</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Generalidades</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a dirección proporcionará a sus derechohabientes atención médica integral, mediante las acciones de medicina preventiva, curativa y de rehabilitación, y medicamentos de acuerdo al cuadro básico aprobado en sesión de cabil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os efectos del presente capítulo se entenderá p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Enfermedad. </w:t>
      </w:r>
      <w:r>
        <w:rPr>
          <w:rFonts w:cs="Tahoma" w:ascii="Tahoma" w:hAnsi="Tahoma"/>
          <w:color w:val="000000"/>
          <w:sz w:val="20"/>
          <w:szCs w:val="20"/>
        </w:rPr>
        <w:t xml:space="preserve">Toda alteración física o mental en el individuo, provocada por una lesión orgánica o funcional, permanente o transitoria. Causada por trastornos metabólicos, agentes físicos, químicos o biológicos, que puede o no imposibilitarle para el desempeño del trabajo o actividades de la vida diaria y requiere de la atención médica para su prevención, curación o rehabilit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Maternidad. </w:t>
      </w:r>
      <w:r>
        <w:rPr>
          <w:rFonts w:cs="Tahoma" w:ascii="Tahoma" w:hAnsi="Tahoma"/>
          <w:color w:val="000000"/>
          <w:sz w:val="20"/>
          <w:szCs w:val="20"/>
        </w:rPr>
        <w:t xml:space="preserve">El estado fisiológico de la mujer originado por el proceso de la reproducción humana, en relación con el embarazo, el parto, el puerperio y la lacta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Médico tratante. </w:t>
      </w:r>
      <w:r>
        <w:rPr>
          <w:rFonts w:cs="Tahoma" w:ascii="Tahoma" w:hAnsi="Tahoma"/>
          <w:color w:val="000000"/>
          <w:sz w:val="20"/>
          <w:szCs w:val="20"/>
        </w:rPr>
        <w:t xml:space="preserve">Es el médico familiar o médico especialista subrogado, que durante su jornada de labores interviene directamente en la atención médica del pac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V.- Atención médico quirúrgica</w:t>
      </w:r>
      <w:r>
        <w:rPr>
          <w:rFonts w:cs="Tahoma" w:ascii="Tahoma" w:hAnsi="Tahoma"/>
          <w:color w:val="000000"/>
          <w:sz w:val="20"/>
          <w:szCs w:val="20"/>
        </w:rPr>
        <w:t xml:space="preserve">. El conjunto de acciones tendientes a prevenir, a curar o a limitar el daño en la salud de un paciente, mediante la aplicación de los conocimientos médicos y de las técnicas quirúrgicas aceptadas por la medici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Atención hospitalaria. </w:t>
      </w:r>
      <w:r>
        <w:rPr>
          <w:rFonts w:cs="Tahoma" w:ascii="Tahoma" w:hAnsi="Tahoma"/>
          <w:color w:val="000000"/>
          <w:sz w:val="20"/>
          <w:szCs w:val="20"/>
        </w:rPr>
        <w:t xml:space="preserve">El conjunto de acciones que se realizan cuando por la naturaleza del padecimiento y a juicio médico se hace necesario el internamiento del paciente en unidades hospitalar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 Atención obstétrica</w:t>
      </w:r>
      <w:r>
        <w:rPr>
          <w:rFonts w:cs="Tahoma" w:ascii="Tahoma" w:hAnsi="Tahoma"/>
          <w:color w:val="000000"/>
          <w:sz w:val="20"/>
          <w:szCs w:val="20"/>
        </w:rPr>
        <w:t xml:space="preserve">. Son las acciones médicas o quirúrgicas que se proporcionan a las mujeres desde el momento en que la Secretaría de Salud Municipal, certifica su estado de embarazo, así como durante su evolución, el parto y el puerpe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Para el cumplimiento de los objetivos a que se refiere este Reglamento y en caso de no contar con el recurso humano necesario, el ayuntamiento podrá celebrar contrato de prestación de servicios médicos, con las instituciones o profesionales que garanticen las coberturas correspondientes, siempre y cuando se encuentren dentro del Estado y esté contemplado en el presupuesto para su contrat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tales casos las empresas y profesionales que hubiesen suscrito esos contratos estarán obligadas a proporcionar a la Secretaría de Salud Municipal, los informes y estadísticas médicas o administrativas que esta les pida, sujetándose a las instrucciones, normas y técnicas, inspecciones y vigilancias preescritas por el mismo ayuntamiento o el Secretario de Salu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los derechohabientes recibirán los servicios de consulta externa, hospitalización, tratamientos médicos o quirúrgicos que se le prescriban, exámenes de diagnóstico, indicaciones terapéuticas y dietéticas con base en el sistema de hospitalización que maneje la Secretaría de Salud Municipal, y contemple el presupuesto de egre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os trabajadores eventuales únicamente tendran derecho a la atención médica de primer nivel y acceso al cuadro básico de medicamentos, restringiendo los pagados por honorarios tanto de segundo y tercer nivel; salvo en el caso de accidente de trabajo debidamente acredit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relación a los trabajadores del DIF Municipal, estos podrán ser afiliados, previo convenio que se suscriba con el Sector Salud de Gobierno del Estado, al Seguro Popular, para que puedan gozar de los servicios médicos que brinda esa Institu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La atención en el rubro de apoyos sociales deberá contar con la aprobación en sesión de cabildo o del Presidente Municip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 En el rubro de apoyos sociales, la atención de los servicios médicos que brindará la Secretaría de Salud Municipal, será exclusivamente la atención de primer nivel, mismo que consiste en proporcionar la consulta médica y medicinas contempladas en el cuadro básic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 Para efectos de apoyos sociales consistentes en servicios médicos de segundo y tercer nivel, se proporcionará un máximo de hasta 200 salarios mínimos vigentes general en la zona, previo acuerdo de aprobación del cabildo municipal de Tapachula, Chiap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I.- Los apoyos sociales especificados en el presente artículo, únicamente, serán suministrados a personas de escasos recursos económicos, previo estudio socioeconómico realizado por la Secretaría de Salud Municipal y/o por acuerdo de cabil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El servicio médico fomentará los programas de planificación familiar, lactancia materna, y detección oportuna de enfermeda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Para los efectos del servicio de maternidad, la derechohabiente, por la importancia del aspecto preventivo de la acción prenatal, dispondrá de los servicios médicos desde el inicio de su gravidez.</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a Secretaría de Salud Municipal, no autorizará la intervención de médicos que no hayan sido contratados por el ayuntamiento, así como tampoco la autorización de prescripción médico / quirúrgica, expedida por los mismos, salvo en los casos de los trabajadores eventuales, para el caso específico de canje de incapacidades por enfermedad, siempre y cuando proceda de una institucion  oficial o cuenten con recibo de honorarios, sin que esto obligue al ayuntamiento a la reposición de gast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 En los supuestos en los que los derechohabientes, pensionados y/o beneficarios hagan uso de los servicios médicos con prestadores que no se encuentren registrados en el padrón del municipio, únicamente procedera el reembolso de las cantidades erogadas por concepto de atención médica cuando el derechohabiente: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Demuestre plenamente que existió impedimento del derechohabiente o de sus beneficarios para acceder a los servicios que brinda esta Secretarí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Acredite de manera fehaciente que la atención médica y/o quirúrgica que recibió, no esta restringida por esta Secretaria, previo dictamente de la dirección.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Presente en la dirección, recibos de honorarios y/o facturas exclusivamente por la prestación de servicios médicos y hospitalarios, con los datos de identificación fiscal del Municipio de Tapachula, Chiapas, dentro de las 72 horas posteriores a la atencion recibid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Bajo ninguna circunstancia será causa de reembolso la compra de medicamentos de patente que se encuentren fuera del cuadro básico aprobado por el cabildo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Una vez aprobado el reembolso por la Secretaría de Salud Municipal, éste en ningun caso podra exceder de la cantidad máxima contemplada en el tabulador de precios de médicos subrogados, hospitalización, quirófanos y estudios de gabinete y análisis clínicos, para los casos no previstos determinará lo conducente el Presidente Municipal o el Secretario de Salu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El médico tratante pondrá especial cuidado en la cuantificación de los medicamentos que prescriba, tomando en cuenta la naturaleza, evolución y control de la enferme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Para la prescripción de medicamentos, el médico tratante se ajustará al cuadro básico de medicamentos de la Secretaría de Salud Municipal aprobado en Sesión de Cabil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prescripción y dotación de medicamentos fuera del cuadro básico, en aquellos casos que excepcionalmente se requieran para la atención de un paciente en particular, se realizará mediante la aprobación del Director de Servicios Médicos con el visto bueno del Secretario de Salud Municipal.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Enfermedades No Profesional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n caso de enfermedad no profesional, el derechohabiente, pensionado o beneficiario, tendrán derecho a la atención médica, quirúrgica, farmacéutica, hospitalaria que sea necesaria para su manejo, de acuerdo a la valoración de los médicos adscritos a la Secretaría de Salu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Serán considerados como beneficiarios y también tendrán derecho a los servicios que señala el artículo anterior, en caso de enfermedad, los familiares del trabajador y del pensionista que a continuación se menciona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color w:val="000000"/>
          <w:sz w:val="20"/>
          <w:szCs w:val="20"/>
        </w:rPr>
        <w:t xml:space="preserve">I.- El cónyuge y/o la cónyuge, o en su caso, el concubino y/o concubina con quien ha vivido durante los tres años anteriores de manera consecutiva. Siempre y cuando lo acredite plenamente mediante acta de comparecencia ante la dirección jurídica del ayuntamiento o, en su caso, mediante jurisdicción voluntaria ante el juzgado familiar correspondi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 Los hijos solteros menores de 18 años, no emancipad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I.- Los hijos incapacitados físicam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V.- El padre y la madre del trabajador que dependen económicamente de él, previo estudio socioeconómico, y previa solicitud realizada por recursos humanos, a cargo del área de trabajo social de la Secretaría de Salud Municip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 Los hijos solteros mayores de 18 años y menores de 23 años, previa comprobación de que se encuentren estudiando, mediante constancia de estudios vigente, tendrán derecho a atención médica de primer y segundo nive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2.- </w:t>
      </w:r>
      <w:r>
        <w:rPr>
          <w:rFonts w:cs="Tahoma" w:ascii="Tahoma" w:hAnsi="Tahoma"/>
          <w:color w:val="000000"/>
          <w:sz w:val="20"/>
          <w:szCs w:val="20"/>
        </w:rPr>
        <w:t xml:space="preserve">Los familiares derechohabientes que se mencionan en el artículo que antecede, tendrán el derecho que esta disposición establece si reúnen los siguientes requisitos: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Presentar ante la Secretaria de Administracion acta de matrimonio, concubinato o nacimiento según sea el caso, además de fotografía tamaño infantil reciente, y en los casos en los que se alegue dependencia economica, estudio socioeconómico que acredite la dependencia económica en forma total del derechohabiente o del pensionis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n caso de capacidades diferentes, deberán acreditar que si estan impedidos para emplearse en alguna actividad que les genere remuneración económ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podrán realizar afiliciones de personas distintas a las enunciadas únicamente, con la autorización del Presidente Municipal, previa acreditación de circunstancias excepcionales de dependencia económica de los derechohabientes, los cuales deberán cumplir con los requisitos que anteced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Quedan excluidas de la atención médica, enumerada en el artículo 24 de este Reglamento, cualquier enfermedad preexistente del trabajador o de sus familiares. Se entenderán por enfermedades preexist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Tumores malignos y enfermedades crónico-degenerativas, tales como: hipertensión arterial, complicaciones tardías de la diabetes mellitus; enfermedades por atesoramiento (enfermedad de gaucher); enfermedades crónicas del hígado, insuficiencia renal crónica; valvulopatías cardiacas; insuficiencia cardiaca; secuelas de cardiopatía isquémica (arritmia, ángor o infarto de miocardio); enfermedad pulmonar obstructiva crónica con insuficiencia respiratoria; enfermedades degenerativas del sistema nervioso central y periférico y secuelas de enfermedad vascular cerebral; e insuficiencia vascular periférica, entre ot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nfermedades sistémicas crónicas del tejido conectivo; adicciones como alcoholismo y otras toxicomanías; trastornos mentales como psicosis y demencias; enfermedades congénitas y Síndrome de Inmunodeficiencia Adquirida o VIH positiv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Secuelas de origen traumático que ameriten tratamiento.</w:t>
      </w:r>
    </w:p>
    <w:p>
      <w:pPr>
        <w:pStyle w:val="Pa9"/>
        <w:spacing w:lineRule="auto" w:line="240"/>
        <w:jc w:val="both"/>
        <w:rPr>
          <w:rFonts w:ascii="Tahoma" w:hAnsi="Tahoma" w:cs="Tahoma"/>
          <w:sz w:val="20"/>
          <w:szCs w:val="20"/>
        </w:rPr>
      </w:pPr>
      <w:r>
        <w:rPr>
          <w:rFonts w:cs="Tahoma" w:ascii="Tahoma" w:hAnsi="Tahoma"/>
          <w:sz w:val="20"/>
          <w:szCs w:val="20"/>
        </w:rPr>
        <w:t xml:space="preserve">La Secretaría de Salud Municipal, podrá solicitar a los derechohabientes o beneficiarios, previo a la afiliación, el examen médico integral para descartar cualquier padecimiento preexist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Quedan excluidos, además los siguientes conceptos: </w:t>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irugía estét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entes de contacto, intraoculares, aparatos auditivos e implantes coclea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Cirugía para corrección de astigmatismo, presbicia, miopía e hipermetrop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Tratamiento de lesiones auto infringidas e intento de suicid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Tratamientos dentales, excepto extracciones, obturaciones y limpiez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Otorgamientos de ortesis, prótesis y aditamentos espec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El otorgamiento de pases médicos para laboratorio y/o gabinete con fines de certificado médico o chequeo médico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Para la hospitalización y en general cualquier intervención quirúrgica, el paciente o sus familiares más cercanos en el momento darán su consentimiento por escrito, a excepción de los casos graves y de urgencia médica o cuando por la naturaleza de la enfermedad se encuentre en riesgo la vida del paciente y no sea posible recabar el consenti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incumplimiento por parte del paciente o de sus familiares, se eximirá de cualquier responsabilidad al personal médico y administrativo de la Secretaría de Salud Municipal, para lo cual el médico tratante podrá asentar en el expediente clínico dicho incumpli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 obligación de los familiares del paciente obtener sangre y sus derivados en caso de que le sean solicitado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Maternidad</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 derechohabiente, la esposa del derechohabiente o del pensionista; o a falta de la esposa, la concubina de uno u otro, según las condiciones del artículo 24, tendrán derecho a las siguientes prest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tención obstétrica oportuna a partir del día en que la Secretaría de Salud Municipal, certifique el estado del embarazo. La certificación señalará la fecha probable del parto para los efectos del otorgamiento de las licencias que señala la le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ayuda para lactancia consistente en el suministro por parte de la Secretaría de Salud, de un sucedáneo de leche humana, para el hijo de la trabajadora, siempre y cuando la madre tenga limitación médica para lactancia materna. Esta prestación se proporcionará durante seis meses en el primer año de vida; iniciándose de preferencia después de los 4 a 6 meses de edad del niño o antes previa valoración por el médico tratante. Para definir el sucedáneo de leche más apropi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Para que las derechohabientes tengan derecho a las prestaciones que establece la fracción primera del artículo anterior, será necesario tener vigentes los derechos ante el ayuntamiento durante los seis meses anteriores al par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No sé autoriza proporcionar los servicios médicos respecto a lo que se refiere el presente capítulo a las menores de 18 años o que se encuentren estudiando y que resulten embarazada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Quin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Atención de Enfermedades Profesionale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Generalidad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Los riesgos de trabajo únicamente competen a los derechohabientes a que se refiere el artículo 3°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Para los efectos de este Reglamento se entienden como riesgos de trabajo los accidentes y enfermedades a que están expuestos los derechohabientes en el ejercicio o con motivo de su trabaj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os efectos del presente capítulo se entenderá por: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 Riesgos de trabajo. Los accidentes y enfermedades a que están expuestos los trabajadores en ejercicio o con motivo del trabaj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 Por accidente de trabajo se entiende toda lesión orgánica o perturbación funcional, inmediata o posterior; o la muerte, producida repentinamente en ejercicio, o con motivo del trabajo, cualquiera que sea el lugar y el tiempo en que dicho trabajo se preste. </w:t>
      </w:r>
    </w:p>
    <w:p>
      <w:pPr>
        <w:pStyle w:val="Pa9"/>
        <w:spacing w:lineRule="auto" w:line="240"/>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II.- También se considerará accidente de trabajo el que se produzca al trasladarse el trabajador, directamente de su domicilio al lugar del trabajo, o de éste a aqué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V.- Por enfermedad de trabajo se entiende todo estado patológico derivado de la acción continuada de una causa, que tenga su origen o motivo en el trabajo, o en el medio en que el trabajador se vea obligado a prestar sus servicios. En todo caso, serán enfermedades de trabajo las consignadas en la Ley Federal del Tra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1.- </w:t>
      </w:r>
      <w:r>
        <w:rPr>
          <w:rFonts w:cs="Tahoma" w:ascii="Tahoma" w:hAnsi="Tahoma"/>
          <w:color w:val="000000"/>
          <w:sz w:val="20"/>
          <w:szCs w:val="20"/>
        </w:rPr>
        <w:t>Los riesgos de trabajo se calificarán técnicamente por la Secretaría de Salud Municipal, si el afectado esta inconforme con la calificación otorgada podrá designar y pagar un perito para que dictamine lo conducente en caso de desacuerdo entre la calificación de la Secretaría de Salud Municipal y el dictamen del perito propuesto por el afectado, la Secretaría determinará lo conducente, previa junta de los peritos, y en caso de existir desacuerdo por el afectado, sé dejarán a salvo sus derech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Cuando un derechohabiente sufra un riesgo de trabajo, tendrá derecho a recibir atención médica, quirúrgica, hospitalaria, farmacéutica y rehabilitador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incapacitado estará obligado todo el tiempo a someterse a los reconocimientos, tratamientos y exámenes médicos que determinen la Secretaría de Salud Municipal, la Dirección de Servicios Médicos y/o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para los efectos de este capítulo, las dependencias deberán avisar al ayuntamiento y/o a la Secretaría de Salud Municipal, el acontecimiento del accidente de trabajo dentro de las 24 horas siguientes al hecho, mediante acta circunstanciada de hechos. El derechohabiente, su representante legal o sus familiares beneficiarios también podrán dar el aviso de referencia, así como el de presunción de la existencia de una enfermedad de tra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No se considerarán riesgos de trabaj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i el accidente ocurre encontrándose el trabajador en estado de embriaguez;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i el accidente ocurre encontrándose el trabajador bajo la acción de algún psicotrópico, narcótico o droga enervante, salvo que exista prescripción médica de la Secretaría de Salud Municipal, para su uso y que el trabajador, con anterioridad al accidente, hubiere puesto el hecho en conocimiento de su superior de manera escrita, presentándole además la prescripción suscrita por el méd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i el trabajador se ocasiona intencionalmente una lesión por sí o de acuerdo con otra perso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i la incapacidad es resultado de alguna riña provocada por el mismo trabaja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i la lesión o incapacidad es resultado de un delito intencional del que fuere responsable el trabaja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i la lesión o la muerte se producen como resultado de un intento de suicid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Si ocurre por no usar el equipo apropiado para el desempeño de sus activi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Si las lesiones son producto de actividades que no sean acordes a su categoría o puesto que debe desempeñar, según conste en su contrato. </w:t>
      </w:r>
    </w:p>
    <w:p>
      <w:pPr>
        <w:pStyle w:val="Pa9"/>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Si la lesion se deriva de realizar actividades no autorizadas por su jefe inmediato o superior jerárqu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Si pudiendo prever lo previsible no lo efectú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5.- </w:t>
      </w:r>
      <w:r>
        <w:rPr>
          <w:rFonts w:cs="Tahoma" w:ascii="Tahoma" w:hAnsi="Tahoma"/>
          <w:color w:val="000000"/>
          <w:sz w:val="20"/>
          <w:szCs w:val="20"/>
        </w:rPr>
        <w:t>Si el riesgo ocurre dentro de los casos previstos en el artículo anterior y produce la incapacidad total permanente o la muerte del derechohabiente, el incapacitado o sus familiares derechohabientes, no gozarán de las prestaciones señaladas en las leyes de la materia y en el presente Reglament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Las dependencias quedan obligadas a observar las recomendaciones que la Secretaría de Salud Municipal, les formule, sobre higiene y prevención de riesgos de trabajo, así como coadyuvar con la misma en su cumplimiento.</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Sex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Sanciones, Recursos e Incapacidade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ancion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Las violaciones a las disposiciones del presente Reglamento constituyen falta y serán sancionadas conforme al presente capítulo de acuerdo a lo siguiente, sin perjuicio de las penas que correspondan cuando sean constitutivas de deli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 sancionará con amonestación la primera vez al derechohabiente que infrinja el artículo 21, fracciones I, II, III, IV y V.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sancionará con nota de extrañamiento al derechohabiente que infrinja por segunda vez el artículos 21, fracciones I, II, III, IV y V.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 sancionará con suspensión o cese al médico adscrito a la Secretaria de Salud Municipal, que expida sin razón alguna, justificantes médicos a los derechohabientes, pensionados o beneficiarios, independientemente de las sanciones de tipo civil o penal que pudieran generarse por tal fal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 </w:t>
      </w:r>
      <w:r>
        <w:rPr>
          <w:rFonts w:cs="Tahoma" w:ascii="Tahoma" w:hAnsi="Tahoma"/>
          <w:color w:val="000000"/>
          <w:sz w:val="20"/>
          <w:szCs w:val="20"/>
        </w:rPr>
        <w:t xml:space="preserve">Se sancionará con suspensión del servicio hasta por 60 días al derechohabiente que infrinja por tercera vez lo dispuesto en el artículo 21, fracciones I, II, III, IV y V.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e sancionará con suspensión hasta por 60 días y la devolución del recurso que se haya generado por la atención que se le haya brindado por violación al artículo 21, fracción I, II, III, IV y V.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Para la presente fracción se dará vista a la Secretaría de Administración a efecto de que realice los descuentos vía nómina, del recur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e reputará como fraude y se dará vista a la Fiscalía de Distrito Fronterizo Costa, a quien o a quienes violen el artículo 21, fracciones I, II, III, IV y V.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a imposición de las sanciones a que se refiere el presente capítulo será previa garantía de audiencia, misma que será otorgada por la Contraloría Interna Municipal y en su caso, resuelta por 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Recursos</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Las personas afectadas por las resoluciones dictadas con motivo de este Reglamento podrán recurrirlas, en los términos previstos en el capítulo de recursos administrativos de la Ley Orgánica Municipal y en su caso por la Ley de Justicia Administrativa del Estado de Chiapa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Expedición de Certificados de</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Incapacidad Temporal para el Trabaj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Primera</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Generalidad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Se considera incapacidad temporal para el trabajo, la pérdida o disminución por un cierto tiempo de las facultades físicas o mentales, que imposibiliten al asegurado para realizar su trabajo habitu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El certificado de incapacidad temporal para el trabajo es el único documento médico legal, que expide en los formatos oficiales el médico de la Secretaría de Salud para hacer constar la incapacidad temporal para el trabajo y que al expedirse en los términos del presente capítulo producirá los efectos legales y administrativo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El médico tratante de la Secretaría de Salud, al expedir el certificado de incapacidad temporal para el trabajo, actuará bajo su absoluta responsabilidad y con estricto apego a la ley, sus reglamentos, las normas institucionales, este reglamento y ética profes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expedición de estos certificados únicamente los podrá efectuar el médico tratante de acuerdo y en ejercicio de sus funciones y durante su jornada de tra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El certificado de incapacidad temporal para el trabajo podrá expedirse con carácter inicial o subsecuente, entendiéndose por cada uno de éstos,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nicial. Es el documento que expide el médico tratante al derechohabiente en la fecha en que se determina por primera vez que su enfermedad lo incapacita temporalmente para el trabaj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ubsecuente. Es el documento que posterior al certificado inicial, el médico tratante expide al derechohabiente que continúa incapacitado por el mismo padecimiento o en su caso que presente además algún otro padecimiento intercurr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El certificado de incapacidad temporal para el trabajo, tratándose de enfermedad general o riesgos de trabajo, deberá expedirse considerando días naturales y atendiendo los siguientes crite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médico adscrito a los servicios de urgencia podrá expedir certificados, únicamente por el término de uno a dos dí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El médico familiar o estomatólogo podrá expedir certificados únicamente por el término de uno a siete días. Para el caso de que la enfermedad requiera que se expida un certificado que exceda de siete pero no de veintiocho días, será necesaria la autorización del Secretario de Salud o Director de Servicios Médicos o persona a la que el Secretario delegue tal función.</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médico especialista podrá expedir certificados hasta por el término de uno a veintiocho días, siempre y cuando sea autorizado por el Secretario de Salu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ara la expedición de certificados de incapacidad, se deberá anexar hoja de resumen clínico y diagnóstico de médico tratante, para su valoración en la dirección de servicios médicos, quien determinará la autorización, moficación o suspensión del certificado, según su crite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En los casos de incapacidad por maternidad, el lapso que se acredite se determinará en días naturales y tratándose de certificado de incapacidad prenatal comprenderá los 42 días anteriores a la fecha que se señale como probable del parto y el certificado de incapacidad postnatal por 42 días a partir del día del par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la fecha probable del parto fijada por el médico, no concuerde con la fecha real de aquél, los certificados de incapacidad que se expidan antes del parto y después del mismo deberán ajustarse a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i el periodo preparto se excede a los 42 días, para amparar los días excedentes se expedirán certificados de incapacidad de enlace por enfermedad general, por lapsos renovables no mayores de siete dí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los casos en que el parto ocurra durante el periodo de la incapacidad prenatal, el subsidio corresponderá únicamente a los días transcurridos, los días posteriores amparados por este certificado pagados y no disfrutados serán ajustados respecto del certificado de incapacidad postparto, cuando la asegurada no haya estado bajo control y tratamiento médico institucional o cuando se trate de producto prematur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certificado de incapacidad temporal para el trabajo deberá ser expedido inicialmente por el médico que envía al enfermo, y amparará el periodo necesario para la llegada del paciente a su destino y consulta respectiva; el médico que reciba al paciente, expedirá la incapacidad subsecuente, a partir de la fecha siguiente a la que expire el plazo cubierto por el certificado expedido por el médico que envía al enferm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Segunda</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Casos de Riesgo de Trabaj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La expedición de certificados de incapacidad posteriores a una alta médica o dictamen de incapacidad permanente por agravamiento o complicación del padecimiento, se hará a título de recaída por el mismo riesgo de trabajo en los términos que establece el procedimiento para la calificación del ries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Deberá suspenderse la expedición de certificados de incapacidad para los casos terminados, si un derechohabiente incapacitado por riesgo de trabajo o recaída del mismo se encuentra en condiciones de reintegrarse a su trabajo y es dado de alta a través del documento institucional correspondiente, en el que deberá especificarse la fecha de reinicio a su trabaj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igual manera se suspenderá la expedición de certificados de incapacidad para los casos terminados, a partir de que se dictamine por el servicio médico institucional que corresponda, la incapacidad total o parcial permanente, en términos de la ley y la Ley Federal del Trabajo o cuando ocurra la muerte.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Tercera</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Retroactividad</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El certificado de incapacidad temporal para el trabajo con efecto retroactivo es el documento que se otorga al derechohabiente para amparar una incapacidad ocurrida en fecha anterior a aquella en que acude ante el médico municipal para cubrir tiempo no amparado, siempre y cuando demuestre que existio impedimento inexcusable para presentarse a recibir la atención médica en la Secretaría de Salu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Cuando el derechohabiente solicite que se le expida certificado de incapacidad para cubrir tiempo no amparado el médico municipal o tratante deberá revisar el expediente clínico del derechohabiente, así como los documentos que éste pudiera presentar para hacer constar su petición; tomando en consideración que para el caso de documentos, solo serán validos los que expidan instituciones oficiales, a los cuales se dará vigencia máxima de cinco días hábiles posteriores a su expedición, y en el caso de particulares, deberá presentar recibo de honorario y/o factura además de resumen clínico completo del padecimiento, los cuales tendrán vigencia máxima de tres días hábiles posteriores a su expedición; por lo que cumplidos los requisitos y de ser procedente será expedido el certificado de incapacidad solicitado, con el visto bueno del Secretario de Salud Municipal o de la persona en quien delegue esta fun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No se expedirán certificados con efecto retroactivo mayores a setenta y dos horas, y sin presentar documentos fehacientes que demuestren la incapacidad para laborar; en caso de exceder el tiempo establecido, se sujetará a lo que disponga el Secretario, previa entrega de documentos que acrediten el impedimento o la necesidad de la incapacidad en días natural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Séptim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isposiciones General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El ayuntamiento tomará sus propios acuerdos y decisiones y los ejecutará conforme a lo establecido en el presente Reglamento, pero sujetándose en todos los casos a las disposiciones de la Ley Orgánica Municipal del Estado de Chiapas, y demás disposiciones aplicables, cualquier aspecto no contemplado en las mismas, será acordado por el pleno del ayuntamiento, previa solicitud que medie por escri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Los apoyos para traslados o envíos de los derechohabientes pensionados o derechohabientes a cualquier lugar fuera del municipio, deberán ser aprobados por el ayuntamiento, previa solicitud que haya formulado por escrito el interesado, el apoyo será de carácter económico en forma total o parcial y estará sujeto a comprobación por parte del beneficiado, se establece como monto máximo de ayuda para viáticos por persona y por día, el importe de diez salarios mínimos generales diarios vigente en el distrito federal, cuando el traslado implique la necesidad de alojamiento y de los tres alim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La secretaría, podrá proporcionar cristales o micas para anteojos, previo dictamen médico que se le practique al trabajador, el costo de los cristales o micas no podrá exceder los 10 salarios mínimos vigentes en el estado al año y el trabajador deberá presentar el presupuesto correspondiente previa prescripción médica, en el caso de los trabajadores sindicalizados, se basará a las revisiones contractuales anu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El Ayuntamiento Municipal promoverá, propiciará y facilitará la realización de actividades de educación médica formativas y de actualización permanente que favorezcan el desarrollo profesio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Para los efectos del presente Reglamento se entenderá que existe invalidez cuando el derechohabiente se halle imposibilitado para procurarse, mediante un trabajo igual, una remuneración superior al cincuenta por ciento de su remuneración habitual percibida durante el último año de trabajo y que esa imposibilidad derive de una enfermedad o accidente no profesion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ictaminación del estado de invalidez deberá ser realizada por los servicios médicos municipales, a través del dictamen médico correspondiente, en el que se considerarán la determinación del estado físico funcional del trabajador y la información médica, técnica y social que se requie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El dictamen de invalidez podrá emitirse con carácter definitivo o provisional. De ser este último, se valorará cada tres meses al pensionado durante el primer año, al cabo del cual se establecerá si se reintegra al trabajo o si el dictamen adquiere el carácter defini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Los derechohabientes que soliciten el otorgamiento de una pensión de invalidez y los inválidos que se encuentren disfrutándola, deberán sujetarse a los exámenes y tratamientos médico-quirúrgicos a juicio del médico tratante, para comprobar si existe o subsiste el estado de invalidez, en caso de duda, el Presidente Municipal podrá ordenar una segunda valoración médica externa.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lang w:val="en-US"/>
        </w:rPr>
      </w:pPr>
      <w:r>
        <w:rPr>
          <w:rFonts w:cs="Tahoma" w:ascii="Tahoma" w:hAnsi="Tahoma"/>
          <w:b/>
          <w:bCs/>
          <w:color w:val="000000"/>
          <w:sz w:val="20"/>
          <w:szCs w:val="20"/>
          <w:lang w:val="en-US"/>
        </w:rPr>
        <w:t>T r a n s i t o r i o s</w:t>
      </w:r>
    </w:p>
    <w:p>
      <w:pPr>
        <w:pStyle w:val="Pa6"/>
        <w:spacing w:lineRule="auto" w:line="240"/>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El presente Reglamento entrará en vigor al día siguiente de su publicación en el Periódico Oficial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Se derogan todas aquellas disposiciones que contravengan lo establecido en el presente Reglamento y lo no previsto en el mismo será resuelto por el pleno del cabil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Los servicios médicos a que tienen derecho los derechohabientes, pensionistas y beneficiarios, se continuarán otorgando bajo los términos, normas, procedimientos e instalaciones que tiene la Secretaría de Salu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Se concede un término de 20 días a todos los derechohabientes, pensionados y beneficiarios que cuenten con credencial expedida en administraciones pasadas, a efecto de realizar los trámites correspondientes para actualizar el padrón existente en la secretaría de administracion y Secretaria de Salu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Quinto.- </w:t>
      </w:r>
      <w:r>
        <w:rPr>
          <w:rFonts w:cs="Tahoma" w:ascii="Tahoma" w:hAnsi="Tahoma"/>
          <w:color w:val="000000"/>
          <w:sz w:val="20"/>
          <w:szCs w:val="20"/>
        </w:rPr>
        <w:t>En consecuencia, realícense los trámites correspondientes para su publicación en el Periódico Oficial del Estado y en la Gaceta Municipal.</w:t>
      </w:r>
    </w:p>
    <w:p>
      <w:pPr>
        <w:pStyle w:val="Pa6"/>
        <w:spacing w:lineRule="auto" w:line="240"/>
        <w:jc w:val="both"/>
        <w:rPr>
          <w:rFonts w:ascii="Tahoma" w:hAnsi="Tahoma" w:cs="Tahoma"/>
          <w:color w:val="000000"/>
          <w:sz w:val="20"/>
          <w:szCs w:val="20"/>
        </w:rPr>
      </w:pPr>
      <w:r>
        <w:rPr>
          <w:rFonts w:eastAsia="Tahoma" w:cs="Tahoma" w:ascii="Tahoma" w:hAnsi="Tahoma"/>
          <w:b/>
          <w:bCs/>
          <w:color w:val="000000"/>
          <w:sz w:val="20"/>
          <w:szCs w:val="20"/>
        </w:rPr>
        <w:t xml:space="preserve"> </w:t>
      </w:r>
    </w:p>
    <w:p>
      <w:pPr>
        <w:pStyle w:val="Normal"/>
        <w:spacing w:lineRule="auto" w:line="240" w:before="0" w:after="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el Salón de Sesiones del Cabildo el 23 de septiembre de 2013, fecha en que se promulga de conformidad con el artículo 137 de la Ley Orgánica Municipal para el Estado de Chiapas.- Rúbricas. </w:t>
      </w:r>
      <w:r>
        <w:rPr>
          <w:rFonts w:cs="Tahoma" w:ascii="Tahoma" w:hAnsi="Tahoma"/>
          <w:b/>
          <w:bCs/>
          <w:color w:val="000000"/>
          <w:sz w:val="20"/>
          <w:szCs w:val="20"/>
        </w:rPr>
        <w:t>Lic. Samuel Alexis Chacón Morales</w:t>
      </w:r>
      <w:r>
        <w:rPr>
          <w:rFonts w:cs="Tahoma" w:ascii="Tahoma" w:hAnsi="Tahoma"/>
          <w:color w:val="000000"/>
          <w:sz w:val="20"/>
          <w:szCs w:val="20"/>
        </w:rPr>
        <w:t xml:space="preserve">, </w:t>
      </w:r>
      <w:r>
        <w:rPr>
          <w:rFonts w:cs="Tahoma" w:ascii="Tahoma" w:hAnsi="Tahoma"/>
          <w:b/>
          <w:bCs/>
          <w:color w:val="000000"/>
          <w:sz w:val="20"/>
          <w:szCs w:val="20"/>
        </w:rPr>
        <w:t>Presidente Municipal Constitucional de Tapachula, Chiapas</w:t>
      </w:r>
      <w:r>
        <w:rPr>
          <w:rFonts w:cs="Tahoma" w:ascii="Tahoma" w:hAnsi="Tahoma"/>
          <w:color w:val="000000"/>
          <w:sz w:val="20"/>
          <w:szCs w:val="20"/>
        </w:rPr>
        <w:t>. Ing. Gil Lázaro González Trujillo, Síndico Municipal, Ing. Dagoberto de la Cruz Orozco, Primer Regidor, Lic. Yumaltik de León Villard, Segundo Regidor, C. María González González, Tercera Regidora, Ing. Isaí García Trujillo, Cuarto Regidor, C. María Cruz Sánchez Espinosa, Quinta Regidora, Lic. Exal Isaías Juan Castañeda, Sexto Regidor, MVZ César Agustín Ramírez González, Octavo Regidor, Lic. Víctor Moguel Sánchez, Regidor Plurinominal, ante el Lic. Luis Enrique Solís Coutiño, Secretario de Gobiern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lang w:val="es-MX" w:bidi="ar-SA"/>
    </w:rPr>
  </w:style>
  <w:style w:type="character" w:styleId="PiedepginaCar">
    <w:name w:val="Pie de página Car"/>
    <w:basedOn w:val="Fuentedeprrafopredeter"/>
    <w:qFormat/>
    <w:rPr>
      <w:rFonts w:ascii="Calibri" w:hAnsi="Calibri" w:eastAsia="Calibri" w:cs="Calibri"/>
      <w:sz w:val="22"/>
      <w:szCs w:val="22"/>
      <w:lang w:val="es-MX"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9">
    <w:name w:val="Pa9"/>
    <w:basedOn w:val="Normal"/>
    <w:next w:val="Normal"/>
    <w:qFormat/>
    <w:pPr>
      <w:autoSpaceDE w:val="false"/>
      <w:spacing w:lineRule="atLeast" w:line="221" w:before="0" w:after="0"/>
    </w:pPr>
    <w:rPr>
      <w:rFonts w:ascii="Helvetica" w:hAnsi="Helvetica" w:cs="Helvetica"/>
      <w:sz w:val="24"/>
      <w:szCs w:val="24"/>
    </w:rPr>
  </w:style>
  <w:style w:type="paragraph" w:styleId="Pa17">
    <w:name w:val="Pa17"/>
    <w:basedOn w:val="Normal"/>
    <w:next w:val="Normal"/>
    <w:qFormat/>
    <w:pPr>
      <w:autoSpaceDE w:val="false"/>
      <w:spacing w:lineRule="atLeast" w:line="221" w:before="0" w:after="0"/>
    </w:pPr>
    <w:rPr>
      <w:rFonts w:ascii="Helvetica" w:hAnsi="Helvetica" w:cs="Helvetica"/>
      <w:sz w:val="24"/>
      <w:szCs w:val="24"/>
    </w:rPr>
  </w:style>
  <w:style w:type="paragraph" w:styleId="Pa15">
    <w:name w:val="Pa15"/>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59:00Z</dcterms:created>
  <dc:creator>Subdirección de Legislación y Asistencia Técnica; cgarciah</dc:creator>
  <dc:description/>
  <cp:keywords/>
  <dc:language>en-US</dc:language>
  <cp:lastModifiedBy>jsanchezo</cp:lastModifiedBy>
  <dcterms:modified xsi:type="dcterms:W3CDTF">2015-04-28T17:13:00Z</dcterms:modified>
  <cp:revision>11</cp:revision>
  <dc:subject/>
  <dc:title/>
</cp:coreProperties>
</file>