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aps/>
          <w:sz w:val="36"/>
          <w:szCs w:val="36"/>
        </w:rPr>
      </w:pPr>
      <w:r>
        <w:rPr>
          <w:rFonts w:cs="Tahoma" w:ascii="Tahoma" w:hAnsi="Tahoma"/>
          <w:b/>
          <w:caps/>
          <w:sz w:val="36"/>
          <w:szCs w:val="36"/>
        </w:rPr>
        <w:t xml:space="preserve">Reglamento de la Administración </w:t>
      </w:r>
    </w:p>
    <w:p>
      <w:pPr>
        <w:pStyle w:val="Normal"/>
        <w:jc w:val="center"/>
        <w:rPr>
          <w:rFonts w:ascii="Tahoma" w:hAnsi="Tahoma" w:cs="Tahoma"/>
          <w:b/>
          <w:b/>
          <w:caps/>
          <w:sz w:val="36"/>
          <w:szCs w:val="36"/>
        </w:rPr>
      </w:pPr>
      <w:r>
        <w:rPr>
          <w:rFonts w:cs="Tahoma" w:ascii="Tahoma" w:hAnsi="Tahoma"/>
          <w:b/>
          <w:caps/>
          <w:sz w:val="36"/>
          <w:szCs w:val="36"/>
        </w:rPr>
        <w:t>Pública Municipal de tapachula,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23, de fecha 21 de septiem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46-A-2005</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rPr>
        <w:t>Reglamento de la Administración Pública Municipal de Tapachula, Chiapas</w:t>
      </w:r>
    </w:p>
    <w:p>
      <w:pPr>
        <w:pStyle w:val="Normal"/>
        <w:jc w:val="both"/>
        <w:rPr>
          <w:rStyle w:val="StrongEmphasis"/>
          <w:rFonts w:ascii="Monotype Corsiva" w:hAnsi="Monotype Corsiva" w:cs="Monotype Corsiva"/>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center"/>
        <w:rPr>
          <w:rStyle w:val="StrongEmphasis"/>
          <w:rFonts w:ascii="Tahoma" w:hAnsi="Tahoma" w:cs="Tahoma"/>
          <w:sz w:val="20"/>
          <w:szCs w:val="20"/>
        </w:rPr>
      </w:pPr>
      <w:r>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glamento de la Administración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Único</w:t>
      </w:r>
    </w:p>
    <w:p>
      <w:pPr>
        <w:pStyle w:val="Normal"/>
        <w:jc w:val="center"/>
        <w:rPr>
          <w:rFonts w:ascii="Tahoma" w:hAnsi="Tahoma" w:cs="Tahoma"/>
          <w:b/>
          <w:b/>
          <w:sz w:val="20"/>
          <w:szCs w:val="20"/>
        </w:rPr>
      </w:pPr>
      <w:r>
        <w:rPr>
          <w:rFonts w:cs="Tahoma" w:ascii="Tahoma" w:hAnsi="Tahoma"/>
          <w:b/>
          <w:sz w:val="20"/>
          <w:szCs w:val="20"/>
        </w:rPr>
        <w:t>Objeto e Integración de la Administración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 xml:space="preserve"> El presente Reglamento tiene por objeto fundamental regular la Organización y funcionamiento de la Administración Pública del Ayuntamiento de Tapachul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w:t>
      </w:r>
      <w:r>
        <w:rPr>
          <w:rFonts w:cs="Tahoma" w:ascii="Tahoma" w:hAnsi="Tahoma"/>
          <w:sz w:val="20"/>
          <w:szCs w:val="20"/>
        </w:rPr>
        <w:t xml:space="preserve"> El Presidente Municipal es el titular de la Administración Pública Municipal para atender el despacho de los asuntos de su competencia, se auxiliará en las dependencias u organismos previstos en la Ley Orgánica Municipal del Estado, bando Municipal, este Reglamento y en las demás disposiciones jurídicas vigentes en el Municipio. Sin perjuicio de que para examinar y resolver los negocios del orden administrativo y para la eficaz prestación de los servicios públicos municipales, el Ayuntamiento puede crear, sustituir o suprimir Secretarías, Direcciones, Departamentos, unidades o dependencias para dichos fi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 xml:space="preserve"> El Presidente Municipal, previo acuerdo de Ayuntamiento y para el cumplimiento de los programas aprobados, podrá llevar a cabo la desconcentración administrativa que se requie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w:t>
      </w:r>
      <w:r>
        <w:rPr>
          <w:rFonts w:cs="Tahoma" w:ascii="Tahoma" w:hAnsi="Tahoma"/>
          <w:sz w:val="20"/>
          <w:szCs w:val="20"/>
        </w:rPr>
        <w:t xml:space="preserve"> Los Titulares de las diversas secretarías que conforman el ayuntamiento es decir, la Secretaría del Ayuntamiento, Secretaría de Tesorería y Finanzas, Secretaría de Administración, Secretaría de Seguridad Pública y Vialidad, Secretaría de Obras Públicas, Secretaría de Servicios Públicos, Secretaría de Vinculación Ciudadana y Promoción Humana, Secretaría de Desarrollo Económico, Secretaría de Salud, y el Coordinador de COPLADEM serán designados en sesión de Cabildo a propuesta del Presidente Municipal; a excepción del Contralor Interno, que será propuesta por el Síndico Municipal y aprobado por el pleno del cabil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Los titulares de las dependencias de la administración pública municipal, vigilarán, en el ámbito de su competencia, el cumplimiento de las Leyes Federales, Estatales y Municipales, así como los planes, programas y todas aquellas disposiciones y acuerdos que emanen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Los titulares de las dependencias a que se refiere este Reglamento, podrán delegar facultades en sus subalternos, salvo aquellas que el Bando Municipal de Policía y Buen Gobierno, este Reglamento u otros ordenamientos dispongan que deban ser ejercidas directamente por ell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Corresponde al Presidente Municipal resolver los casos de duda sobre el ámbito de competencia de los servidore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Con el propósito de procurar mayor eficiencia en los despachos de los asuntos de la administración pública, las dependencias de la misma quedan obligadas a coordinarse entre sí, cuando la naturaleza de sus funciones lo requiera, así como proporcionar la información que de ellas solicit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Integración de la Administración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El Presidente Municipal, es el Órgano Ejecutivo del Ayuntamiento y tendrá todas las facultades y obligaciones que le señalen: la Constitución Federal de la República, la Constitución Política del Estado, las leyes Federales y Estatales, la Ley Orgánica Municipal del Estado, el Bando Municipal de Policía y Buen Gobierno, los reglamentos y demás disposiciones administrativas expedidas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El Presidente Municipal mandará publicar los Bandos, Reglamentos, Circulares, Acuerdos y demás disposiciones de carácter general que expida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El Presidente Municipal, previa autorización del Cabildo, podrá celebrar convenios con el ejecutivo Federal, Estatal y con los demás Ayuntamientos de la Entidad, o con los particulares sobre la prestación de los servicios públicos para la ejecución de obras y para la realización de cualesquiera otros programas de beneficio colectivo, en los términos establecidos por las ley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El Presidente Municipal se auxiliará en el desempeño de sus funciones en las siguientes dependenci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ecretaría del Ayuntamiento</w:t>
      </w:r>
    </w:p>
    <w:p>
      <w:pPr>
        <w:pStyle w:val="Normal"/>
        <w:numPr>
          <w:ilvl w:val="0"/>
          <w:numId w:val="10"/>
        </w:numPr>
        <w:jc w:val="both"/>
        <w:rPr>
          <w:rFonts w:ascii="Tahoma" w:hAnsi="Tahoma" w:cs="Tahoma"/>
          <w:sz w:val="20"/>
          <w:szCs w:val="20"/>
        </w:rPr>
      </w:pPr>
      <w:r>
        <w:rPr>
          <w:rFonts w:cs="Tahoma" w:ascii="Tahoma" w:hAnsi="Tahoma"/>
          <w:sz w:val="20"/>
          <w:szCs w:val="20"/>
        </w:rPr>
        <w:t>Secretaría de Tesorería y Finanzas</w:t>
      </w:r>
    </w:p>
    <w:p>
      <w:pPr>
        <w:pStyle w:val="Normal"/>
        <w:numPr>
          <w:ilvl w:val="0"/>
          <w:numId w:val="10"/>
        </w:numPr>
        <w:jc w:val="both"/>
        <w:rPr>
          <w:rFonts w:ascii="Tahoma" w:hAnsi="Tahoma" w:cs="Tahoma"/>
          <w:sz w:val="20"/>
          <w:szCs w:val="20"/>
        </w:rPr>
      </w:pPr>
      <w:r>
        <w:rPr>
          <w:rFonts w:cs="Tahoma" w:ascii="Tahoma" w:hAnsi="Tahoma"/>
          <w:sz w:val="20"/>
          <w:szCs w:val="20"/>
        </w:rPr>
        <w:t>Secretaría de Administración</w:t>
      </w:r>
    </w:p>
    <w:p>
      <w:pPr>
        <w:pStyle w:val="Normal"/>
        <w:numPr>
          <w:ilvl w:val="0"/>
          <w:numId w:val="10"/>
        </w:numPr>
        <w:jc w:val="both"/>
        <w:rPr>
          <w:rFonts w:ascii="Tahoma" w:hAnsi="Tahoma" w:cs="Tahoma"/>
          <w:sz w:val="20"/>
          <w:szCs w:val="20"/>
        </w:rPr>
      </w:pPr>
      <w:r>
        <w:rPr>
          <w:rFonts w:cs="Tahoma" w:ascii="Tahoma" w:hAnsi="Tahoma"/>
          <w:sz w:val="20"/>
          <w:szCs w:val="20"/>
        </w:rPr>
        <w:t>Secretaría de Seguridad Pública</w:t>
      </w:r>
    </w:p>
    <w:p>
      <w:pPr>
        <w:pStyle w:val="Normal"/>
        <w:numPr>
          <w:ilvl w:val="0"/>
          <w:numId w:val="10"/>
        </w:numPr>
        <w:jc w:val="both"/>
        <w:rPr>
          <w:rFonts w:ascii="Tahoma" w:hAnsi="Tahoma" w:cs="Tahoma"/>
          <w:sz w:val="20"/>
          <w:szCs w:val="20"/>
        </w:rPr>
      </w:pPr>
      <w:r>
        <w:rPr>
          <w:rFonts w:cs="Tahoma" w:ascii="Tahoma" w:hAnsi="Tahoma"/>
          <w:sz w:val="20"/>
          <w:szCs w:val="20"/>
        </w:rPr>
        <w:t>Secretaría de Obras Públicas</w:t>
      </w:r>
    </w:p>
    <w:p>
      <w:pPr>
        <w:pStyle w:val="Normal"/>
        <w:numPr>
          <w:ilvl w:val="0"/>
          <w:numId w:val="10"/>
        </w:numPr>
        <w:jc w:val="both"/>
        <w:rPr>
          <w:rFonts w:ascii="Tahoma" w:hAnsi="Tahoma" w:cs="Tahoma"/>
          <w:sz w:val="20"/>
          <w:szCs w:val="20"/>
        </w:rPr>
      </w:pPr>
      <w:r>
        <w:rPr>
          <w:rFonts w:cs="Tahoma" w:ascii="Tahoma" w:hAnsi="Tahoma"/>
          <w:sz w:val="20"/>
          <w:szCs w:val="20"/>
        </w:rPr>
        <w:t>Secretaría de Servicios Públicos</w:t>
      </w:r>
    </w:p>
    <w:p>
      <w:pPr>
        <w:pStyle w:val="Normal"/>
        <w:numPr>
          <w:ilvl w:val="0"/>
          <w:numId w:val="10"/>
        </w:numPr>
        <w:jc w:val="both"/>
        <w:rPr>
          <w:rFonts w:ascii="Tahoma" w:hAnsi="Tahoma" w:cs="Tahoma"/>
          <w:sz w:val="20"/>
          <w:szCs w:val="20"/>
        </w:rPr>
      </w:pPr>
      <w:r>
        <w:rPr>
          <w:rFonts w:cs="Tahoma" w:ascii="Tahoma" w:hAnsi="Tahoma"/>
          <w:sz w:val="20"/>
          <w:szCs w:val="20"/>
        </w:rPr>
        <w:t xml:space="preserve">Secretaría de Vinculación Ciudadana y Promoción Humana </w:t>
      </w:r>
    </w:p>
    <w:p>
      <w:pPr>
        <w:pStyle w:val="Normal"/>
        <w:numPr>
          <w:ilvl w:val="0"/>
          <w:numId w:val="10"/>
        </w:numPr>
        <w:jc w:val="both"/>
        <w:rPr>
          <w:rFonts w:ascii="Tahoma" w:hAnsi="Tahoma" w:cs="Tahoma"/>
          <w:sz w:val="20"/>
          <w:szCs w:val="20"/>
        </w:rPr>
      </w:pPr>
      <w:r>
        <w:rPr>
          <w:rFonts w:cs="Tahoma" w:ascii="Tahoma" w:hAnsi="Tahoma"/>
          <w:sz w:val="20"/>
          <w:szCs w:val="20"/>
        </w:rPr>
        <w:t>Secretaría de Desarrollo Económico</w:t>
      </w:r>
    </w:p>
    <w:p>
      <w:pPr>
        <w:pStyle w:val="Normal"/>
        <w:numPr>
          <w:ilvl w:val="0"/>
          <w:numId w:val="10"/>
        </w:numPr>
        <w:jc w:val="both"/>
        <w:rPr>
          <w:rFonts w:ascii="Tahoma" w:hAnsi="Tahoma" w:cs="Tahoma"/>
          <w:sz w:val="20"/>
          <w:szCs w:val="20"/>
        </w:rPr>
      </w:pPr>
      <w:r>
        <w:rPr>
          <w:rFonts w:cs="Tahoma" w:ascii="Tahoma" w:hAnsi="Tahoma"/>
          <w:sz w:val="20"/>
          <w:szCs w:val="20"/>
        </w:rPr>
        <w:t>Secretaría de Salud</w:t>
      </w:r>
    </w:p>
    <w:p>
      <w:pPr>
        <w:pStyle w:val="Normal"/>
        <w:numPr>
          <w:ilvl w:val="0"/>
          <w:numId w:val="10"/>
        </w:numPr>
        <w:jc w:val="both"/>
        <w:rPr>
          <w:rFonts w:ascii="Tahoma" w:hAnsi="Tahoma" w:cs="Tahoma"/>
          <w:sz w:val="20"/>
          <w:szCs w:val="20"/>
        </w:rPr>
      </w:pPr>
      <w:r>
        <w:rPr>
          <w:rFonts w:cs="Tahoma" w:ascii="Tahoma" w:hAnsi="Tahoma"/>
          <w:sz w:val="20"/>
          <w:szCs w:val="20"/>
        </w:rPr>
        <w:t>Órganos descentralizados:</w:t>
      </w:r>
    </w:p>
    <w:p>
      <w:pPr>
        <w:pStyle w:val="Normal"/>
        <w:jc w:val="both"/>
        <w:rPr>
          <w:rFonts w:ascii="Tahoma" w:hAnsi="Tahoma" w:cs="Tahoma"/>
          <w:sz w:val="20"/>
          <w:szCs w:val="20"/>
        </w:rPr>
      </w:pPr>
      <w:r>
        <w:rPr>
          <w:rFonts w:cs="Tahoma" w:ascii="Tahoma" w:hAnsi="Tahoma"/>
          <w:sz w:val="20"/>
          <w:szCs w:val="20"/>
        </w:rPr>
      </w:r>
    </w:p>
    <w:p>
      <w:pPr>
        <w:pStyle w:val="Normal"/>
        <w:numPr>
          <w:ilvl w:val="1"/>
          <w:numId w:val="10"/>
        </w:numPr>
        <w:jc w:val="both"/>
        <w:rPr>
          <w:rFonts w:ascii="Tahoma" w:hAnsi="Tahoma" w:cs="Tahoma"/>
          <w:sz w:val="20"/>
          <w:szCs w:val="20"/>
        </w:rPr>
      </w:pPr>
      <w:r>
        <w:rPr>
          <w:rFonts w:cs="Tahoma" w:ascii="Tahoma" w:hAnsi="Tahoma"/>
          <w:sz w:val="20"/>
          <w:szCs w:val="20"/>
        </w:rPr>
        <w:t>Instituto de Desarrollo Humano</w:t>
      </w:r>
    </w:p>
    <w:p>
      <w:pPr>
        <w:pStyle w:val="Normal"/>
        <w:numPr>
          <w:ilvl w:val="1"/>
          <w:numId w:val="10"/>
        </w:numPr>
        <w:jc w:val="both"/>
        <w:rPr>
          <w:rFonts w:ascii="Tahoma" w:hAnsi="Tahoma" w:cs="Tahoma"/>
          <w:sz w:val="20"/>
          <w:szCs w:val="20"/>
        </w:rPr>
      </w:pPr>
      <w:r>
        <w:rPr>
          <w:rFonts w:cs="Tahoma" w:ascii="Tahoma" w:hAnsi="Tahoma"/>
          <w:sz w:val="20"/>
          <w:szCs w:val="20"/>
        </w:rPr>
        <w:t>Comité de Agua Potable y Alcantarillado de Tapachul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Órganos desconcentrados:</w:t>
      </w:r>
    </w:p>
    <w:p>
      <w:pPr>
        <w:pStyle w:val="Normal"/>
        <w:jc w:val="both"/>
        <w:rPr>
          <w:rFonts w:ascii="Tahoma" w:hAnsi="Tahoma" w:cs="Tahoma"/>
          <w:sz w:val="20"/>
          <w:szCs w:val="20"/>
        </w:rPr>
      </w:pPr>
      <w:r>
        <w:rPr>
          <w:rFonts w:cs="Tahoma" w:ascii="Tahoma" w:hAnsi="Tahoma"/>
          <w:sz w:val="20"/>
          <w:szCs w:val="20"/>
        </w:rPr>
      </w:r>
    </w:p>
    <w:p>
      <w:pPr>
        <w:pStyle w:val="Normal"/>
        <w:ind w:left="1080" w:hanging="0"/>
        <w:rPr>
          <w:rFonts w:ascii="Tahoma" w:hAnsi="Tahoma" w:cs="Tahoma"/>
          <w:sz w:val="20"/>
          <w:szCs w:val="20"/>
        </w:rPr>
      </w:pPr>
      <w:r>
        <w:rPr>
          <w:rFonts w:cs="Tahoma" w:ascii="Tahoma" w:hAnsi="Tahoma"/>
          <w:sz w:val="20"/>
          <w:szCs w:val="20"/>
        </w:rPr>
        <w:t>Consejo Municipal de Seguridad Pública</w:t>
      </w:r>
    </w:p>
    <w:p>
      <w:pPr>
        <w:pStyle w:val="Normal"/>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Dependencias de la oficina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1"/>
          <w:numId w:val="10"/>
        </w:numPr>
        <w:jc w:val="both"/>
        <w:rPr>
          <w:rFonts w:ascii="Tahoma" w:hAnsi="Tahoma" w:cs="Tahoma"/>
          <w:sz w:val="20"/>
          <w:szCs w:val="20"/>
        </w:rPr>
      </w:pPr>
      <w:r>
        <w:rPr>
          <w:rFonts w:cs="Tahoma" w:ascii="Tahoma" w:hAnsi="Tahoma"/>
          <w:sz w:val="20"/>
          <w:szCs w:val="20"/>
        </w:rPr>
        <w:t>Titular de la Oficina del Presidente Municipal</w:t>
      </w:r>
    </w:p>
    <w:p>
      <w:pPr>
        <w:pStyle w:val="Normal"/>
        <w:numPr>
          <w:ilvl w:val="1"/>
          <w:numId w:val="10"/>
        </w:numPr>
        <w:jc w:val="both"/>
        <w:rPr>
          <w:rFonts w:ascii="Tahoma" w:hAnsi="Tahoma" w:cs="Tahoma"/>
          <w:sz w:val="20"/>
          <w:szCs w:val="20"/>
        </w:rPr>
      </w:pPr>
      <w:r>
        <w:rPr>
          <w:rFonts w:cs="Tahoma" w:ascii="Tahoma" w:hAnsi="Tahoma"/>
          <w:sz w:val="20"/>
          <w:szCs w:val="20"/>
        </w:rPr>
        <w:t>Secretaria Particular</w:t>
      </w:r>
    </w:p>
    <w:p>
      <w:pPr>
        <w:pStyle w:val="Normal"/>
        <w:numPr>
          <w:ilvl w:val="1"/>
          <w:numId w:val="10"/>
        </w:numPr>
        <w:jc w:val="both"/>
        <w:rPr>
          <w:rFonts w:ascii="Tahoma" w:hAnsi="Tahoma" w:cs="Tahoma"/>
          <w:sz w:val="20"/>
          <w:szCs w:val="20"/>
        </w:rPr>
      </w:pPr>
      <w:r>
        <w:rPr>
          <w:rFonts w:cs="Tahoma" w:ascii="Tahoma" w:hAnsi="Tahoma"/>
          <w:sz w:val="20"/>
          <w:szCs w:val="20"/>
        </w:rPr>
        <w:t>Secretaria Privada</w:t>
      </w:r>
    </w:p>
    <w:p>
      <w:pPr>
        <w:pStyle w:val="Normal"/>
        <w:numPr>
          <w:ilvl w:val="1"/>
          <w:numId w:val="10"/>
        </w:numPr>
        <w:jc w:val="both"/>
        <w:rPr>
          <w:rFonts w:ascii="Tahoma" w:hAnsi="Tahoma" w:cs="Tahoma"/>
          <w:sz w:val="20"/>
          <w:szCs w:val="20"/>
        </w:rPr>
      </w:pPr>
      <w:r>
        <w:rPr>
          <w:rFonts w:cs="Tahoma" w:ascii="Tahoma" w:hAnsi="Tahoma"/>
          <w:sz w:val="20"/>
          <w:szCs w:val="20"/>
        </w:rPr>
        <w:t>Coordinación de Asesores,</w:t>
      </w:r>
    </w:p>
    <w:p>
      <w:pPr>
        <w:pStyle w:val="Normal"/>
        <w:numPr>
          <w:ilvl w:val="1"/>
          <w:numId w:val="10"/>
        </w:numPr>
        <w:jc w:val="both"/>
        <w:rPr>
          <w:rFonts w:ascii="Tahoma" w:hAnsi="Tahoma" w:cs="Tahoma"/>
          <w:sz w:val="20"/>
          <w:szCs w:val="20"/>
        </w:rPr>
      </w:pPr>
      <w:r>
        <w:rPr>
          <w:rFonts w:cs="Tahoma" w:ascii="Tahoma" w:hAnsi="Tahoma"/>
          <w:sz w:val="20"/>
          <w:szCs w:val="20"/>
        </w:rPr>
        <w:t>Dirección de Comunicación Social,</w:t>
      </w:r>
    </w:p>
    <w:p>
      <w:pPr>
        <w:pStyle w:val="Normal"/>
        <w:numPr>
          <w:ilvl w:val="1"/>
          <w:numId w:val="10"/>
        </w:numPr>
        <w:jc w:val="both"/>
        <w:rPr>
          <w:rFonts w:ascii="Tahoma" w:hAnsi="Tahoma" w:cs="Tahoma"/>
          <w:sz w:val="20"/>
          <w:szCs w:val="20"/>
        </w:rPr>
      </w:pPr>
      <w:r>
        <w:rPr>
          <w:rFonts w:cs="Tahoma" w:ascii="Tahoma" w:hAnsi="Tahoma"/>
          <w:sz w:val="20"/>
          <w:szCs w:val="20"/>
        </w:rPr>
        <w:t>Dirección de Planeación Estratég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Dependencias de vigilancia y normatividad:</w:t>
      </w:r>
    </w:p>
    <w:p>
      <w:pPr>
        <w:pStyle w:val="Normal"/>
        <w:jc w:val="both"/>
        <w:rPr>
          <w:rFonts w:ascii="Tahoma" w:hAnsi="Tahoma" w:cs="Tahoma"/>
          <w:sz w:val="20"/>
          <w:szCs w:val="20"/>
        </w:rPr>
      </w:pPr>
      <w:r>
        <w:rPr>
          <w:rFonts w:cs="Tahoma" w:ascii="Tahoma" w:hAnsi="Tahoma"/>
          <w:sz w:val="20"/>
          <w:szCs w:val="20"/>
        </w:rPr>
      </w:r>
    </w:p>
    <w:p>
      <w:pPr>
        <w:pStyle w:val="Normal"/>
        <w:numPr>
          <w:ilvl w:val="1"/>
          <w:numId w:val="10"/>
        </w:numPr>
        <w:jc w:val="both"/>
        <w:rPr>
          <w:rFonts w:ascii="Tahoma" w:hAnsi="Tahoma" w:cs="Tahoma"/>
          <w:sz w:val="20"/>
          <w:szCs w:val="20"/>
        </w:rPr>
      </w:pPr>
      <w:r>
        <w:rPr>
          <w:rFonts w:cs="Tahoma" w:ascii="Tahoma" w:hAnsi="Tahoma"/>
          <w:sz w:val="20"/>
          <w:szCs w:val="20"/>
        </w:rPr>
        <w:t>Dirección de Contraloría Interna,</w:t>
      </w:r>
    </w:p>
    <w:p>
      <w:pPr>
        <w:pStyle w:val="Normal"/>
        <w:numPr>
          <w:ilvl w:val="1"/>
          <w:numId w:val="10"/>
        </w:numPr>
        <w:jc w:val="both"/>
        <w:rPr>
          <w:rFonts w:ascii="Tahoma" w:hAnsi="Tahoma" w:cs="Tahoma"/>
          <w:sz w:val="20"/>
          <w:szCs w:val="20"/>
        </w:rPr>
      </w:pPr>
      <w:r>
        <w:rPr>
          <w:rFonts w:cs="Tahoma" w:ascii="Tahoma" w:hAnsi="Tahoma"/>
          <w:sz w:val="20"/>
          <w:szCs w:val="20"/>
        </w:rPr>
        <w:t>Coordinación del Comité para la Planeación y Desarrollo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Secretaría del Ayunt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La Secretaría del Ayuntamiento, estará a cargo de una persona denominada Secretario del Ayuntamiento, quien será designado en Sesión de Cabildo a propuesta del Presidente Municipal, a quien auxiliará en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El Secretario del Ayuntamiento, para el mejor desempeño de sus funciones se auxilia de las siguientes dependenc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tor Jurídico,</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tor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Al Secretario del Ayuntamiento le corresponde además de las atribuciones que expresamente le señalan la Constitución Política Local y la Ley Orgánica Municipal, el despacho de los siguientes as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sistir a las sesiones del Ayuntamiento y elaborar las act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mitir citatorios para la celebración de las sesiones de Cabildo, convocadas legal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Dar cuenta en la primera sesión de cada mes, del número y contenido de los expedientes pasados a comisión con mención de los que hayan sido resueltos y de los pe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Llevar y conservar los libros de actas de Cabildo, obteniendo firma de los asistentes a sesion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Validar con su firma, los documentos oficiales emanados del Ayuntamiento o de cualquiera de sus miembr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Defender los intereses del Ayuntamiento y orientar a la comun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El estudio y análisis de las iniciativas de leyes, reglamentos, y demás disposiciones que deben regir en el Municipio, para emitir su opinión al respect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Coadyuvar con las autoridades municipales para que en sus actuaciones se apeguen estrictamente al principio de legalidad consagrado en la Constitución Política del Estado Libre y Soberan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Coordinar las acciones necesarias para reivindicar la propiedad inmueble del Municipio, cuya atribución directa compete a la Sindicatur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Promover y apoyar la regularización y tenencia de la tierra urbana en 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cordar directamente con el Presidente Municipal respecto a los asuntos encomendados a su Secretaría y establecer una coordinación permanente con las dependencias de la Administración Pública Municipal, para el desarrollo legal de su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Integrar el calendario cívico social del Municipio y vigilar su cumplimiento mediante la organización de las ceremonias y actos oficiales que deban llevarse a efect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Hacer del conocimiento público los acuerdos de Cabildo que determinen las fechas en que deba observarse la Ley Seca dentro del territor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Tener a su cargo el Archivo General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Publicar los reglamentos, circulares y demás disposiciones municipales de observancia general,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Compilar leyes, decretos, reglamentos, periódicos oficiales del Estado, circulares y órdenes relativas a los distintos sectore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tender los asuntos que le sean encomendados por 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 xml:space="preserve">Ofrecer atención a la ciudadanía y atender sus peticiones y quejas en los diversos canales de comunicación establecidos,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Organizar y vigilar el ejercicio de las funciones del Departamento de Reclutamiento del Servicio Militar,</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Recabar la información social y política del ámbito municipal para elaborar los diagnósticos de solución e inform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Canalizar la promoción de actividades sociales y políticas internas a través de los Consejos de Participación Ciudadana para propiciar su desarrollo comuni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Establecer y mantener el registro de extranjería, así como coordinar con la autoridad federal competente, el establecimiento y operación del Registro Municipal de Pob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as demás que le atribuyan las leyes y reglamentos vigent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Juríd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a Dirección Jurídica se integra de la siguiente manera:</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Departamento de Identidad Ciudadana,</w:t>
      </w:r>
    </w:p>
    <w:p>
      <w:pPr>
        <w:pStyle w:val="Normal"/>
        <w:numPr>
          <w:ilvl w:val="0"/>
          <w:numId w:val="26"/>
        </w:numPr>
        <w:jc w:val="both"/>
        <w:rPr>
          <w:rFonts w:ascii="Tahoma" w:hAnsi="Tahoma" w:cs="Tahoma"/>
          <w:sz w:val="20"/>
          <w:szCs w:val="20"/>
        </w:rPr>
      </w:pPr>
      <w:r>
        <w:rPr>
          <w:rFonts w:cs="Tahoma" w:ascii="Tahoma" w:hAnsi="Tahoma"/>
          <w:sz w:val="20"/>
          <w:szCs w:val="20"/>
        </w:rPr>
        <w:t>Departamento Jurídico,</w:t>
      </w:r>
    </w:p>
    <w:p>
      <w:pPr>
        <w:pStyle w:val="Normal"/>
        <w:numPr>
          <w:ilvl w:val="0"/>
          <w:numId w:val="26"/>
        </w:numPr>
        <w:jc w:val="both"/>
        <w:rPr>
          <w:rFonts w:ascii="Tahoma" w:hAnsi="Tahoma" w:cs="Tahoma"/>
          <w:sz w:val="20"/>
          <w:szCs w:val="20"/>
        </w:rPr>
      </w:pPr>
      <w:r>
        <w:rPr>
          <w:rFonts w:cs="Tahoma" w:ascii="Tahoma" w:hAnsi="Tahoma"/>
          <w:sz w:val="20"/>
          <w:szCs w:val="20"/>
        </w:rPr>
        <w:t xml:space="preserve">Departamento de Regularización de Tenencia de la Tierra, </w:t>
      </w:r>
    </w:p>
    <w:p>
      <w:pPr>
        <w:pStyle w:val="Normal"/>
        <w:numPr>
          <w:ilvl w:val="0"/>
          <w:numId w:val="26"/>
        </w:numPr>
        <w:jc w:val="both"/>
        <w:rPr>
          <w:rFonts w:ascii="Tahoma" w:hAnsi="Tahoma" w:cs="Tahoma"/>
          <w:sz w:val="20"/>
          <w:szCs w:val="20"/>
        </w:rPr>
      </w:pPr>
      <w:r>
        <w:rPr>
          <w:rFonts w:cs="Tahoma" w:ascii="Tahoma" w:hAnsi="Tahoma"/>
          <w:sz w:val="20"/>
          <w:szCs w:val="20"/>
        </w:rPr>
        <w:t>Juzgado Administrativo Municipal,</w:t>
      </w:r>
    </w:p>
    <w:p>
      <w:pPr>
        <w:pStyle w:val="Normal"/>
        <w:numPr>
          <w:ilvl w:val="0"/>
          <w:numId w:val="26"/>
        </w:numPr>
        <w:jc w:val="both"/>
        <w:rPr/>
      </w:pPr>
      <w:r>
        <w:rPr>
          <w:rFonts w:cs="Tahoma" w:ascii="Tahoma" w:hAnsi="Tahoma"/>
          <w:sz w:val="20"/>
          <w:szCs w:val="20"/>
        </w:rPr>
        <w:t>Departamento de Derechos Humanos</w:t>
      </w:r>
    </w:p>
    <w:p>
      <w:pPr>
        <w:pStyle w:val="Normal"/>
        <w:numPr>
          <w:ilvl w:val="0"/>
          <w:numId w:val="26"/>
        </w:numPr>
        <w:jc w:val="both"/>
        <w:rPr>
          <w:rFonts w:ascii="Tahoma" w:hAnsi="Tahoma" w:cs="Tahoma"/>
          <w:sz w:val="20"/>
          <w:szCs w:val="20"/>
        </w:rPr>
      </w:pPr>
      <w:r>
        <w:rPr>
          <w:rFonts w:cs="Tahoma" w:ascii="Tahoma" w:hAnsi="Tahoma"/>
          <w:sz w:val="20"/>
          <w:szCs w:val="20"/>
        </w:rPr>
        <w:t>Departamento de Reclutamiento de Servicio Militar</w:t>
      </w:r>
    </w:p>
    <w:p>
      <w:pPr>
        <w:pStyle w:val="Normal"/>
        <w:numPr>
          <w:ilvl w:val="0"/>
          <w:numId w:val="26"/>
        </w:numPr>
        <w:jc w:val="both"/>
        <w:rPr>
          <w:rFonts w:ascii="Tahoma" w:hAnsi="Tahoma" w:cs="Tahoma"/>
          <w:sz w:val="20"/>
          <w:szCs w:val="20"/>
        </w:rPr>
      </w:pPr>
      <w:r>
        <w:rPr>
          <w:rFonts w:cs="Tahoma" w:ascii="Tahoma" w:hAnsi="Tahoma"/>
          <w:sz w:val="20"/>
          <w:szCs w:val="20"/>
        </w:rPr>
        <w:t>Departamento de Asuntos Religios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2"/>
        </w:numPr>
        <w:jc w:val="both"/>
        <w:rPr/>
      </w:pPr>
      <w:r>
        <w:rPr>
          <w:rFonts w:cs="Tahoma" w:ascii="Tahoma" w:hAnsi="Tahoma"/>
          <w:sz w:val="20"/>
          <w:szCs w:val="20"/>
        </w:rPr>
        <w:t xml:space="preserve">Presentar la defensa jurídica administrativa, a favor de los intereses legales, del Ayuntamiento Municipal de Tapachula, ante los diferentes Tribunales de justicia, administrativos laborales, agrarios etc., federales y del fueron común en el Estado de Chiapas y fuera de él, </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Proporcionar asesoría jurídica, en el desarrollo de sus funciones, a todas las dependencias de la Presidenci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Brindar asesoría jurídica gratuita, a todos los ciudadanos de escasos recursos económicos, que lo soliciten,</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 xml:space="preserve">Regularizar jurídicamente, la tenencia de la tierra urbana de la ciudad de Tapachula, </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Brindar servicios administrativos, de expedición de constancias de vecindad, de origen, de identidad, y todos aquellos trámites que tienen que ver con el registro civil de las personas, así como registros extemporáneos de ciudadanos, deberán presentar documentos oficiales actualizados para realizar el trámite administrativo que se origine, con motivo de los servicios antes mencionados será bajo la más estricta responsabilidad del jefe de departamento que corresponda.</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Formulación de los contratos y convenios, de los diferentes compromisos que adquiere 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 xml:space="preserve">Tramitar las donaciones de superficies de terrenos, que el Ayuntamiento efectúa, a favor de dependencias públicas, educativas, organizaciones sociales y personas físicas, </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Regular a los diferentes comités directivos de las colonias urbanas, de la ciudad de Tapachula,</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Recepcionar los recursos administrativos de reconsideración, que promueven los ciudadanos, contra actos, del Ayuntamiento Municipal, substanciarlos y resolverlos; así como avenir y conciliar a ciudadanos por conflictos vecinales y familiares de acuerdo a su competencia.</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Gobiern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La Dirección de Gobierno se integra de la siguiente manera:</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s>
        <w:jc w:val="both"/>
        <w:rPr>
          <w:rFonts w:ascii="Tahoma" w:hAnsi="Tahoma" w:cs="Tahoma"/>
          <w:sz w:val="20"/>
          <w:szCs w:val="20"/>
        </w:rPr>
      </w:pPr>
      <w:r>
        <w:rPr>
          <w:rFonts w:cs="Tahoma" w:ascii="Tahoma" w:hAnsi="Tahoma"/>
          <w:sz w:val="20"/>
          <w:szCs w:val="20"/>
        </w:rPr>
        <w:t>Departamento de Comercio Informal,</w:t>
      </w:r>
    </w:p>
    <w:p>
      <w:pPr>
        <w:pStyle w:val="Normal"/>
        <w:numPr>
          <w:ilvl w:val="0"/>
          <w:numId w:val="2"/>
        </w:numPr>
        <w:tabs>
          <w:tab w:val="clear" w:pos="709"/>
        </w:tabs>
        <w:jc w:val="both"/>
        <w:rPr>
          <w:rFonts w:ascii="Tahoma" w:hAnsi="Tahoma" w:cs="Tahoma"/>
          <w:sz w:val="20"/>
          <w:szCs w:val="20"/>
        </w:rPr>
      </w:pPr>
      <w:r>
        <w:rPr>
          <w:rFonts w:cs="Tahoma" w:ascii="Tahoma" w:hAnsi="Tahoma"/>
          <w:sz w:val="20"/>
          <w:szCs w:val="20"/>
        </w:rPr>
        <w:t>Coordinador de Agencias Municipales, Delegaciones y Comun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ordinar las dependencias de la Secretaría de acuerdo a las políticas que fije el Secretario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Seguimiento y trámite de la correspondencia y archivo de la Secretaría,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adyuvar con el Secretario del Ayuntamiento en la conducción de las relaciones institucionales que correspondan al Gobierno Municipal con el Gobierno Federal, el Gobierno del Estado, los demás Ayuntamientos del Estado y del País, así como con los integrante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Auxiliar al Secretario del Ayuntamiento en la atención de los asuntos que le sean planteados por la comunidad u organizaciones civi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Apoyar al Secretario del Ayuntamiento en la elaboración de proyectos de reglamenta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adyuvar con el Secretario del Ayuntamiento en la conducción de la política interna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adyuvar con el Secretario del Ayuntamiento, en los convenios que el Ayuntamiento celebre en materia elector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 xml:space="preserve">Tramitar las solicitudes e integrar los expedientes respecto a la asignación de categorías a las expresiones religiosas del municipio, así como certificaciones de domicilio de cultos religiosos,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s demás que le atribuyan expresamente las leyes, los reglamentos y aquellas que le encomiende o delegue directamente el Ayuntamiento, el Presidente o el Secretario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Coadyuvar con las distintas dependencias municipales en la aplicación de políticas públicas en la zona rural y urbana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Coadyuvar con la secretaría del Ayuntamiento a recabar la información social y política del Municipio para la elaboración de diagnostico de solución e informes correspondi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Secretaría de Tesorería y Finanz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La Secretaría de Tesorería y Finanzas.- es el órgano encargado de la Administración financiera, así como la administración de la Hacienda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Objetivo General</w:t>
      </w:r>
      <w:r>
        <w:rPr>
          <w:rFonts w:cs="Tahoma" w:ascii="Tahoma" w:hAnsi="Tahoma"/>
          <w:sz w:val="20"/>
          <w:szCs w:val="20"/>
        </w:rPr>
        <w:t>: Recaudación y recepción de ingresos, aplicación de los Egresos, control de presupuestos y la integración de la cuenta pública de acuerdo a la normatividad que establece el H. Congres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ograr un cumplimiento eficiente y oportuno de sus objetivos, se encuentra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Ingresos,</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Egresos,</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Normatividad e Iniciativa Tribu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0"/>
        </w:numPr>
        <w:jc w:val="both"/>
        <w:rPr/>
      </w:pPr>
      <w:r>
        <w:rPr>
          <w:rFonts w:cs="Tahoma" w:ascii="Tahoma" w:hAnsi="Tahoma"/>
          <w:sz w:val="20"/>
          <w:szCs w:val="20"/>
        </w:rPr>
        <w:t xml:space="preserve">Elaborar y proponer al Presidente Municipal, los anteproyectos de Ley de Ingresos y Presupuestos de Egresos, acuerdos, circulares y disposiciones administrativas relacionadas con la Hacienda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Recaudar los impuestos, derechos, productos, aprovechamientos y demás contribuciones municipales de conformidad con la Ley vig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Verificar y requisitar la recepción de la participación mensual que por ley le corresponde al Municipio, del rendimiento de las contribuciones Federales y Estat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Supervisar el depósito diario a las instituciones bancarias, de todos los ingresos que corresponden al Erario Municipal.</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Ingres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a Dirección de Ingresos para el mejor desempeño de sus actividades,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Departamento de Alcoholes y Espectáculos,</w:t>
      </w:r>
    </w:p>
    <w:p>
      <w:pPr>
        <w:pStyle w:val="Normal"/>
        <w:numPr>
          <w:ilvl w:val="0"/>
          <w:numId w:val="8"/>
        </w:numPr>
        <w:jc w:val="both"/>
        <w:rPr>
          <w:rFonts w:ascii="Tahoma" w:hAnsi="Tahoma" w:cs="Tahoma"/>
          <w:sz w:val="20"/>
          <w:szCs w:val="20"/>
        </w:rPr>
      </w:pPr>
      <w:r>
        <w:rPr>
          <w:rFonts w:cs="Tahoma" w:ascii="Tahoma" w:hAnsi="Tahoma"/>
          <w:sz w:val="20"/>
          <w:szCs w:val="20"/>
        </w:rPr>
        <w:t>Departamento de Ingresos,</w:t>
      </w:r>
    </w:p>
    <w:p>
      <w:pPr>
        <w:pStyle w:val="Normal"/>
        <w:numPr>
          <w:ilvl w:val="0"/>
          <w:numId w:val="8"/>
        </w:numPr>
        <w:jc w:val="both"/>
        <w:rPr>
          <w:rFonts w:ascii="Tahoma" w:hAnsi="Tahoma" w:cs="Tahoma"/>
          <w:sz w:val="20"/>
          <w:szCs w:val="20"/>
        </w:rPr>
      </w:pPr>
      <w:r>
        <w:rPr>
          <w:rFonts w:cs="Tahoma" w:ascii="Tahoma" w:hAnsi="Tahoma"/>
          <w:sz w:val="20"/>
          <w:szCs w:val="20"/>
        </w:rPr>
        <w:t xml:space="preserve">Departamento de Verificación y Ejecución Fiscal, </w:t>
      </w:r>
    </w:p>
    <w:p>
      <w:pPr>
        <w:pStyle w:val="Normal"/>
        <w:numPr>
          <w:ilvl w:val="0"/>
          <w:numId w:val="8"/>
        </w:numPr>
        <w:jc w:val="both"/>
        <w:rPr>
          <w:rFonts w:ascii="Tahoma" w:hAnsi="Tahoma" w:cs="Tahoma"/>
          <w:sz w:val="20"/>
          <w:szCs w:val="20"/>
        </w:rPr>
      </w:pPr>
      <w:r>
        <w:rPr>
          <w:rFonts w:cs="Tahoma" w:ascii="Tahoma" w:hAnsi="Tahoma"/>
          <w:sz w:val="20"/>
          <w:szCs w:val="20"/>
        </w:rPr>
        <w:t>Departamento de Catast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Recaudar y receptuar las contribuciones establecidas en Ley, teniendo como base los siguientes conceptos:</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Impuestos,</w:t>
      </w:r>
    </w:p>
    <w:p>
      <w:pPr>
        <w:pStyle w:val="Normal"/>
        <w:numPr>
          <w:ilvl w:val="1"/>
          <w:numId w:val="3"/>
        </w:numPr>
        <w:jc w:val="both"/>
        <w:rPr>
          <w:rFonts w:ascii="Tahoma" w:hAnsi="Tahoma" w:cs="Tahoma"/>
          <w:sz w:val="20"/>
          <w:szCs w:val="20"/>
        </w:rPr>
      </w:pPr>
      <w:r>
        <w:rPr>
          <w:rFonts w:cs="Tahoma" w:ascii="Tahoma" w:hAnsi="Tahoma"/>
          <w:sz w:val="20"/>
          <w:szCs w:val="20"/>
        </w:rPr>
        <w:t>Derechos,</w:t>
      </w:r>
    </w:p>
    <w:p>
      <w:pPr>
        <w:pStyle w:val="Normal"/>
        <w:numPr>
          <w:ilvl w:val="1"/>
          <w:numId w:val="3"/>
        </w:numPr>
        <w:jc w:val="both"/>
        <w:rPr>
          <w:rFonts w:ascii="Tahoma" w:hAnsi="Tahoma" w:cs="Tahoma"/>
          <w:sz w:val="20"/>
          <w:szCs w:val="20"/>
        </w:rPr>
      </w:pPr>
      <w:r>
        <w:rPr>
          <w:rFonts w:cs="Tahoma" w:ascii="Tahoma" w:hAnsi="Tahoma"/>
          <w:sz w:val="20"/>
          <w:szCs w:val="20"/>
        </w:rPr>
        <w:t>Productos,</w:t>
      </w:r>
    </w:p>
    <w:p>
      <w:pPr>
        <w:pStyle w:val="Normal"/>
        <w:numPr>
          <w:ilvl w:val="1"/>
          <w:numId w:val="3"/>
        </w:numPr>
        <w:jc w:val="both"/>
        <w:rPr>
          <w:rFonts w:ascii="Tahoma" w:hAnsi="Tahoma" w:cs="Tahoma"/>
          <w:sz w:val="20"/>
          <w:szCs w:val="20"/>
        </w:rPr>
      </w:pPr>
      <w:r>
        <w:rPr>
          <w:rFonts w:cs="Tahoma" w:ascii="Tahoma" w:hAnsi="Tahoma"/>
          <w:sz w:val="20"/>
          <w:szCs w:val="20"/>
        </w:rPr>
        <w:t>Aprovechamientos,</w:t>
      </w:r>
    </w:p>
    <w:p>
      <w:pPr>
        <w:pStyle w:val="Normal"/>
        <w:numPr>
          <w:ilvl w:val="1"/>
          <w:numId w:val="3"/>
        </w:numPr>
        <w:jc w:val="both"/>
        <w:rPr>
          <w:rFonts w:ascii="Tahoma" w:hAnsi="Tahoma" w:cs="Tahoma"/>
          <w:sz w:val="20"/>
          <w:szCs w:val="20"/>
        </w:rPr>
      </w:pPr>
      <w:r>
        <w:rPr>
          <w:rFonts w:cs="Tahoma" w:ascii="Tahoma" w:hAnsi="Tahoma"/>
          <w:sz w:val="20"/>
          <w:szCs w:val="20"/>
        </w:rPr>
        <w:t>Ingresos extraordinarios,</w:t>
      </w:r>
    </w:p>
    <w:p>
      <w:pPr>
        <w:pStyle w:val="Normal"/>
        <w:numPr>
          <w:ilvl w:val="1"/>
          <w:numId w:val="3"/>
        </w:numPr>
        <w:jc w:val="both"/>
        <w:rPr>
          <w:rFonts w:ascii="Tahoma" w:hAnsi="Tahoma" w:cs="Tahoma"/>
          <w:sz w:val="20"/>
          <w:szCs w:val="20"/>
        </w:rPr>
      </w:pPr>
      <w:r>
        <w:rPr>
          <w:rFonts w:cs="Tahoma" w:ascii="Tahoma" w:hAnsi="Tahoma"/>
          <w:sz w:val="20"/>
          <w:szCs w:val="20"/>
        </w:rPr>
        <w:t>Participaciones derivadas de la Ley de Ingres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oordinar la recaudación de contribuciones;</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ontrolar la recaudación de con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erificar la recaudación de con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Coordinar la integración de los expedientes relativos a la solicitud de permisos para la venta, almacenaje para su venta o venta para consumo público de bebidas alcohólica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Integrar los expedientes sobre permisos eventuales relativos a espectáculos públicos, ferias, bailes públicos, variedades o diversiones análogas, uso de la vía pública e instalación de aparatos mecánicos y electromecánico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Autorizar órdenes de cobro para el pago de derechos en Tesorería Municipal, por concepto de apertura, regularización, cambio de giro, cesión de derechos de piso a comerciantes en vía pública y otros servicios, conforme al Reglamento y a la Ley de Ingresos,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Egres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La Dirección de Egresos para el mejor desempeño de sus actividades,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Control Presupuestal,</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Contabilidad y Control Financiero,</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ago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Presupuestal de Invers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Colaboración, coordinación y control del presupuesto de egreso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Entrega diaria a la Subdirección de Contabilidad de la documentación requisitada para su integración mensual en la cuent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Informar sobre saldos bancarios, adeudos y anticipos a proveedor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Informar sobre pagos prioritarios y avanc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Informar sobre presupuestos confi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Coordinación general del depart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Atención a provee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Normatividad e Iniciativa Tributar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La Dirección de Normatividad e Iniciativa Tributaria pose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Auxiliar en la formulación de los anteproyectos de Presupuesto de Egresos y Ley de Ingresos del Ayuntami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Evaluar y sistematizar el Presupuesto anual de Egresos y Ley de Ingresos d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aborar y mantener actualizado un sistema de información de las finanzas municipales, cubriendo todas las etapas del proceso ingreso-gas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Participar en la formulación de programas que fortalezcan la revisión y comprobación de las contribuciones y aprovechamientos que ingresen a la Secretaría de Tesorería y Finanzas,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Proponer y diseñar los criterios generales. para la racionalidad y disciplina presupuestal del gasto pú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aborar el análisis anual del impacto presupues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Analizar y evaluar sistemáticamente el comportamiento y evolución de los ingresos municipales;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Diseñar políticas y proponer programas que propicien y consoliden la cultura tributaría de los contribuy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Secretaría de Administr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La Secretaría de Administración es el órgano encargado de administrar los diversos recursos humanos, materiales y de servicios de las áreas que conforman las dependencias de la Administración de Gobierno Municipal; se encuentra formada po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Siste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Adquisiciones y Servic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Recursos Human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Desarrollo Administrativ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Administrativ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Reclutamiento y Selección de Pers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4"/>
        </w:numPr>
        <w:jc w:val="both"/>
        <w:rPr/>
      </w:pPr>
      <w:r>
        <w:rPr>
          <w:rFonts w:cs="Tahoma" w:ascii="Tahoma" w:hAnsi="Tahoma"/>
          <w:sz w:val="20"/>
          <w:szCs w:val="20"/>
        </w:rPr>
        <w:t>Planear, programar, coordinar, contratar, remover, tramitar renuncias, licencias y jubilaciones, del personal al servicio del Municipio en coordinación con el jefe del área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pPr>
      <w:r>
        <w:rPr>
          <w:rFonts w:cs="Tahoma" w:ascii="Tahoma" w:hAnsi="Tahoma"/>
          <w:sz w:val="20"/>
          <w:szCs w:val="20"/>
        </w:rPr>
        <w:t>Adquirir, administrar y abastecer los recursos materiales de bienes muebles e inmuebles necesarios para las áreas que conforman el Ayuntamient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Autorizar las adquisiciones de bienes y recursos materiales, siempre y cuando no excedan los máximos y límites permitidos en el Presupuesto de Egresos, Ley de Adquisiciones, arrendamientos de bienes muebles y contratación de servicios, así como la Ley de Obra Pública, siendo esto una función derivada del Secretario de Administración de acuerdo con los artículos 40 y 41 , del Band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pPr>
      <w:r>
        <w:rPr>
          <w:rFonts w:cs="Tahoma" w:ascii="Tahoma" w:hAnsi="Tahoma"/>
          <w:sz w:val="20"/>
          <w:szCs w:val="20"/>
        </w:rPr>
        <w:t>Administrar y dotar de combustible y mantenimiento del parque vehicular propiedad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pPr>
      <w:r>
        <w:rPr>
          <w:rFonts w:cs="Tahoma" w:ascii="Tahoma" w:hAnsi="Tahoma"/>
          <w:sz w:val="20"/>
          <w:szCs w:val="20"/>
        </w:rPr>
        <w:t>Coordinar conjuntamente con el gabinete administrativo, los presupuestos para la adquisición de bienes y servicios necesarios para el buen funcionamiento del Ayuntamiento.</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Sistem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La Dirección de Sistemas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ágina Web,</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Informática de Tesorería,</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Desarrollo de Sistemas y Redes,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Operación de Proces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stablecer los lineamientos, políticas y normas para la adquisición de equipamiento informático, sistemas y comunicaciones, a efecto de estandarizar el desarrollo informático en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Establecer las normas y procedimientos para la contratación del servicio de mantenimiento preventivo y correctivo a equipo de cómpu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mitir análisis de factibilidad para el dictamen de La Secretaría de Administración sobre las solicitudes de adquisición, arrendamiento y contrataciones de servicios relativos al área de informátic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dministrar el uso de Intranet e Internet y sus cuentas de corre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laborar el diseño, desarrollo y mantenimiento del enlace de la red de datos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09"/>
          <w:tab w:val="left" w:pos="720" w:leader="none"/>
        </w:tabs>
        <w:jc w:val="both"/>
        <w:rPr>
          <w:rFonts w:ascii="Tahoma" w:hAnsi="Tahoma" w:cs="Tahoma"/>
          <w:sz w:val="20"/>
          <w:szCs w:val="20"/>
        </w:rPr>
      </w:pPr>
      <w:r>
        <w:rPr>
          <w:rFonts w:cs="Tahoma" w:ascii="Tahoma" w:hAnsi="Tahoma"/>
          <w:sz w:val="20"/>
          <w:szCs w:val="20"/>
        </w:rPr>
        <w:t>Administrar equipos, sistemas y bases de datos que por su naturaleza y volumen de información funcionen de manera centralizad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stablecer criterios de optimización y aplicación racional del uso de equipo y sistemas de informática en todas las áreas del Ayuntamiento y emitir los lineamientos para su utilización, renovación y conservación, supervisando su cumpl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 xml:space="preserve">Proponer los planteamientos de simplificación, descentralización y automatización de procesos coordinados con las dependencias,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Verificar periódicamente el estado que guardan los sistemas de información en cuanto a confiabilidad, seguridad y operatividad de los mismos, en las dependencias y entidades del Poder Ejecutivo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Elaborar las políticas y criterios para instrumentar la modernización en materia de informática,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Diseñar los mecanismos para la auto matización a fin de lograr la eficiencia en la prestación de servicios a la ciudadanía, utilizando la reingeniería de proces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 xml:space="preserve">Diseñar previo análisis, sistemas de soporte y de información en las entidades de la administración pública municipal que así lo requieran; y,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Las demás que expresamente le encomienden las leyes, reglamentos y acuerdos del Ayuntamiento o le instruya el President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Adquisiciones y Servici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La Dirección de Adquisiciones para un desempeño eficiente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Compras Generale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Suministro y Mantenimiento Automotriz,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atrimonio e Inventario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Servicios Gene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dquisición de recursos material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lmacé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atrimonio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bservar el cumplimiento de políticas, normas y procedimientos que en materia de recursos materiales y patrimonio establezca la Secretarí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gramar y organizar semestralmente con la intervención de la Contraloría Interna Municipal, el levantamiento del inventario del mobiliario y equipo de oficina y transporte, teniendo especial cuidado de observar el estado en que se encuentran éstos y realizar los comentarios pertinentes al titular del patrimonio, con la finalidad de responsabilizar a los usuarios del manejo que se les dé a los mism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Tramitar anualmente el inventario en almacén de materiales y artículos de oficin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articipar bajo la coordinación de la Contraloría Interna Municipal en la redacción de actas de entrega-recepción por cambio de titular en cualesquiera de los órganos administrativos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supervisar y tramitar la baja de mobiliario, equipo y artículos varios, con la intervención de la Contraloría Intern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Llevar el control y registro mediante vales sobre el consumo de materiales de oficina y servicios generales por cada órgan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ntrolar los registros de adquisiciones de bienes de consumo y contrataciones de servicio, verificando que los mismos cumplan los requisitos aceptables en cuanto a la calidad y prec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ordinar, supervisar y requisitar las facturas de todas y cada una de las adquisiciones por compra y servicio de las diferentes áreas del Ayuntamiento.</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Recursos Human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La Dirección de Recursos Humanos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Control de Personal,</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Nómi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Elaboración de nómi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Incidencia de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rogramar cursos motivacionales de desarrollo a los trabajadores del ayuntamiento para crear un ambiente de trabajo idóne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Mantener actualizadas las plantillas del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Vigilar el cumplimiento de normas estableci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Elaboración de nóminas y supervisión de pag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Establecer controles de asistencia en los órganos descentralizados y dentro de las oficinas centr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rogramar el calendario de vacaciones de acuerdo a las necesidades del servic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ordinar con asesoría jurídica la contratación de los trabajadores eventual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Desarrollo Administrativ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La Dirección de Desarrollo Administrativo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roceso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Organización y Méto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Orientar a las dependencias y entidades de la Administración Pública Municipal, para que sus programas y acciones encuadrados por la Dirección de Planeación Estratégica concurran al cumplimiento de objetivos y metas contenidos en el Plan Municipal de Desarroll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roponer al Presidente Municipal las medidas necesarias para la coordinación de las políticas relativas a registros de personal, relación de puestos de trabajo, retribuciones y homologación de funcion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 xml:space="preserve">Coordinar las acciones que fijen las bases para la profesionalización del Servicio Público Municip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ordinar en conjunto con la Dirección de Auditoria Interna la elaboración de Manuales de Organización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Diseñar en conjunto con la Dirección de Planeación Estratégica indicadores que permitan realizar diagnósticos detallados de las áreas en sus progra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roponer las políticas y mecanismos que coadyuven a determinar la organización existente en la Administración Pública Municipal y mejorar sus indicadores de productiv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ordinar con las Secretarías, la estructura programática y unidades de medida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Administr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La Dirección de Administración pose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pPr>
      <w:r>
        <w:rPr>
          <w:rFonts w:cs="Tahoma" w:ascii="Tahoma" w:hAnsi="Tahoma"/>
          <w:sz w:val="20"/>
          <w:szCs w:val="20"/>
        </w:rPr>
        <w:t>Proporcionar servicio de mantenimiento preventivo y correctivo a los bienes muebles e inmuebles de cada una de las áreas que conforman el Ayuntami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Atender solicitudes enviadas por parte de los órganos administrativos, sobre el mantenimiento de mobiliario y equipo de ofici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Supervisar y mantener el permanente suministro de agua potabl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reparar y supervisar los eventos especi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ordinar lo relativo al establecimiento público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 xml:space="preserve">Administración y control para efectuar la reparación y el mantenimiento del parque vehicular,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ntrolar, vigilar y verificar el correcto suministro de combustible y lubricantes diariamente de las unidades existentes en las diferentes áreas que conforman el Ayuntami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Dotar de combustible a las unidades del parque vehicular solicitada por relación y llevar control de vales emitidos por la Secretaría de Administr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ntrolar, supervisar y vigilar la reparación y mantenimiento del parque vehic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irección de Reclutamiento y Selección de Person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La Dirección de Reclutamiento y Selección de Personal pose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rogramar y supervisar la selección, contratación, introducción, capacitación y desarrollo del personal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Recabar permanentemente de las diferentes áreas, los requisitos del personal, con perfiles definidos para la correcta y fluida colo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 xml:space="preserve">Actividades encaminadas a encontrar personas adecuadas para ocupar los puestos vacantes. </w:t>
      </w:r>
    </w:p>
    <w:p>
      <w:pPr>
        <w:pStyle w:val="Normal"/>
        <w:jc w:val="both"/>
        <w:rPr>
          <w:rFonts w:ascii="Tahoma" w:hAnsi="Tahoma" w:cs="Tahoma"/>
          <w:sz w:val="20"/>
          <w:szCs w:val="20"/>
        </w:rPr>
      </w:pPr>
      <w:r>
        <w:rPr>
          <w:rFonts w:cs="Tahoma" w:ascii="Tahoma" w:hAnsi="Tahoma"/>
          <w:sz w:val="20"/>
          <w:szCs w:val="20"/>
        </w:rPr>
      </w:r>
    </w:p>
    <w:p>
      <w:pPr>
        <w:pStyle w:val="Normal"/>
        <w:ind w:left="927" w:hanging="0"/>
        <w:jc w:val="both"/>
        <w:rPr>
          <w:rFonts w:ascii="Tahoma" w:hAnsi="Tahoma" w:cs="Tahoma"/>
          <w:sz w:val="20"/>
          <w:szCs w:val="20"/>
        </w:rPr>
      </w:pPr>
      <w:r>
        <w:rPr>
          <w:rFonts w:cs="Tahoma" w:ascii="Tahoma" w:hAnsi="Tahoma"/>
          <w:sz w:val="20"/>
          <w:szCs w:val="20"/>
        </w:rPr>
        <w:t>El reclutamiento se realiza en dos tipos de fuentes: Internas, a través de los sindicatos de los trabajadores municipales y bolsas municipales de trabajo; o por medio de fuentes externas como son las escuelas o dirigiéndose a personas que estén interesadas en prestar sus servicios al Municipio. Una vez identificados los candidatos a ocupar los puestos vacantes se debe hacer una sel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Realizar una serie de exámenes y entrevistas a los candidatos para conocer su personalidad, experiencia, conocimientos, habilidades y disponibilidad para el trabajo, con el fin de detectar cuáles candidatos son los más indicados para ocupar el pues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Secretaría de Seguridad Públ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La Secretaría de Seguridad Pública se auxiliará de las siguientes dependenc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Tránsito,</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irección de Operación y Policía,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Concepto:</w:t>
      </w:r>
      <w:r>
        <w:rPr>
          <w:rFonts w:cs="Tahoma" w:ascii="Tahoma" w:hAnsi="Tahoma"/>
          <w:sz w:val="20"/>
          <w:szCs w:val="20"/>
        </w:rPr>
        <w:t xml:space="preserve"> Dentro del ámbito municipal, la Constitución considera a la seguridad pública como el servicio a cargo del Municipio, el cual deberá ejercerse con el concurso del Estado, porque así lo determina el artículo 21, Constitucional, que establece que la seguridad pública es una función a cargo de la Federación, el Distrito Federal, los Estados y los municipios en sus respectivas competencias. En este sentido, el Ayuntamiento deberá regular el orden público vehicular y peatonal, así como vigilar y garantizar el cumplimiento de las leyes Federales y Estatales, los reglamentos vigentes en la materia dentro del Municipio. Asimismo, con base en el último párrafo de la fracción III del artículo 115 Constitucional, los municipios de un mismo Estado, previo acuerdo entre sus Ayuntamientos, podrán coordinarse y asociarse para la más eficaz prestación de dicho servicio, situación que se ajusta a lo dispuesto por el artículo 21 Constituci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Objetivo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Garantizar el cumplimiento de los Bandos, reglamentos y disposiciones administrativas vigentes en la materia, dentro del territorio del Municipio, de igual forma, en el caso de algunas leyes Federales y Estatales, el Ayuntamiento tiene el carácter de autoridad auxiliar, por lo que sus cuerpos de seguridad pública coadyuvan al cumplimiento de dichas ley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 xml:space="preserve">Prevenir la comisión de acciones que contravengan disposiciones jurídicas aplicables al municipio y que sean constitutivas de delitos o infraccion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 xml:space="preserve">Guardar el orden público dentro del territorio d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 xml:space="preserve">Sancionar a los individuos que contravengan las disposiciones administrativas aplicables dentro d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 xml:space="preserve">Administrar los centros de detención municip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Auxiliar a las autoridades estatales y federales competentes, en la investigación y persecución de deli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Atribuciones del Ayuntamiento en la materia:</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Reglamentar a la Policía Municipal, designando las jefaturas y atribuciones correspondientes de acuerdo con la legislación y reglamentación vig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Dotar a la policía y órganos auxiliares de los recursos materiales indispensables para realizar las funciones de la policía y apoyo a la administración de justici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Seleccionar y capacitar a los miembros que conforman la policí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 xml:space="preserve">Administrar y mantener en operación los centros de detención municip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Organizar el juzgado administrativo municipal, en coordinación con las autoridades judiciales de la Entidad.</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Tránsi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La Dirección de Tránsito para un desempeño eficiente posee e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Operativo de Vi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ordinación de operativos de vial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laneación de trabajos de pintura de calles y señalamientos a realizars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Darle seguimiento y debida contestación a la correspondencia girada y recibi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Revisar los partes de novedades y partes informativas de cada ofic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Supervisión del mantenimiento de semáfor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Realizar y girar diariamente los informes de actividades efectuadas en ést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Dar atención personal a los ciudadanos que se presentan en ésta Dirección para planteamientos divers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Supervisión del personal de cruceros y otros servicios que se encuentran laboran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Otorgar autorización a las- solicitudes de permisos de cierres de calles, maniobras de carga y descarga, etc.</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irección de Operación y Policí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a Dirección de Operación y Policía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Departamento de Seguridad Pública,</w:t>
      </w:r>
    </w:p>
    <w:p>
      <w:pPr>
        <w:pStyle w:val="Normal"/>
        <w:numPr>
          <w:ilvl w:val="0"/>
          <w:numId w:val="18"/>
        </w:numPr>
        <w:jc w:val="both"/>
        <w:rPr>
          <w:rFonts w:ascii="Tahoma" w:hAnsi="Tahoma" w:cs="Tahoma"/>
          <w:sz w:val="20"/>
          <w:szCs w:val="20"/>
        </w:rPr>
      </w:pPr>
      <w:r>
        <w:rPr>
          <w:rFonts w:cs="Tahoma" w:ascii="Tahoma" w:hAnsi="Tahoma"/>
          <w:sz w:val="20"/>
          <w:szCs w:val="20"/>
        </w:rPr>
        <w:t>Departamento Operativo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Elaborar el plan general de operaciones de la corpor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Trazar los sectores y zona de patrullaje para optimizar los operativos de inspecciones y vigilancia policíaca de la zona urbana y rural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Elaborar planes para cursos periódicos de Academias al personal operativo de la Corpor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Planear, dirigir y supervisar operativos conjuntos, en apoyo a las dependencias federales, estatales y municip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Mantener disciplina y moral de la corporación en óptimas condi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Elaborar la Directiva de instrucción para el adiestramiento básico del personal de nuevo ingreso, así como supervisar el reclutamiento de los mism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Organizar y supervisar cursos periódicos en la Academia de Policía con apoyo de Dependencias federales, estatales y municipales, para una mayor profesionalización del pers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Dirección de Protección Civi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La Dirección de Protección Civil es un Órgano consultivo de coordinación de acciones e instrumento de participación ciudadana para la prevención y atención de desastres en el territori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Funcione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nstituirse e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Alentar y coordinar la participación ciudadana en la formulación y ejecución de los programas destinados a satisfacer las necesidades presentes y futuras de protección civil de la población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Elaborar y presentar para su aprobación al Ayuntamiento el Plan Municipal de Contingenc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Integrar y mantener actualizado el inventario de los riesgos de desastres factibles en el Municipio y las posibles consecuencias que puedan derivarse de cada uno de ellos, a efecto de organizar acciones para eliminarlos o disminuir el impacto de los mismos en la población y establecer medidas de protección de las áreas natur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Inventariar y hacer posible la disponibilidad permanente del mayor número de recursos materiales y humanos necesarios para la prevención y atención de desast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 xml:space="preserve">Articular políticas y acciones institucionales en materia de protección civil, a efecto de que se eviten en lo posible acciones aisladas o dispersas que dificulten una adecuada suma de esfuerz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 xml:space="preserve">Coordinar las acciones de salvamento y auxilio cuando se presenten fenómenos de desastr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Fomentar el sentimiento de solidaridad como un elemento esencial para la unidad de la colectividad del Municipio en la prevención y atención a siniestros, e impulsar acciones de capacitación especializada en operaciones de rescate dentro de los cuerpos institucionales de protección civil, la capacitación de mayor número de sectores de la población para que los ciudadanos conozcan de medidas preventivas de accidentes o como actuar cuando ellos ocurran; desarrollar una amplia divulgación de los aspectos de protección civil en la comunidad para construir una cultura de la protección civil que pondere la educación de los niñ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Secretaría de Obras Públic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La Secretaría de Obras Públicas, es la encargada de todo trabajo que realice la administración Pública Municipal, por sí misma o por medio de terceros, con recursos propios o de manera conjunta con otras instituciones públicas, consistentes en construir, crear, demoler, modificar o conservar bienes inmuebles o instalaciones que se utilicen para prestación, de un servicio público municipal o que fomenten el desarrollo económico y social del municipio o la reg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ecretaría de Obras Públicas para cumplir sus fines en forma eficiente y oportuna, se encuentra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Construcción,</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 xml:space="preserve">Dirección de Promoción de Obras, </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Desarrollo Urb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alizar supervisiones de áreas de calles, banquetas y guarniciones, así como recepción de proyectos priorizados por diferentes programas (Copladem, Imagen Urbana, Micro región) para su realización,</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alizar diferentes actividades de bacheo o demolición, limpieza y trabajos qe uso rudo en calles y avenidas que así lo requieran,</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Supervisar los caminos rurales de los diferentes puntos circunvecinos al Municipio de Tapachul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 xml:space="preserve">Apoyar con maquinaria y vehículos con reparto de agua a diferentes edificios Federales, Estatales y Municipales, así como a la población civil, en casos requeridos,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cepción de las priorizaciones en los diferentes programas Federales, Estatales y Municipales para la elaboración de proyectos camineros y su debida presupuestación y validación,</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 xml:space="preserve">Control de las supervisarías en las obras del PIM/COPLADEM tanto de pavimentación de calles como caminos rurales,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 xml:space="preserve">Coordinación, elaboración preliminar y ejecución de las obras a realizar en el periodo,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Realización de visitas para la elaboración de proyectos y presupuestos de obra a ejecutarse dentro del programa de inversión municipal y para el fondo para la infraestructura social municipal, así como la supervisión técnica de los mismo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Elaboración de contratos de obra en general de los programas PIM y FISM</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ntrol presupuestal de las obras en proceso PIM y FISM,</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Control de las aportaciones de materiales (donaciones) tanto de la zona urbana como de la zona rur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Elaboración de documentos y expedientes técnicos para los trámites correspondientes de donaciones y adquisicion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cepción, revisión y trámite de facturas de anticipo y estimaciones de obra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Elaboración de los requerimientos de materiales de los diferentes programa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 xml:space="preserve">Trámite de facturas de mantenimiento de vehículos oficiales y de la Comisión Estatal de Caminos,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reparación de la relación y recibo del fondo revolvente,</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cepción de contra-recibos y entrega de los mismos a los proveedores y contratista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Atención directa al público en general, y para informar sobre el avance de sus peticion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Atención directa a los comités comunitarios para informar el avance de las obras priorizadas de FISM 2005-2007,</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Integración de archivos de obras PIM, FISM y donacion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alizar el montaje de todos los eventos auspiciados por el Ayuntamiento, teniendo bajo su responsabilidad, construcción de tarimas, templetes, montaje de exposiciones, coreografías para los diferentes tipos de necesidades, así como también la instalación de mamparas con leyendas, elaboración de logotipo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Elaboración de analíticos de obras y clasificar las acciones con sus respectivas partidas presupuestal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Tramitación de facturas del PIM a Tesorería Municipal para su pag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 xml:space="preserve">Asignación de partida presupuestal a las adquisiciones del Municipio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Atender a las personas que soliciten do naciones de material y preparar documentación respectiv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Llevar el control del avance físico-financiero del PIM por m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hecar el formato EM-2 de las obras que presentan gastos en el mes para solicitar a la supervisión las bitácoras y anexarlas a la Cuenta Pública, para su comprobación ante el Congreso del Estad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Análisis de los precios unitario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resupuestar las obras del PIM,</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Llevar expedientes técnicos al Congreso del Estado, para su aproba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Dirección de Constru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a Dirección de Construcción para un desempeño eficiente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Departamento de Supervisión,</w:t>
      </w:r>
    </w:p>
    <w:p>
      <w:pPr>
        <w:pStyle w:val="Normal"/>
        <w:numPr>
          <w:ilvl w:val="0"/>
          <w:numId w:val="30"/>
        </w:numPr>
        <w:jc w:val="both"/>
        <w:rPr>
          <w:rFonts w:ascii="Tahoma" w:hAnsi="Tahoma" w:cs="Tahoma"/>
          <w:sz w:val="20"/>
          <w:szCs w:val="20"/>
        </w:rPr>
      </w:pPr>
      <w:r>
        <w:rPr>
          <w:rFonts w:cs="Tahoma" w:ascii="Tahoma" w:hAnsi="Tahoma"/>
          <w:sz w:val="20"/>
          <w:szCs w:val="20"/>
        </w:rPr>
        <w:t>Departamento de Proyectos,</w:t>
      </w:r>
    </w:p>
    <w:p>
      <w:pPr>
        <w:pStyle w:val="Normal"/>
        <w:numPr>
          <w:ilvl w:val="0"/>
          <w:numId w:val="30"/>
        </w:numPr>
        <w:jc w:val="both"/>
        <w:rPr>
          <w:rFonts w:ascii="Tahoma" w:hAnsi="Tahoma" w:cs="Tahoma"/>
          <w:sz w:val="20"/>
          <w:szCs w:val="20"/>
        </w:rPr>
      </w:pPr>
      <w:r>
        <w:rPr>
          <w:rFonts w:cs="Tahoma" w:ascii="Tahoma" w:hAnsi="Tahoma"/>
          <w:sz w:val="20"/>
          <w:szCs w:val="20"/>
        </w:rPr>
        <w:t>Departamento de Obras Viales,</w:t>
      </w:r>
    </w:p>
    <w:p>
      <w:pPr>
        <w:pStyle w:val="Normal"/>
        <w:numPr>
          <w:ilvl w:val="0"/>
          <w:numId w:val="30"/>
        </w:numPr>
        <w:jc w:val="both"/>
        <w:rPr>
          <w:rFonts w:ascii="Tahoma" w:hAnsi="Tahoma" w:cs="Tahoma"/>
          <w:sz w:val="20"/>
          <w:szCs w:val="20"/>
        </w:rPr>
      </w:pPr>
      <w:r>
        <w:rPr>
          <w:rFonts w:cs="Tahoma" w:ascii="Tahoma" w:hAnsi="Tahoma"/>
          <w:sz w:val="20"/>
          <w:szCs w:val="20"/>
        </w:rPr>
        <w:t>Departamento de Mantenimiento de Vía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Construir y conservar mediante la adecuada planeación y programación las vialidades, puentes, banquetas y guarni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Diseñar, construir e implementar, a través de una adecuada planeación, la semaforización y señalización en calles y aveni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as demás que expresamente le encomienden las leyes, reglamentos y acuerdos del Ayuntamiento o le instruya el President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Promoción de Obr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 Dirección de Promoción de Obras para un desempeño eficiente posee el Depart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Departamento de Promoción de Obr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torgar o negar en su caso, las autorizaciones de uso del suelo mediante la emisión del dictamen técnico respectivo, relativos a predios y terrenos de propiedad pública, privada, comunal o ejidal, ubicados dentro del Municipi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utorizar o negar en su caso, las peticiones de acciones de urbanización bajo la modalidad de movimientos de tierra, condominios, incorporación urbana, subdivisión, relotificación y fusión de predios y terrenos urbanos, ubicados dentro del municipi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speccionar, dictaminar y ordenar la liberación de áreas públicas y vialidades que se encuentren invadidas o sujetas a uso distinto de aquel al que estén destinadas, con la intervención de las demás entidades de la administración pública municipal y el auxilio de la fuerza pública, en los términos de las leyes respectiva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Regular los espacios particulares en lo relativo a las áreas dedicadas o destinadas para el estacionamiento de vehículos, otorgando o negando cuando así proceda, las autorizaciones de uso y establecer las condiciones que correspondan para la utilización de dichos siti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Inspeccionar, verificar y emitir dictámenes técnicos a efecto de que las acciones de Edificación y urbanización, así como los usos a que sean sometidos los predios, terrenos y áreas ubicados en el territorio municipal, cumplan con la normatividad,</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tervenir en la delimitación y determinación de. los límites municipales, de centros de población, perímetro urbano, reserva territorial de crecimiento y áreas de preservación ecológica así como de provisiones para la fundación de nuevos centros de población,</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alizar la fijación o rectificación de los límites de la propiedad pública y privada, practicando los levantamientos de mapas y planos catastrales dentro del Municipi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Determinar e imponer las sanciones y medidas de seguridad que resulten procedentes conforme a la ley y los reglamentos de la materia,</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expresamente le encomienden las leyes, reglamentos y acuerdos del Ayuntamiento o le instruya el President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Desarrollo Urban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La Dirección de Desarrollo Urbano comprende la actividad coordinada del Gobierno y la comunidad del Municipio, dirigida a planear, ejecutar y controlar las acciones de ordenamiento y regularización del proceso de urbanización, de acuerdo al desarrollo socioeconómico del Municipio enmarcado dentro de un orden establec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Ésta Dirección para el mejor desempeño de sus funciones se auxilia d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Planeación y Desarrollo Urbano,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Licencias y Permiso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Fraccionamiento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Uso de Suelo y Edif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lanear el crecimiento ordenado de los asentamientos humanos, en armonía con el medio ambiente natural y en función a sus recurs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Lograr el mejor aprovechamiento de los recursos con que cuenta el Municip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ducir el crecimiento ordenado de sus centros de población, atendiendo las demandas de obras, bienes y servicios que requiera la comun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alvaguardar el equilibrio armónico entre el medio ambiente y los recursos naturales municip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evenir y combatir la contaminación ambiental desde sus orígenes o fuentes que la produce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teger la salud humana y de las especies naturales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arrestar el crecimiento anárquico de las centros de pobl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iciar una conciencia ciudadana a favor de la protección ecológica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coordinar y difundir planes, programas y reglamentaciones ecológicas, de protección y cultura ambiental, tales como reforestación, manejo adecuado de residuos sólidos, administración y vigilancia de áreas naturales protegidas promoviendo la participación ciudada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Vigilar que se cumplan las normas ambientales ecológicas en relación con el desarrollo urbano, tanto en las obras públicas como en las privadas, que establezcan en las leyes, decretas y reglamentas de la mater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mover y realizar estudios que conduzcan al conocimiento de las características ecológicas del Municipio para implementar modelos adecuados para el manejo de las recursos naturales y para la planeación ambiental del desarroll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visión y dictamen de estudios de impacta y manifestación ambiental para nuevos desarrollos o edifica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utorizar la licencia y llevar un control de toda tipo de anuncios y carteleras panorámicos y similares en el territorio Municipal, apegándose para ello a la reglamentación vigente, a en su caso negar la expedición de la licencia y la instalación de anuncios. Esta facultad será también ejercida en materia Electoral, tanta en la instalación como en el retiro de la mism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ecretaría de Servicios Públic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La Secretaría de Servicios Públicos desarrolla actividades de manera uniforme y continua, para satisfacer las necesidades básicas de la comunidad. Los Servicios Públicas Municipales son aquellos que por Ley debe prestar el Ayuntamiento y se regula baja las disposiciones del artículo 115, de la Constitución General de la República, en su fracción III, y del bando de Municipal de Policía y Buen Gobier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Secretaría de Servicios Públicos para cumplir sus fines en forma eficiente y oportuna, se encuentra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Servicias Generales y Ope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ntrol de asistencia del personal a sus labores .oficial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Atención al público usuari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 xml:space="preserve">Implementar programa de orientación y capacitación, para que el personal cumpla adecuadamente con sus funciones,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Proponer el número de plazas que deban asignarse a ésta Secretaría, para adecuar la plantilla organizacional,</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Vigilar que los administradores de mercados y tianguis proporcionen adecuadamente los servicios de vigilancia, limpieza, procurando que no se suspendan las servicios básicas en las instalaciones de los inmuebles, así como recabar información acerca de las reparaciones que requieran para su funcionami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 xml:space="preserve">Elaborar programa mensual de adquisiciones que requieran las áreas de trabajo de ésta Secretarí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Vigilar que el personal de ésta Secretaría, para que cumplan con los programas y normatividad oficial, en mercados y tiangui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rFonts w:ascii="Tahoma" w:hAnsi="Tahoma" w:cs="Tahoma"/>
          <w:sz w:val="20"/>
          <w:szCs w:val="20"/>
        </w:rPr>
      </w:pPr>
      <w:r>
        <w:rPr>
          <w:rFonts w:cs="Tahoma" w:ascii="Tahoma" w:hAnsi="Tahoma"/>
          <w:sz w:val="20"/>
          <w:szCs w:val="20"/>
        </w:rPr>
        <w:t>Convocar reuniones periódicas de trabajo con los sindicatos para desahogar conflictos que se genere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567"/>
        <w:jc w:val="both"/>
        <w:rPr/>
      </w:pPr>
      <w:r>
        <w:rPr>
          <w:rFonts w:cs="Tahoma" w:ascii="Tahoma" w:hAnsi="Tahoma"/>
          <w:sz w:val="20"/>
          <w:szCs w:val="20"/>
        </w:rPr>
        <w:t>Revisar y actualizar el padrón de comerciantes en vía pública; fijos, semifijos y ambulantes, y evitar que se aumente el número de vendedore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irección de Servicios Generales y Operación</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La Dirección de Servicios Generales y Operación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 xml:space="preserve">Departamento de Parques, Jardines y Viveros, </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 xml:space="preserve">Departamento de Administración de Panteones, </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rastro municipal,</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limpia,</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alumbrado público,</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anuncios,</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lotes baldíos,</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 xml:space="preserve">Departamento de mantenimiento y conservación, </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administración de merc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Desarrolla Las Funciones Sigu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adyuvar a la reestructuración orgánica y funcional del Servicio de recolección, traslado y disposición final de la basur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Actualizar la sectorización de la ciudad para lograr un eficiente servicio de recolección de basura domiciliari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 xml:space="preserve">Actualizar la sectorización de los comercios, hospitales, e industrias que reclaman servicios especiales de recolección para establecer las cuotas, condiciones y mecanismos de cobro que le permitan brindar un servicio eficiente.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gularizar las concesiones a los particulares que brindan servicios de recolección y traslado de basura hacia el tiradero municip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gularizar las concesiones de los barrenderos manuales que brindan servicios de recolección de basura a particulares y regular el otorgamiento de concesiones a tricicleros que deseen colaborar en la recolección de basura en las colonias populares dé difícil acces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 xml:space="preserve">Combatir los tiraderos de basura clandestinos tanto en la ciudad como en las orillas de las carreteras e imponer las multas correspondientes para que sean enteradas a la Secretaría de Tesorería y Finanzas Municipal.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Organizar y mantener en operación las campañas permanentes de limpieza, descacharramiento y sanidad en la ciudad y sus localidad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Organizar y mantener en operación el servicio de recolección, traslado y eliminación de basura en la ciudad y promover la participación ciudadana en las localidades de difícil acces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articipar en la creación de un patronato ciudadano que contribuya a la administración de los recursos económicos destinados a la conservación y mantenimiento de los vehículos mediante las cuotas especiales que se paguen por recolección de basura en comercios e industrias, publicidad en camiones, y servicios domiciliarios especial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Establecer medidas de control y sanidad en el tiradero de basura para disminuir los efectos contaminant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Mantener y conservar en buen estado los vehículos, herramientas y equipo de trabajo asignados a la Secretarí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Organizar y capacitar al personal para mejorar el servicio de recolección y traslado de basura, dotándolos de las herramientas y equipos necesarios para su realización.</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Organizar y mantener en operación el servicio de limpia en calles, avenidas y parques y sitios públicos en gener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Establecer convenios y contratos con locatarios de mercados, y comerciantes callejeros con puestos fijos, semifijos y ambulantes para mantener la limpieza y brindarles el servicio de recolección mediante el pago de los derechos correspondientes a la Secretaría de Tesorería y Finanzas Municip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laborar en las situaciones de desastre que requieran del servicio de recolección y traslad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romover la separación de los desechos sólidos para recuperar el mayor volumen de ellos evitando su pérdida inútil en los tiradero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roponer e instrumentar medidas que contribuyan a mejorar el servicio de limpia y consecuentemente disminuyan el nocivo impacto ambiental del inadecuado manejo de la basur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Observar y hacer cumplir el Bando Municipal, el Reglamento de Limpia Municipal y demás relativo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Todas aquellas que expresamente le sean conferidas por el Presidente Municip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Vigilar que el personal a su mando actúe con educación y prudencia, y que siempre porten el gafete de identificación.</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Vigilar que cumplan con su cometido en los horarios ordenados de acuerdo a las necesidades de la Secretarí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Vigilar en vía pública que el comercio ambulante respete el reglamento y demás disposiciones</w:t>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Verificar los puestos fijos, semifijos y ambulantes que cuenten con su documentación en regla y sus contribuciones a la Secretaría de Tesorería y Finanzas al corriente.</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ntrolar y distribuir la vendimia que viene de otros municipios y Estados y de los vecinos países de Centro América.</w:t>
      </w:r>
    </w:p>
    <w:p>
      <w:pPr>
        <w:pStyle w:val="Normal"/>
        <w:tabs>
          <w:tab w:val="clear" w:pos="709"/>
          <w:tab w:val="left" w:pos="1080" w:leader="none"/>
        </w:tabs>
        <w:ind w:left="540" w:hanging="540"/>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 xml:space="preserve">Realizar los operativos que determine la Dirección de acuerdo a las normas establecidas, Bando Municipal, Reglamento de Comercialización y abasto, y demás ordenamientos.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lanear, organizar, dirigir y controlar la operación en general del mercad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Supervisión del desempeño laboral de los inspector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Supervisión del desempeño laboral de los barrendero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 xml:space="preserve">Planeación, organización, coordinación y control de las funciones cotidianas del rastro.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Atención a los usuarios del rastro; que cumplan con el reglamento vigente.</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ordinar las concientizaciones a la ciudadanía sobre contaminación ambient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ordinar las verificaciones de denuncias por aguas negra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ordinar las verificaciones de denuncias de beneficios de café, por cascabillo y exceso de ruid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Asistir a diversas reuniones de trabajo relacionadas con las demandas de alumbrado públic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rogramar con el coordinador de las cuadrillas, las actividades de alumbrado público a realizar.</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ordinar la atención a las demandas de alumbrado público hechas por la ciudadaní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260" w:leader="none"/>
        </w:tabs>
        <w:ind w:left="927" w:hanging="567"/>
        <w:jc w:val="both"/>
        <w:rPr>
          <w:rFonts w:ascii="Tahoma" w:hAnsi="Tahoma" w:cs="Tahoma"/>
          <w:sz w:val="20"/>
          <w:szCs w:val="20"/>
        </w:rPr>
      </w:pPr>
      <w:r>
        <w:rPr>
          <w:rFonts w:cs="Tahoma" w:ascii="Tahoma" w:hAnsi="Tahoma"/>
          <w:sz w:val="20"/>
          <w:szCs w:val="20"/>
        </w:rPr>
        <w:t>Coordinar la atención a las demandas de alumbrado público hechas por las autoridades municipal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Diseñar los programas de mejoras de alumbrado público en zona urban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 xml:space="preserve">Diseñar los programas de mejoras de alumbrado público en zona rural.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pPr>
      <w:r>
        <w:rPr>
          <w:rFonts w:cs="Tahoma" w:ascii="Tahoma" w:hAnsi="Tahoma"/>
          <w:sz w:val="20"/>
          <w:szCs w:val="20"/>
        </w:rPr>
        <w:t xml:space="preserve">Diseñar los programas de ampliaciones de alumbrado público en zona urbana. </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alizar el servicio de limpieza de las plazas, parques y jardines del municipio, así como  avenidas, calles, y que por tener camellones, no corresponden limpiar a los propietarios que por su importancia ameriten ser limpiadas por elementos municipale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Recoger animales muertos en las vías públicas, parques y jardines municipales o en los predios particulares, mediante el cobro de servicio, este ultimo si los mismos tuviesen propietari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Diseñar los programas de instalaciones de alumbrado público en zona rural.</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Construir, conservar y mantener los parques, plazas y Jardines propiedad del municipio.</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formar al Secretario de los avances de las actividades y los programas.</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Atención a solicitudes de poda de árboles hecha por la ciudadanía.</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tabs>
          <w:tab w:val="clear" w:pos="709"/>
          <w:tab w:val="left" w:pos="927" w:leader="none"/>
          <w:tab w:val="left" w:pos="1080" w:leader="none"/>
        </w:tabs>
        <w:ind w:left="927" w:hanging="567"/>
        <w:jc w:val="both"/>
        <w:rPr>
          <w:rFonts w:ascii="Tahoma" w:hAnsi="Tahoma" w:cs="Tahoma"/>
          <w:sz w:val="20"/>
          <w:szCs w:val="20"/>
        </w:rPr>
      </w:pPr>
      <w:r>
        <w:rPr>
          <w:rFonts w:cs="Tahoma" w:ascii="Tahoma" w:hAnsi="Tahoma"/>
          <w:sz w:val="20"/>
          <w:szCs w:val="20"/>
        </w:rPr>
        <w:t>Planear, organizar y dirigir la adecuada prestación en los servicios de panteones, y las verificaciones de lotes baldíos, asimismo programar con el coordinador del vivero la reforestación de parques y áreas verd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Secretaría de Vinculación Ciudadana y Promoción Human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a Secretaría de Vinculación Ciudadana y Promoción Humana para cumplir sus fines en forma eficiente y oportuna, se encuentra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numPr>
          <w:ilvl w:val="0"/>
          <w:numId w:val="28"/>
        </w:numPr>
        <w:jc w:val="both"/>
        <w:rPr>
          <w:rFonts w:ascii="Tahoma" w:hAnsi="Tahoma" w:cs="Tahoma"/>
          <w:sz w:val="20"/>
          <w:szCs w:val="20"/>
        </w:rPr>
      </w:pPr>
      <w:r>
        <w:rPr>
          <w:rFonts w:cs="Tahoma" w:ascii="Tahoma" w:hAnsi="Tahoma"/>
          <w:sz w:val="20"/>
          <w:szCs w:val="20"/>
        </w:rPr>
        <w:t xml:space="preserve">Dirección de Atención y Participación Ciudadana, </w:t>
      </w:r>
    </w:p>
    <w:p>
      <w:pPr>
        <w:pStyle w:val="Normal"/>
        <w:numPr>
          <w:ilvl w:val="0"/>
          <w:numId w:val="28"/>
        </w:numPr>
        <w:jc w:val="both"/>
        <w:rPr>
          <w:rFonts w:ascii="Tahoma" w:hAnsi="Tahoma" w:cs="Tahoma"/>
          <w:sz w:val="20"/>
          <w:szCs w:val="20"/>
        </w:rPr>
      </w:pPr>
      <w:r>
        <w:rPr>
          <w:rFonts w:cs="Tahoma" w:ascii="Tahoma" w:hAnsi="Tahoma"/>
          <w:sz w:val="20"/>
          <w:szCs w:val="20"/>
        </w:rPr>
        <w:t>Dirección de Participación Juvenil,</w:t>
      </w:r>
    </w:p>
    <w:p>
      <w:pPr>
        <w:pStyle w:val="Normal"/>
        <w:numPr>
          <w:ilvl w:val="0"/>
          <w:numId w:val="28"/>
        </w:numPr>
        <w:jc w:val="both"/>
        <w:rPr>
          <w:rFonts w:ascii="Tahoma" w:hAnsi="Tahoma" w:cs="Tahoma"/>
          <w:sz w:val="20"/>
          <w:szCs w:val="20"/>
        </w:rPr>
      </w:pPr>
      <w:r>
        <w:rPr>
          <w:rFonts w:cs="Tahoma" w:ascii="Tahoma" w:hAnsi="Tahoma"/>
          <w:sz w:val="20"/>
          <w:szCs w:val="20"/>
        </w:rPr>
        <w:t>Dirección de Cultura,</w:t>
      </w:r>
    </w:p>
    <w:p>
      <w:pPr>
        <w:pStyle w:val="Normal"/>
        <w:numPr>
          <w:ilvl w:val="0"/>
          <w:numId w:val="28"/>
        </w:numPr>
        <w:jc w:val="both"/>
        <w:rPr>
          <w:rFonts w:ascii="Tahoma" w:hAnsi="Tahoma" w:cs="Tahoma"/>
          <w:sz w:val="20"/>
          <w:szCs w:val="20"/>
        </w:rPr>
      </w:pPr>
      <w:r>
        <w:rPr>
          <w:rFonts w:cs="Tahoma" w:ascii="Tahoma" w:hAnsi="Tahoma"/>
          <w:sz w:val="20"/>
          <w:szCs w:val="20"/>
        </w:rPr>
        <w:t>Dirección de Educación,</w:t>
      </w:r>
    </w:p>
    <w:p>
      <w:pPr>
        <w:pStyle w:val="Normal"/>
        <w:numPr>
          <w:ilvl w:val="0"/>
          <w:numId w:val="28"/>
        </w:numPr>
        <w:jc w:val="both"/>
        <w:rPr>
          <w:rFonts w:ascii="Tahoma" w:hAnsi="Tahoma" w:cs="Tahoma"/>
          <w:sz w:val="20"/>
          <w:szCs w:val="20"/>
        </w:rPr>
      </w:pPr>
      <w:r>
        <w:rPr>
          <w:rFonts w:cs="Tahoma" w:ascii="Tahoma" w:hAnsi="Tahoma"/>
          <w:sz w:val="20"/>
          <w:szCs w:val="20"/>
        </w:rPr>
        <w:t>Dirección de Depor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ind w:left="567" w:hanging="0"/>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cepcionar y atender todos los planteamientos que la ciudadanía haga llegar al Presidente Municip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Darle seguimiento a las mismas para el beneficio de la población tanto al interior de las direcciones del Ayuntamiento como ante otras instancias federales y estat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cepcionar y canalizar las peticiones y planteamientos en el ámbito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Recepcionar y canalizar los planteamientos de los ciudadanos en el ámbito estatal y feder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arle el seguimiento y la evaluación del avance y resultado de cómo se atendieron los planteamientos de los ciudadanos hasta su consecución fi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el registro y control de todas las peticiones para informar al Presidente Municipal así como a los interes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ar seguimiento a las peticiones y planteamientos que el Presidente Municipal reciba durante las visitas a las colonias y eji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ar seguimiento y respuesta a las solicitudes que se atiendan y se turnen por el Presidente Municipal en audiencias públic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tención al público en sus demandas que soliciten la atención directa del Presidente Municip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Darle el seguimiento y atender los asuntos que se turnen con motivo de la agenda del Presiden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Visitas a las colonias y localidades tanto urbana y rural, cuando la petición y/o demanda de los ciudadanos así lo requi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Visita de seguimiento a las peticiones y/o demandas, a las diferentes direcciones municip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Visita de seguimiento a las peticiones y/o demandas, a las diferentes delegaciones federales y estatal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Atención y Participación Ciudadan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La Dirección de Atención y Participación Ciudadana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Relaciones Institucionales,</w:t>
      </w:r>
    </w:p>
    <w:p>
      <w:pPr>
        <w:pStyle w:val="Normal"/>
        <w:tabs>
          <w:tab w:val="clear" w:pos="709"/>
          <w:tab w:val="left" w:pos="720" w:leader="none"/>
        </w:tabs>
        <w:ind w:left="720" w:hanging="360"/>
        <w:jc w:val="both"/>
        <w:rPr>
          <w:rFonts w:ascii="Tahoma" w:hAnsi="Tahoma" w:cs="Tahoma"/>
          <w:sz w:val="20"/>
          <w:szCs w:val="20"/>
        </w:rPr>
      </w:pPr>
      <w:r>
        <w:rPr>
          <w:rFonts w:cs="Tahoma" w:ascii="Tahoma" w:hAnsi="Tahoma"/>
          <w:sz w:val="20"/>
          <w:szCs w:val="20"/>
        </w:rPr>
        <w:t>Departamento de Sec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actividades de las audiencias públic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gistro y control de las peticiones y demandas presentadas en audiencia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ción a la ciudadanía que acude a la Secretarí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analizar asuntos a las diversas instituciones municip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 suministro y requerimiento de material y útiles de ofici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 del inventario del mobiliario y equipo de ofici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laborar informe mensual de las personas atendidas en forma directa por esta Secretarí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ntrol de la correspondencia recepcionada para su análisis, canalización y archivo correspondi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guimiento de asuntos encomendados en forma directa por la Secretarí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sponsable del servicio telefónic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Gestión ante la Dirección de Recursos Humano, dependiente de la Secretaría de Administración, sobre asuntos inherentes a é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Participación Juveni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2.-</w:t>
      </w:r>
      <w:r>
        <w:rPr>
          <w:rFonts w:cs="Tahoma" w:ascii="Tahoma" w:hAnsi="Tahoma"/>
          <w:sz w:val="20"/>
          <w:szCs w:val="20"/>
        </w:rPr>
        <w:t xml:space="preserve"> La Dirección de Participación Juvenil es un órgano que tiene por objeto elaborar e implementar las políticas públicas destinadas a atender, apoyar, promover y mejorar las condiciones de vida de la población entre los 13 y 25 años de edad en sus ámbitos sociales, económicos y participativos del Municipio, así como asesorar al ayuntamiento en la planeación y programación de políticas públicas municipales en materia de juventud sirviendo como órgano de consulta y asesoría de las entidades de la administración pública municipal; dicha Dirección, para un desempeño eficiente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Participación Juvenil Urbano,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articipación Juvenil Ru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señar, implementar, proponer y promover políticas, programas y actividades que impulsen la economía de los jóvenes, su integración a la sociedad y la generación de espacios de participación y expresión; tendientes a mejorar la calidad de vida de los jóvenes Tapachultecos entre los 13 y 25 años de e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Buscar la implementación coordinada de programas y actividades para los jóvenes con el resto de las dependencias municipales involucradas en la atención a ese sector de la pobl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elaboración de un Plan Maestro de atención a la Juventud, donde se estipulen las directrices en políticas y programas a corto, mediano y largo plazo que de manera interinstitucional se tengan que implementar para la atención de los jóve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programas permanentes y temporales acordes a las políticas generales de Gobierno y políticas planteadas por la Dirección derivadas de las necesidades y demandas que expresen los jóve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señar, promover, e implementar indicadores de gestión que permitan evaluar oportunamente los programas, políticas y acciones diseñadas para la atención de los jóve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e impulsar programas y actividades con otras dependencias municipales estatales y federales, así como con las organizaciones no gubernamentales y la iniciativa privada, para la atención de la juventud Tapachulte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coordinación interinstitucional con organismos gubernamentales y no gubernamentales en el ámbito nacional e internacional, como mecanismo eficaz para fortalecer las acciones de la juventud Tapachulte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elebrar acuerdos y convenios entre la Dirección y otras dependencias públicas, privadas, nacionales o extranjeras, que sean necesarios para promover las políticas, acciones y programas tendientes al desarrollo integral de la Juvent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alizar, promover y difundir estudios e investigaciones de la problemática y características de la juventud loc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uxiliar cuando lo requieran, a las dependencias y entidades de la administración pública en la difusión de los servicios que presten a la juvent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articipar en foros y convenciones en materia de atención a la juvent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Realizar consultas públicas, sondeos, muestreos y cualquier otro instrumento que permita diagnosticar las necesidades y situación de los jóvenes en el Municipio; y con base en ésta información elaborar las políticas y los programas necesarios con sus respectivos indicado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copilar datos y estadísticas que reflejen la situación de los jóvenes tanto en el ámbito local, nacional y mund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vestigar las innovaciones que en el mundo existan en materia de atención a la problemática de los jóvenes, buscando su aplicación práctica en la local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tar los servicios que se establezcan en los programas que formule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as demás que le conceden las Leyes y Reglamento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Cultur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La Dirección de Cultura se constituye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Casa de la Cultura,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Teatro de la Ciu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Secretaría, tiene como objetivo primordial promover, apoyar, impulsar, sugerir y evaluar las acciones de la Dirección de Cultu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4.-</w:t>
      </w:r>
      <w:r>
        <w:rPr>
          <w:rFonts w:cs="Tahoma" w:ascii="Tahoma" w:hAnsi="Tahoma"/>
          <w:sz w:val="20"/>
          <w:szCs w:val="20"/>
        </w:rPr>
        <w:t xml:space="preserve"> En materia administrativa se ramificarán las Coordina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pPr>
      <w:r>
        <w:rPr>
          <w:rFonts w:cs="Tahoma" w:ascii="Tahoma" w:hAnsi="Tahoma"/>
          <w:sz w:val="20"/>
          <w:szCs w:val="20"/>
        </w:rPr>
        <w:t>Una para cada Casa de la Cultura, pues deben administrarlas, cada una cuenta con recursos humanos administrativos, intendentes y tallerist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pPr>
      <w:r>
        <w:rPr>
          <w:rFonts w:cs="Tahoma" w:ascii="Tahoma" w:hAnsi="Tahoma"/>
          <w:sz w:val="20"/>
          <w:szCs w:val="20"/>
        </w:rPr>
        <w:t>Una coordinación de misiones culturales, que contamos con cinco ubicadas en los ejidos: Carrillo Puerto, El Edén, Congregación Reforma, Álvaro Obregón y Raymundo Enríquez; contando cada ejido con un promotor cultural y dos tallerist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5. -</w:t>
      </w:r>
      <w:r>
        <w:rPr>
          <w:rFonts w:cs="Tahoma" w:ascii="Tahoma" w:hAnsi="Tahoma"/>
          <w:sz w:val="20"/>
          <w:szCs w:val="20"/>
        </w:rPr>
        <w:t xml:space="preserve"> La Marimba Municipal se constituye por un Director y ocho integrantes, funcionan con programas de tres horas diarias de ejecución en el Parque Central Miguel Hidalgo y tiempo extra que se autoriza a nivel Presidenci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6.-</w:t>
      </w:r>
      <w:r>
        <w:rPr>
          <w:rFonts w:cs="Tahoma" w:ascii="Tahoma" w:hAnsi="Tahoma"/>
          <w:sz w:val="20"/>
          <w:szCs w:val="20"/>
        </w:rPr>
        <w:t xml:space="preserve"> El Teatro de la Ciudad está conformado para su operatividad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rPr>
      </w:pPr>
      <w:r>
        <w:rPr>
          <w:rFonts w:cs="Tahoma" w:ascii="Tahoma" w:hAnsi="Tahoma"/>
          <w:sz w:val="20"/>
          <w:szCs w:val="20"/>
        </w:rPr>
        <w:t xml:space="preserve">Ingeniero de Mantenimiento, </w:t>
      </w:r>
    </w:p>
    <w:p>
      <w:pPr>
        <w:pStyle w:val="Normal"/>
        <w:numPr>
          <w:ilvl w:val="0"/>
          <w:numId w:val="33"/>
        </w:numPr>
        <w:jc w:val="both"/>
        <w:rPr>
          <w:rFonts w:ascii="Tahoma" w:hAnsi="Tahoma" w:cs="Tahoma"/>
          <w:sz w:val="20"/>
          <w:szCs w:val="20"/>
        </w:rPr>
      </w:pPr>
      <w:r>
        <w:rPr>
          <w:rFonts w:cs="Tahoma" w:ascii="Tahoma" w:hAnsi="Tahoma"/>
          <w:sz w:val="20"/>
          <w:szCs w:val="20"/>
        </w:rPr>
        <w:t>Técnico de audio,</w:t>
      </w:r>
    </w:p>
    <w:p>
      <w:pPr>
        <w:pStyle w:val="Normal"/>
        <w:numPr>
          <w:ilvl w:val="0"/>
          <w:numId w:val="33"/>
        </w:numPr>
        <w:jc w:val="both"/>
        <w:rPr>
          <w:rFonts w:ascii="Tahoma" w:hAnsi="Tahoma" w:cs="Tahoma"/>
          <w:sz w:val="20"/>
          <w:szCs w:val="20"/>
        </w:rPr>
      </w:pPr>
      <w:r>
        <w:rPr>
          <w:rFonts w:cs="Tahoma" w:ascii="Tahoma" w:hAnsi="Tahoma"/>
          <w:sz w:val="20"/>
          <w:szCs w:val="20"/>
        </w:rPr>
        <w:t>Técnico de iluminación,</w:t>
      </w:r>
    </w:p>
    <w:p>
      <w:pPr>
        <w:pStyle w:val="Normal"/>
        <w:numPr>
          <w:ilvl w:val="0"/>
          <w:numId w:val="33"/>
        </w:numPr>
        <w:jc w:val="both"/>
        <w:rPr>
          <w:rFonts w:ascii="Tahoma" w:hAnsi="Tahoma" w:cs="Tahoma"/>
          <w:sz w:val="20"/>
          <w:szCs w:val="20"/>
        </w:rPr>
      </w:pPr>
      <w:r>
        <w:rPr>
          <w:rFonts w:cs="Tahoma" w:ascii="Tahoma" w:hAnsi="Tahoma"/>
          <w:sz w:val="20"/>
          <w:szCs w:val="20"/>
        </w:rPr>
        <w:t xml:space="preserve">Técnico de aire acondicionado, </w:t>
      </w:r>
    </w:p>
    <w:p>
      <w:pPr>
        <w:pStyle w:val="Normal"/>
        <w:numPr>
          <w:ilvl w:val="0"/>
          <w:numId w:val="33"/>
        </w:numPr>
        <w:jc w:val="both"/>
        <w:rPr>
          <w:rFonts w:ascii="Tahoma" w:hAnsi="Tahoma" w:cs="Tahoma"/>
          <w:sz w:val="20"/>
          <w:szCs w:val="20"/>
        </w:rPr>
      </w:pPr>
      <w:r>
        <w:rPr>
          <w:rFonts w:cs="Tahoma" w:ascii="Tahoma" w:hAnsi="Tahoma"/>
          <w:sz w:val="20"/>
          <w:szCs w:val="20"/>
        </w:rPr>
        <w:t>Auxiliar,</w:t>
      </w:r>
    </w:p>
    <w:p>
      <w:pPr>
        <w:pStyle w:val="Normal"/>
        <w:numPr>
          <w:ilvl w:val="0"/>
          <w:numId w:val="33"/>
        </w:numPr>
        <w:jc w:val="both"/>
        <w:rPr>
          <w:rFonts w:ascii="Tahoma" w:hAnsi="Tahoma" w:cs="Tahoma"/>
          <w:sz w:val="20"/>
          <w:szCs w:val="20"/>
        </w:rPr>
      </w:pPr>
      <w:r>
        <w:rPr>
          <w:rFonts w:cs="Tahoma" w:ascii="Tahoma" w:hAnsi="Tahoma"/>
          <w:sz w:val="20"/>
          <w:szCs w:val="20"/>
        </w:rPr>
        <w:t>Intend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7.-</w:t>
      </w:r>
      <w:r>
        <w:rPr>
          <w:rFonts w:cs="Tahoma" w:ascii="Tahoma" w:hAnsi="Tahoma"/>
          <w:sz w:val="20"/>
          <w:szCs w:val="20"/>
        </w:rPr>
        <w:t xml:space="preserve"> La Casa de la Cultura, de esta ciudad cuenta c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02</w:t>
        <w:tab/>
        <w:t>Secretarias</w:t>
      </w:r>
    </w:p>
    <w:p>
      <w:pPr>
        <w:pStyle w:val="Normal"/>
        <w:jc w:val="both"/>
        <w:rPr/>
      </w:pPr>
      <w:r>
        <w:rPr>
          <w:rFonts w:cs="Tahoma" w:ascii="Tahoma" w:hAnsi="Tahoma"/>
          <w:sz w:val="20"/>
          <w:szCs w:val="20"/>
        </w:rPr>
        <w:t>18</w:t>
        <w:tab/>
        <w:t>Talleristas</w:t>
      </w:r>
    </w:p>
    <w:p>
      <w:pPr>
        <w:pStyle w:val="Normal"/>
        <w:jc w:val="both"/>
        <w:rPr/>
      </w:pPr>
      <w:r>
        <w:rPr>
          <w:rFonts w:cs="Tahoma" w:ascii="Tahoma" w:hAnsi="Tahoma"/>
          <w:sz w:val="20"/>
          <w:szCs w:val="20"/>
        </w:rPr>
        <w:t>1</w:t>
        <w:tab/>
        <w:t>Intendente,</w:t>
      </w:r>
    </w:p>
    <w:p>
      <w:pPr>
        <w:pStyle w:val="Normal"/>
        <w:jc w:val="both"/>
        <w:rPr>
          <w:rFonts w:ascii="Tahoma" w:hAnsi="Tahoma" w:cs="Tahoma"/>
          <w:sz w:val="20"/>
          <w:szCs w:val="20"/>
        </w:rPr>
      </w:pPr>
      <w:r>
        <w:rPr>
          <w:rFonts w:cs="Tahoma" w:ascii="Tahoma" w:hAnsi="Tahoma"/>
          <w:sz w:val="20"/>
          <w:szCs w:val="20"/>
        </w:rPr>
        <w:t>1</w:t>
        <w:tab/>
        <w:t>Promotor Cultu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El archivo histórico funciona por la mañana y por la tarde, opera con dos elementos, uno por cada turno y esta bajo la dirección del Cronista de la Ciudad.</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Educ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La Dirección de Educación para el ejercicio de sus funciones contará co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Bibliotecas y Educación para Adultos y Niños,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articipación Social en Educación,</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Kioskos Cibernét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un proyecto de trabajo anual de actividad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ción general de las dependencias creadas para el ejercicio de sus fun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formar y acordar con el Presidente Municipal sobre las políticas a implementarse en materia  de edu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stentar el cargo de Secretario del Concejo de Educación Básica form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presentación del Ejecutivo Municipal en materia educativa cuando éste se lo indiqu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laborar con el Instituto de Desarrollo Humano de éste Municipio a fin de proporcionar beneficio educativo a los niños del albergu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Gestionar becas para alumnos de escasos recursos y más sobresal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Impulsar la promoción de las manifestaciones culturales y artístic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reconocimiento a Maestros distingui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 promotor de los desayunos escola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ocer la situación del Municipio de Tapachula en materia de analfabetism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actividades tendientes a disminuir el índice de analfabetismo en el Municipio, para lo cual se deberá coordinar con el Instituto Nacional para la Educación de los Adultos (INEA) y el Concejo Nacional de Fomento Educativo (CONAF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curar llevar los programas de alfabetización a todo el Municipio de Tapachul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iciar la creación de círculos de estudio, para lograr sus objetiv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evantar censos para determinar el grado de avance del programa de alfabetiz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rganizar los eventos culturales y educativos a cargo de la Dirección de Edu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un programa anual de actividad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Responsabilizarse de la organización de cursos y talleres en materia de edu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Organizar actividades educativas y culturales, de acuerdo al programa anual citado en el numeral II de éste inciso, con la participación de las instituciones educativas del Municipio de Tapachul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ogramar actividades con los Maestros jubilados y pensionados del Municipio de Tapachula, encaminadas al rescate de datos relevantes para la ciudad y en materia educativ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Gestionar en las áreas e instancias correspondientes las peticiones de las instituciones Educativas del Municip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jecutar los programas, acciones y actividades de la Dirección de Educa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Ejecutar acciones y actividades programadas por la Coordinación de Alfabetización y Eventos Especi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nlace para coordinar acciones entre las diversas dependencias municipales y otras instituciones de la Administración Pública, Estatales y Feder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Vínculo con las autoridades educativas de los subsistemas existentes en el Municipio para la promoción, ejecución y seguimiento de las actividades educativ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motor de la participación conjunta con todas las instituciones educativas del Municip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pPr>
      <w:r>
        <w:rPr>
          <w:rFonts w:cs="Tahoma" w:ascii="Tahoma" w:hAnsi="Tahoma"/>
          <w:sz w:val="20"/>
          <w:szCs w:val="20"/>
        </w:rPr>
        <w:t>Coordinación de bibliotecas, pues con una Regional y trece Municipales diseminadas en los ejidos de: Pavencul, Toquián Grande, Unión Miramar, Poste Rojo, Congregación Reforma, Conquista Campesina, Puerto Chiapas, y Raymundo Enríquez; y dos en la cabecera municipal de Tapachula. En cada biblioteca o sala de lectura hay un bibliotecario; únicamente Tapachula en la Casa de la Cultura, hay dos bibliotecarios, uno por cada turno; y en la Regional hay seis bibliotecarios, tres por cada tur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0.-</w:t>
      </w:r>
      <w:r>
        <w:rPr>
          <w:rFonts w:cs="Tahoma" w:ascii="Tahoma" w:hAnsi="Tahoma"/>
          <w:sz w:val="20"/>
          <w:szCs w:val="20"/>
        </w:rPr>
        <w:t xml:space="preserve"> La Dirección de educación tiene a su cargo dos departamentos de bibliotecas y educación para adultos y niños una ubicada en la casa de la cultura y la otra en la 13a. Avenida Sur de esta ciudad, conocida como, Matías de Córdova y Ordóñez y dentro de ellas La Hemeroteca que funciona por la mañana y por la tarde, cuenta con cuatro elementos, dos por cada turno con las tareas sigu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Atención al público,</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Control de informe gráfico,</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Captura de datos de los periódicos en el archivo computarizado.</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Depor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La Dirección de Deportes se crea, dada la importancia que tiene la actividad deportiva y la necesidad de brindar a nuestra comunidad una alternativa más del quehacer deportivo que coadyuve con la niñez, juventud, adultos, discapacitados y personas de la tercera edad a integrarse a los programas deportivos que se desarrollarán en dich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Objetivo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frecer programas diversificados y atractivos para que el ciudadano tenga opciones de elección,</w:t>
      </w:r>
    </w:p>
    <w:p>
      <w:pPr>
        <w:pStyle w:val="Normal"/>
        <w:ind w:left="62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rear conciencia a través del ejercicio físico acerca del aprovechamiento positivo del tiempo libre,</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iciar un comportamiento responsable respecto a la salud física y mental,</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iciar mediante el deporte el espíritu de identificación con su comunidad,</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en los ciudadanos la solidaridad, el trabajo en equipo y sus cualidades de lideraz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umplir y velar por los principios y misión de la Dirección de Deportes, así como las normas y políticas de la Presidencia Municipal,</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esentar al Presidente Municipal para su aprobación, el plan anual de actividades y el presupuesto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oner en vigor el plan anual de actividades y ejecutar las tareas que le sean asignada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al Presidente Municipal el personal que depende directamente de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rganizar y coordinar: las actividades de los eventos a realizar, Torneos deportivos, Clase deportivas, Equipos representativ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Velar por el buen estado de las instalaciones destinadas al deporte y proponer las de nueva cre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presentar al Ayuntamiento por medio del deporte y mantener relaciones con otras personas o instituciones de interés para la-propia Presidenc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articipar en las juntas formales en donde se le requiera para decidir sobre: la misión, normas y políticas del deporte, plan semestral de actividades, evaluación trimestral de actividad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valuar el personal a su cargo, presentar el resultado de la evaluación del depor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ordinar y solicitar el apoyo necesario a los diferentes departament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cambios o nuevas actividades que ayuden a mejorar. el funcionamiento y la calidad de su áre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Formar parte del comité y de los grupos de trabajo que se le asigne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nocer las quejas y sugerencias que les sean presentadas y resolverlas si son de su competenc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Solicitar anualmente al Presidente Municipal el material necesario para el buen desarrollo de su actividad,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upervisar el desempeño de sus auxiliar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w:t>
      </w:r>
    </w:p>
    <w:p>
      <w:pPr>
        <w:pStyle w:val="Normal"/>
        <w:jc w:val="center"/>
        <w:rPr>
          <w:rFonts w:ascii="Tahoma" w:hAnsi="Tahoma" w:cs="Tahoma"/>
          <w:b/>
          <w:b/>
          <w:sz w:val="20"/>
          <w:szCs w:val="20"/>
        </w:rPr>
      </w:pPr>
      <w:r>
        <w:rPr>
          <w:rFonts w:cs="Tahoma" w:ascii="Tahoma" w:hAnsi="Tahoma"/>
          <w:b/>
          <w:sz w:val="20"/>
          <w:szCs w:val="20"/>
        </w:rPr>
        <w:t>Secretaría de Desarrollo Económic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2.-</w:t>
      </w:r>
      <w:r>
        <w:rPr>
          <w:rFonts w:cs="Tahoma" w:ascii="Tahoma" w:hAnsi="Tahoma"/>
          <w:sz w:val="20"/>
          <w:szCs w:val="20"/>
        </w:rPr>
        <w:t xml:space="preserve"> La Secretaría de Desarrollo Económico es el órgano que promueve, fomenta, organiza, coordina, comercializa y vincula las actividades productivas del municipio, impulsando la inversión social o privada, propiciando la creación de nuevas fuentes de empleo y fortaleciendo las exist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ecretaría de Desarrollo Económico para cumplir sus fines en forma eficiente y oportuna, se encuentra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Promoción de Inversione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Incubadora de Empresas,</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Turismo,</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irección de Desarrollo Agropecuario y Pes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todas las actividades productivas del Municipio, especialmente las declaradas como prioritarias en la Legislación Nacional, Estatal y Municipal, tomando en cuenta siempre la preservación de el medio ambiente,</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creación de fuentes de empleo, mediante el impulso de las actividades productivas, la creación de bolsa de trabajo y centros de capacitación, actualización y adiestramiento; con sus propios recursos y mediante convenios con organismos públicos o privados, y en general con los medios de los que pueda dispone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sesorar a los residentes del Municipio que presenten proyectos que se consideren como viables, desde el punto de vista económico, ecológico, productor de fuentes de empleo y en beneficio de la sociedad en gener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Trabajar en forma coordinada con la Secretaría de Desarrollo Económico del Estado de Chiapas,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la producción de actividades de tipo artesanal que coadyuven a la preservación de nuestras tradiciones y procuren el mejoramiento del nivel de vida de nuestros artesan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iciar la diversificación de las actividades productivas y de servicios en el Municipi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reuniones con las Cámaras, Colegios de profesionistas, asociaciones y en fin con los grupos productores de bienes y servicios de la localidad, con el propósito de ir en forma conjunta orientando las actividades económicas del Municipio (participación ciudada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omover dentro del territorio municipal el consumo de los artículos y servicios que aquí se producen,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curar y gestionar ante las autoridades y organismos de diferentes niveles, el destino de recursos hacia nuestro Municipio, de programas productivos y de inversión,</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poner a las autoridades Municipales, Estatales y Nacionales la creación de fondos y fuentes de financiamiento a tasas blandas o preferenciales, destinados a la creación y fomento de las fuentes productivas y de servicios y en general a las generadoras de fuentes de emple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Brindar asesoría y gestión en los trámites municipales a los productores y prestadores de bienes y servici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omover la mejor comercialización de los productos pesqueros de la zona, y orientar la actividad hacia su industrialización,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estimular y apoyar los estudios de mercado que sirvan de base para la realización de proyectos viabl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omover en coordinación con otras Secretarias y dependencias la creación, crecimiento y comercialización de actividades y productos de acuacultura; principalmente piscícolas, camaronícolas y acuícola,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mover la creación y producción de artículos de tipo natural y orgánico que conllevan un mayor valor agregado y coadyuvan a la conservación del medio ambient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Promoción de Invers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3.-</w:t>
      </w:r>
      <w:r>
        <w:rPr>
          <w:rFonts w:cs="Tahoma" w:ascii="Tahoma" w:hAnsi="Tahoma"/>
          <w:sz w:val="20"/>
          <w:szCs w:val="20"/>
        </w:rPr>
        <w:t xml:space="preserve"> La Dirección de promoción de inversiones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Proyectos Productivos,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Promoción de Inversiones,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Colocación de Emple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3"/>
        </w:numPr>
        <w:jc w:val="both"/>
        <w:rPr/>
      </w:pPr>
      <w:r>
        <w:rPr>
          <w:rFonts w:cs="Tahoma" w:ascii="Tahoma" w:hAnsi="Tahoma"/>
          <w:sz w:val="20"/>
          <w:szCs w:val="20"/>
        </w:rPr>
        <w:t xml:space="preserve">Promocionar las actividades productivas del municipio, en especial las prioritarias declaradas en la legislación nacional, estatal y municipal, preservando siempre el medio ambiente;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Gestionar ante las autoridades municipales estímulos fiscales, exenciones y apoyos para todas aquellas actividades que se consideren prioritarias así como generadoras de emple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romocionar el cambio de métodos de producción obsoletos por otros sistemas, de preferencia tecnología de punta;</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romover reuniones con las organizaciones productivas en general para orientar en forma conjunta las actividades económicas del municipi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romover la instalación de fábricas maquiladoras aprovechando la estrategia geográfica de los mercados de Centro y Sudamérica;</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 xml:space="preserve">Participar en ferias, exposiciones y eventos especiales a nivel nacional para atraer inversionistas y propiciar una nueva imagen en la región;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 xml:space="preserve">Promover la creación y el fortalecimiento de agro industrias para propiciar el valor agregado a la producción de materias primas que existen en el municipio;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 xml:space="preserve">Promover ante la iniciativa privada y el sector público la inversión de capital de riesgo en proyectos del municipio;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 xml:space="preserve">Promover el intercambio comercial con países de Centro y Sudamérica, llevando a cabo misiones comerciales para negociar en forma directa los productos de la reg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 xml:space="preserve">En coordinación con las escuelas técnicas y de educación superior, estimular la participación de estudiantes en la elaboración de proyectos para beneficio d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romover la creación de sectores productivos que fabriquen o produzcan bienes que sean de alto consumo y que en la localidad no existan o sea escasa su produ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romover el funcionamiento de zonas y actividades demostrativas de los productos y servicios de la reg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Establecer y promover en coordinación con otras Secretarias y dependencias una cartera de proyectos productivos de inversión y servicio, a disposición de los interesados en dichos desarrollos;</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Manejar datos y proyectos con que cuente con la discreción requerida;</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resentar mensualmente informes de las actividades a su cargo a su superior inmediato.</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Incubadora de Empresa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4.-</w:t>
      </w:r>
      <w:r>
        <w:rPr>
          <w:rFonts w:cs="Tahoma" w:ascii="Tahoma" w:hAnsi="Tahoma"/>
          <w:sz w:val="20"/>
          <w:szCs w:val="20"/>
        </w:rPr>
        <w:t xml:space="preserve"> La Dirección de Incubadora de Empresas posee el siguiente Departam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Incubadora de Empres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ción de expedientes técnicos de proyectos productivos solicitados por el sector social y privad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sesorar y apoyar a los productores agropecuarios en la comercialización de sus product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rientar y asesorar a los sectores privados y social, en la consecución de créditos barat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ción de estados financieros y demás documentación necesarios para que el sector privado o social puedan conseguir crédi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alizar estudios socioeconómicos, análisis y evaluación a personas o grupos que soliciten apoyos económicos o ser avalados por el Ayuntamiento, en la consecución de crédit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sesorar y orientar al sector privado y social, interesados en formar sociedades mercantiles o civiles, con la finalidad de tener una personalidad jurídica legal del grup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porcionar asesoría fiscal al sector privado y social que lo requiera;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álculo de impuestos y elaboración de declaraciones de pago de contribuciones al sector priv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rientar y asesorar al pequeño comercio de cómo llevar la administración de sus negoc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fectuar talleres de orientación y asesoría fisc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mensualmente informe de las actividades a su cargo a su superior inmedia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presentar a la Secretaria en eventos y reuniones de trabajo.</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Turism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5.-</w:t>
      </w:r>
      <w:r>
        <w:rPr>
          <w:rFonts w:cs="Tahoma" w:ascii="Tahoma" w:hAnsi="Tahoma"/>
          <w:sz w:val="20"/>
          <w:szCs w:val="20"/>
        </w:rPr>
        <w:t xml:space="preserve"> La Dirección de Turismo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360" w:leader="none"/>
        </w:tabs>
        <w:ind w:left="360" w:hanging="360"/>
        <w:jc w:val="both"/>
        <w:rPr>
          <w:rFonts w:ascii="Tahoma" w:hAnsi="Tahoma" w:cs="Tahoma"/>
          <w:sz w:val="20"/>
          <w:szCs w:val="20"/>
        </w:rPr>
      </w:pPr>
      <w:r>
        <w:rPr>
          <w:rFonts w:cs="Tahoma" w:ascii="Tahoma" w:hAnsi="Tahoma"/>
          <w:sz w:val="20"/>
          <w:szCs w:val="20"/>
        </w:rPr>
        <w:t xml:space="preserve">Departamento de Proyectos Ecoturísticos, </w:t>
      </w:r>
    </w:p>
    <w:p>
      <w:pPr>
        <w:pStyle w:val="Normal"/>
        <w:tabs>
          <w:tab w:val="clear" w:pos="709"/>
          <w:tab w:val="left" w:pos="360" w:leader="none"/>
        </w:tabs>
        <w:ind w:left="360" w:hanging="360"/>
        <w:jc w:val="both"/>
        <w:rPr>
          <w:rFonts w:ascii="Tahoma" w:hAnsi="Tahoma" w:cs="Tahoma"/>
          <w:sz w:val="20"/>
          <w:szCs w:val="20"/>
        </w:rPr>
      </w:pPr>
      <w:r>
        <w:rPr>
          <w:rFonts w:cs="Tahoma" w:ascii="Tahoma" w:hAnsi="Tahoma"/>
          <w:sz w:val="20"/>
          <w:szCs w:val="20"/>
        </w:rPr>
        <w:t>Departamento de Promoción Turísti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Formular y ejecutar el programa de Desarrollo Turístico Municipal, incluyendo las acciones de fomento y promoción al turism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Sistematizar los componentes de la actividad, estableciendo estadísticas sobre la materia, el inventario de los recursos turísticos y la potencialidad de las distintas zonas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nuevas inversiones en la planta turística y el aprovechamiento de las existentes, así como apoyar el desarrollo de nuevos centros turístic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el incremento de los desplazamientos turísticos, a través de campañas de promoción, información, auxilio turístico, publicidad y eventos que motiven al turista nacional y extranjero para que visite y conozca a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lang w:val="pt-BR"/>
        </w:rPr>
      </w:pPr>
      <w:r>
        <w:rPr>
          <w:rFonts w:cs="Tahoma" w:ascii="Tahoma" w:hAnsi="Tahoma"/>
          <w:sz w:val="20"/>
          <w:szCs w:val="20"/>
          <w:lang w:val="pt-BR"/>
        </w:rPr>
        <w:t>Fomentar e impulsar programas de turismo social,</w:t>
      </w:r>
    </w:p>
    <w:p>
      <w:pPr>
        <w:pStyle w:val="Normal"/>
        <w:jc w:val="both"/>
        <w:rPr>
          <w:rFonts w:ascii="Tahoma" w:hAnsi="Tahoma" w:cs="Tahoma"/>
          <w:sz w:val="20"/>
          <w:szCs w:val="20"/>
          <w:lang w:val="pt-BR"/>
        </w:rPr>
      </w:pPr>
      <w:r>
        <w:rPr>
          <w:rFonts w:cs="Tahoma" w:ascii="Tahoma" w:hAnsi="Tahoma"/>
          <w:sz w:val="20"/>
          <w:szCs w:val="20"/>
          <w:lang w:val="pt-BR"/>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servar, mejorar, proteger y aprovechar los recursos naturales y atractivos turístic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mover la capacitación turística en coordinación con las dependencias Federales y Estat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estudios sobre el mercado turístico para promover la inversión en la infraestructura necesaria a los centros turísticos existentes y en proceso de desarroll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rmular el Programa Operativo Anu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sean necesarias para el buen desempeñ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Desarrollo Agropecuario y Pes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6.-</w:t>
      </w:r>
      <w:r>
        <w:rPr>
          <w:rFonts w:cs="Tahoma" w:ascii="Tahoma" w:hAnsi="Tahoma"/>
          <w:sz w:val="20"/>
          <w:szCs w:val="20"/>
        </w:rPr>
        <w:t xml:space="preserve"> La Dirección de Desarrollo Agropecuario y Pesca posee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 xml:space="preserve">Departamento de Desarrollo Agropecuario, </w:t>
      </w:r>
    </w:p>
    <w:p>
      <w:pPr>
        <w:pStyle w:val="Normal"/>
        <w:tabs>
          <w:tab w:val="clear" w:pos="709"/>
          <w:tab w:val="left" w:pos="567" w:leader="none"/>
        </w:tabs>
        <w:ind w:left="567" w:hanging="567"/>
        <w:jc w:val="both"/>
        <w:rPr>
          <w:rFonts w:ascii="Tahoma" w:hAnsi="Tahoma" w:cs="Tahoma"/>
          <w:sz w:val="20"/>
          <w:szCs w:val="20"/>
        </w:rPr>
      </w:pPr>
      <w:r>
        <w:rPr>
          <w:rFonts w:cs="Tahoma" w:ascii="Tahoma" w:hAnsi="Tahoma"/>
          <w:sz w:val="20"/>
          <w:szCs w:val="20"/>
        </w:rPr>
        <w:t>Departamento de Pes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a las comunidades rurales de nuestro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Validar solicitudes de proyectos productivos (visitar la comunidad y revisar que no tengan adeudos en administraciones anterior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laborar proyectos de acuerdo a las necesidades que se presenten por cada comunidad,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ar seguimiento al programa de Crédito a la Palabra, y continuar con su recuper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poyar el programa de caca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el programa de café,</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Ver la viabilidad para la creación de nuevos fideicomisos para reactivar la productividad del Municip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a las comunidades de la zona alta con proyectos adecuados a esa zo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poyar y visitar las comunidades con proyectos productivos existentes, ver sus necesidad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sistir a reuniones y Asambleas de las comunidades rur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ordinar programas de apoyo al sector agropecuario con dependencias del Gobierno Federal y Estat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Asistir a reuniones, exposiciones, cursos y conferencias referentes al área agropecuar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Impulsar y desarrollar la actividad acuícola y pesquer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Impulsar el aprovechamiento racional de ésos recurs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Fomento de todo lo relacionado con la reproducción de larvas de camarón y alevines de peces de agua dulce yaguas salad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mover la producción de moluscos, especialmente de bivalvos, almejas, mejillones y cayo de hach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tección de las áreas de desove de las tortug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w:t>
      </w:r>
    </w:p>
    <w:p>
      <w:pPr>
        <w:pStyle w:val="Normal"/>
        <w:jc w:val="center"/>
        <w:rPr>
          <w:rFonts w:ascii="Tahoma" w:hAnsi="Tahoma" w:cs="Tahoma"/>
          <w:b/>
          <w:b/>
          <w:sz w:val="20"/>
          <w:szCs w:val="20"/>
        </w:rPr>
      </w:pPr>
      <w:r>
        <w:rPr>
          <w:rFonts w:cs="Tahoma" w:ascii="Tahoma" w:hAnsi="Tahoma"/>
          <w:b/>
          <w:sz w:val="20"/>
          <w:szCs w:val="20"/>
        </w:rPr>
        <w:t>Secretaría de Salu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7.-</w:t>
      </w:r>
      <w:r>
        <w:rPr>
          <w:rFonts w:cs="Tahoma" w:ascii="Tahoma" w:hAnsi="Tahoma"/>
          <w:sz w:val="20"/>
          <w:szCs w:val="20"/>
        </w:rPr>
        <w:t xml:space="preserve"> La Secretaría de Salud, es el órgano encargado de brindar atención médica a trabajadores, y beneficiarios del Ayuntamiento Municipal, así como otorgar apoyos sociales a la población gene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8.-</w:t>
      </w:r>
      <w:r>
        <w:rPr>
          <w:rFonts w:cs="Tahoma" w:ascii="Tahoma" w:hAnsi="Tahoma"/>
          <w:sz w:val="20"/>
          <w:szCs w:val="20"/>
        </w:rPr>
        <w:t xml:space="preserve"> Disposiciones generales de la Secretaría de Sal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las bases y modalidades mediante las cuales el Ayuntamiento de Tapachula participará en la prestación de los servicios de salud a la población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os servicios de salud serán proporcionados conforme a las disposiciones normativas vigentes. en la materia, así como en base a los decretos, acuerdos, convenios y demás ordenamientos legales aplicab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 previsión de los servicios a desarrollar considerará las prioridades en materia de salud, las políticas sectoriales y locales formuladas al respecto, así como los recursos disponibles para la atención y prestación de tal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9.- </w:t>
      </w:r>
      <w:r>
        <w:rPr>
          <w:rFonts w:cs="Tahoma" w:ascii="Tahoma" w:hAnsi="Tahoma"/>
          <w:sz w:val="20"/>
          <w:szCs w:val="20"/>
        </w:rPr>
        <w:t xml:space="preserve">Objetivos de la Secretaría de Salu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acer efectivo el derecho a la protección de la salud, permitiendo a la autoridad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ocer la situación de salud en el Municipio de Tapachula,</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porcionar los servicios de salud acordes al modelo de atención derivado del Plan de Desarrollo Municipal,</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tegrar un sistema municipal de atención con la concurrencia de las dependencias y unidades del Ayuntamiento que otorguen y presten éstos servicios, así como aquellos que resulten complementarios o afi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omover y encauzar la intervención del Ayuntamiento en el proceso de descentralización de los servicios de salud de nivel Estatal al Municip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l Ayuntamiento de Tapachula podrá celebrar convenios con la Federación y el Estado de conformidad con las leyes Federal y Estatal de salud a fin de prestar los servicios de salubridad general concurrente y salubridad local, cuando su desarrollo económico y social lo haga necesario. En dichos convenios, se podrán estipular acciones sanitarias que deban ser realizadas por las delegaciones y agencias municip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n los términos de los convenios que en materia de salud se celebren, compete al Ayuntamiento de Tapachula:</w:t>
      </w:r>
    </w:p>
    <w:p>
      <w:pPr>
        <w:pStyle w:val="Normal"/>
        <w:jc w:val="both"/>
        <w:rPr>
          <w:rFonts w:ascii="Tahoma" w:hAnsi="Tahoma" w:cs="Tahoma"/>
          <w:sz w:val="20"/>
          <w:szCs w:val="20"/>
        </w:rPr>
      </w:pPr>
      <w:r>
        <w:rPr>
          <w:rFonts w:cs="Tahoma" w:ascii="Tahoma" w:hAnsi="Tahoma"/>
          <w:sz w:val="20"/>
          <w:szCs w:val="20"/>
        </w:rPr>
      </w:r>
    </w:p>
    <w:p>
      <w:pPr>
        <w:pStyle w:val="Normal"/>
        <w:ind w:left="1701" w:hanging="360"/>
        <w:jc w:val="both"/>
        <w:rPr/>
      </w:pPr>
      <w:r>
        <w:rPr>
          <w:rFonts w:cs="Tahoma" w:ascii="Tahoma" w:hAnsi="Tahoma"/>
          <w:sz w:val="20"/>
          <w:szCs w:val="20"/>
        </w:rPr>
        <w:t>Asumir la administración de los establecimientos de salud que descentralice, en su favor, el Gobierno Estatal en los términos de las leyes aplicables en la materia,</w:t>
      </w:r>
    </w:p>
    <w:p>
      <w:pPr>
        <w:pStyle w:val="Normal"/>
        <w:ind w:left="1701" w:hanging="709"/>
        <w:jc w:val="both"/>
        <w:rPr>
          <w:rFonts w:ascii="Tahoma" w:hAnsi="Tahoma" w:cs="Tahoma"/>
          <w:sz w:val="20"/>
          <w:szCs w:val="20"/>
        </w:rPr>
      </w:pPr>
      <w:r>
        <w:rPr>
          <w:rFonts w:cs="Tahoma" w:ascii="Tahoma" w:hAnsi="Tahoma"/>
          <w:sz w:val="20"/>
          <w:szCs w:val="20"/>
        </w:rPr>
      </w:r>
    </w:p>
    <w:p>
      <w:pPr>
        <w:pStyle w:val="Normal"/>
        <w:ind w:left="1701" w:hanging="360"/>
        <w:jc w:val="both"/>
        <w:rPr/>
      </w:pPr>
      <w:r>
        <w:rPr>
          <w:rFonts w:cs="Tahoma" w:ascii="Tahoma" w:hAnsi="Tahoma"/>
          <w:sz w:val="20"/>
          <w:szCs w:val="20"/>
        </w:rPr>
        <w:t>Formular y desarrollar programas municipales en materia de salud, en el marco de los sistemas Nacional y Estatal de salud, de acuerdo con los principios y objetivos de los planes nacional, estatal y municipal de desarrollo,</w:t>
      </w:r>
    </w:p>
    <w:p>
      <w:pPr>
        <w:pStyle w:val="Normal"/>
        <w:ind w:left="1701" w:hanging="709"/>
        <w:jc w:val="both"/>
        <w:rPr>
          <w:rFonts w:ascii="Tahoma" w:hAnsi="Tahoma" w:cs="Tahoma"/>
          <w:sz w:val="20"/>
          <w:szCs w:val="20"/>
        </w:rPr>
      </w:pPr>
      <w:r>
        <w:rPr>
          <w:rFonts w:cs="Tahoma" w:ascii="Tahoma" w:hAnsi="Tahoma"/>
          <w:sz w:val="20"/>
          <w:szCs w:val="20"/>
        </w:rPr>
      </w:r>
    </w:p>
    <w:p>
      <w:pPr>
        <w:pStyle w:val="Normal"/>
        <w:ind w:left="1701" w:hanging="360"/>
        <w:jc w:val="both"/>
        <w:rPr>
          <w:rFonts w:ascii="Tahoma" w:hAnsi="Tahoma" w:cs="Tahoma"/>
          <w:sz w:val="20"/>
          <w:szCs w:val="20"/>
        </w:rPr>
      </w:pPr>
      <w:r>
        <w:rPr>
          <w:rFonts w:cs="Tahoma" w:ascii="Tahoma" w:hAnsi="Tahoma"/>
          <w:sz w:val="20"/>
          <w:szCs w:val="20"/>
        </w:rPr>
        <w:t>Vigilar y hacer cumplir, en la esfera de su competencia, la Ley General Estatal de Salud y demás disposiciones legales aplicables,</w:t>
      </w:r>
    </w:p>
    <w:p>
      <w:pPr>
        <w:pStyle w:val="Normal"/>
        <w:ind w:left="1701" w:hanging="709"/>
        <w:jc w:val="both"/>
        <w:rPr>
          <w:rFonts w:ascii="Tahoma" w:hAnsi="Tahoma" w:cs="Tahoma"/>
          <w:sz w:val="20"/>
          <w:szCs w:val="20"/>
        </w:rPr>
      </w:pPr>
      <w:r>
        <w:rPr>
          <w:rFonts w:cs="Tahoma" w:ascii="Tahoma" w:hAnsi="Tahoma"/>
          <w:sz w:val="20"/>
          <w:szCs w:val="20"/>
        </w:rPr>
      </w:r>
    </w:p>
    <w:p>
      <w:pPr>
        <w:pStyle w:val="Normal"/>
        <w:ind w:left="1701" w:hanging="360"/>
        <w:jc w:val="both"/>
        <w:rPr>
          <w:rFonts w:ascii="Tahoma" w:hAnsi="Tahoma" w:cs="Tahoma"/>
          <w:sz w:val="20"/>
          <w:szCs w:val="20"/>
        </w:rPr>
      </w:pPr>
      <w:r>
        <w:rPr>
          <w:rFonts w:cs="Tahoma" w:ascii="Tahoma" w:hAnsi="Tahoma"/>
          <w:sz w:val="20"/>
          <w:szCs w:val="20"/>
        </w:rPr>
        <w:t>Las demás que sean necesarias para hacer efectivas las atribuciones anteriores y las que se deriven de la Ley Estatal de Sal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Sistema Municipal de Salud tiene los siguientes objetivos:</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1701" w:hanging="360"/>
        <w:jc w:val="both"/>
        <w:rPr>
          <w:rFonts w:ascii="Tahoma" w:hAnsi="Tahoma" w:cs="Tahoma"/>
          <w:sz w:val="20"/>
          <w:szCs w:val="20"/>
        </w:rPr>
      </w:pPr>
      <w:r>
        <w:rPr>
          <w:rFonts w:cs="Tahoma" w:ascii="Tahoma" w:hAnsi="Tahoma"/>
          <w:sz w:val="20"/>
          <w:szCs w:val="20"/>
        </w:rPr>
        <w:t>Proporcionar servicios de salud a sus empleados y derechohabientes del municipio,</w:t>
      </w:r>
    </w:p>
    <w:p>
      <w:pPr>
        <w:pStyle w:val="Normal"/>
        <w:ind w:left="1701" w:hanging="0"/>
        <w:jc w:val="both"/>
        <w:rPr>
          <w:rFonts w:ascii="Tahoma" w:hAnsi="Tahoma" w:cs="Tahoma"/>
          <w:sz w:val="20"/>
          <w:szCs w:val="20"/>
        </w:rPr>
      </w:pPr>
      <w:r>
        <w:rPr>
          <w:rFonts w:cs="Tahoma" w:ascii="Tahoma" w:hAnsi="Tahoma"/>
          <w:sz w:val="20"/>
          <w:szCs w:val="20"/>
        </w:rPr>
      </w:r>
    </w:p>
    <w:p>
      <w:pPr>
        <w:pStyle w:val="Normal"/>
        <w:ind w:left="1701" w:hanging="360"/>
        <w:jc w:val="both"/>
        <w:rPr/>
      </w:pPr>
      <w:r>
        <w:rPr>
          <w:rFonts w:cs="Tahoma" w:ascii="Tahoma" w:hAnsi="Tahoma"/>
          <w:sz w:val="20"/>
          <w:szCs w:val="20"/>
        </w:rPr>
        <w:t xml:space="preserve">Mejorar la calidad de los mismos, atendiendo a los problemas sanitarios prioritarios del municipio y a los factores que condicionen o causen daños a la salud, con especial interés en las acciones preventivas, </w:t>
      </w:r>
    </w:p>
    <w:p>
      <w:pPr>
        <w:pStyle w:val="Normal"/>
        <w:ind w:left="1701" w:hanging="0"/>
        <w:jc w:val="both"/>
        <w:rPr>
          <w:rFonts w:ascii="Tahoma" w:hAnsi="Tahoma" w:cs="Tahoma"/>
          <w:sz w:val="20"/>
          <w:szCs w:val="20"/>
        </w:rPr>
      </w:pPr>
      <w:r>
        <w:rPr>
          <w:rFonts w:cs="Tahoma" w:ascii="Tahoma" w:hAnsi="Tahoma"/>
          <w:sz w:val="20"/>
          <w:szCs w:val="20"/>
        </w:rPr>
      </w:r>
    </w:p>
    <w:p>
      <w:pPr>
        <w:pStyle w:val="Normal"/>
        <w:ind w:left="1701" w:hanging="360"/>
        <w:jc w:val="both"/>
        <w:rPr>
          <w:rFonts w:ascii="Tahoma" w:hAnsi="Tahoma" w:cs="Tahoma"/>
          <w:sz w:val="20"/>
          <w:szCs w:val="20"/>
        </w:rPr>
      </w:pPr>
      <w:r>
        <w:rPr>
          <w:rFonts w:cs="Tahoma" w:ascii="Tahoma" w:hAnsi="Tahoma"/>
          <w:sz w:val="20"/>
          <w:szCs w:val="20"/>
        </w:rPr>
        <w:t>Contribuir al adecuado desarrollo demográfico del Municipio,</w:t>
      </w:r>
    </w:p>
    <w:p>
      <w:pPr>
        <w:pStyle w:val="Normal"/>
        <w:ind w:left="1701" w:hanging="0"/>
        <w:jc w:val="both"/>
        <w:rPr>
          <w:rFonts w:ascii="Tahoma" w:hAnsi="Tahoma" w:cs="Tahoma"/>
          <w:sz w:val="20"/>
          <w:szCs w:val="20"/>
        </w:rPr>
      </w:pPr>
      <w:r>
        <w:rPr>
          <w:rFonts w:cs="Tahoma" w:ascii="Tahoma" w:hAnsi="Tahoma"/>
          <w:sz w:val="20"/>
          <w:szCs w:val="20"/>
        </w:rPr>
      </w:r>
    </w:p>
    <w:p>
      <w:pPr>
        <w:pStyle w:val="Normal"/>
        <w:ind w:left="1701" w:hanging="360"/>
        <w:jc w:val="both"/>
        <w:rPr/>
      </w:pPr>
      <w:r>
        <w:rPr>
          <w:rFonts w:cs="Tahoma" w:ascii="Tahoma" w:hAnsi="Tahoma"/>
          <w:sz w:val="20"/>
          <w:szCs w:val="20"/>
        </w:rPr>
        <w:t xml:space="preserve">Apoyar el mejoramiento de las condiciones sanitarias del medio ambiente que propicien el desarrollo satisfactorio de la vida, </w:t>
      </w:r>
    </w:p>
    <w:p>
      <w:pPr>
        <w:pStyle w:val="Normal"/>
        <w:ind w:left="1701" w:hanging="0"/>
        <w:jc w:val="both"/>
        <w:rPr>
          <w:rFonts w:ascii="Tahoma" w:hAnsi="Tahoma" w:cs="Tahoma"/>
          <w:sz w:val="20"/>
          <w:szCs w:val="20"/>
        </w:rPr>
      </w:pPr>
      <w:r>
        <w:rPr>
          <w:rFonts w:cs="Tahoma" w:ascii="Tahoma" w:hAnsi="Tahoma"/>
          <w:sz w:val="20"/>
          <w:szCs w:val="20"/>
        </w:rPr>
      </w:r>
    </w:p>
    <w:p>
      <w:pPr>
        <w:pStyle w:val="Normal"/>
        <w:ind w:left="1701" w:hanging="360"/>
        <w:jc w:val="both"/>
        <w:rPr>
          <w:rFonts w:ascii="Tahoma" w:hAnsi="Tahoma" w:cs="Tahoma"/>
          <w:sz w:val="20"/>
          <w:szCs w:val="20"/>
        </w:rPr>
      </w:pPr>
      <w:r>
        <w:rPr>
          <w:rFonts w:cs="Tahoma" w:ascii="Tahoma" w:hAnsi="Tahoma"/>
          <w:sz w:val="20"/>
          <w:szCs w:val="20"/>
        </w:rPr>
        <w:t>Dar impulso al desarrollo de la familia y de la comunidad, así como a la integración social y al crecimiento físico y mental de la niñez del Municipio,</w:t>
      </w:r>
    </w:p>
    <w:p>
      <w:pPr>
        <w:pStyle w:val="Normal"/>
        <w:ind w:left="1701" w:hanging="0"/>
        <w:jc w:val="both"/>
        <w:rPr>
          <w:rFonts w:ascii="Tahoma" w:hAnsi="Tahoma" w:cs="Tahoma"/>
          <w:sz w:val="20"/>
          <w:szCs w:val="20"/>
        </w:rPr>
      </w:pPr>
      <w:r>
        <w:rPr>
          <w:rFonts w:cs="Tahoma" w:ascii="Tahoma" w:hAnsi="Tahoma"/>
          <w:sz w:val="20"/>
          <w:szCs w:val="20"/>
        </w:rPr>
      </w:r>
    </w:p>
    <w:p>
      <w:pPr>
        <w:pStyle w:val="Normal"/>
        <w:ind w:left="1701" w:hanging="360"/>
        <w:jc w:val="both"/>
        <w:rPr>
          <w:rFonts w:ascii="Tahoma" w:hAnsi="Tahoma" w:cs="Tahoma"/>
          <w:sz w:val="20"/>
          <w:szCs w:val="20"/>
        </w:rPr>
      </w:pPr>
      <w:r>
        <w:rPr>
          <w:rFonts w:cs="Tahoma" w:ascii="Tahoma" w:hAnsi="Tahoma"/>
          <w:sz w:val="20"/>
          <w:szCs w:val="20"/>
        </w:rPr>
        <w:t>Impulsar en el ámbito municipal, un sistema racional de administración y desarrollo de los recursos humanos para mejorar la salud; y,</w:t>
      </w:r>
    </w:p>
    <w:p>
      <w:pPr>
        <w:pStyle w:val="Normal"/>
        <w:ind w:left="1701" w:hanging="0"/>
        <w:jc w:val="both"/>
        <w:rPr>
          <w:rFonts w:ascii="Tahoma" w:hAnsi="Tahoma" w:cs="Tahoma"/>
          <w:sz w:val="20"/>
          <w:szCs w:val="20"/>
        </w:rPr>
      </w:pPr>
      <w:r>
        <w:rPr>
          <w:rFonts w:cs="Tahoma" w:ascii="Tahoma" w:hAnsi="Tahoma"/>
          <w:sz w:val="20"/>
          <w:szCs w:val="20"/>
        </w:rPr>
      </w:r>
    </w:p>
    <w:p>
      <w:pPr>
        <w:pStyle w:val="Normal"/>
        <w:ind w:left="1701" w:hanging="360"/>
        <w:jc w:val="both"/>
        <w:rPr/>
      </w:pPr>
      <w:r>
        <w:rPr>
          <w:rFonts w:cs="Tahoma" w:ascii="Tahoma" w:hAnsi="Tahoma"/>
          <w:sz w:val="20"/>
          <w:szCs w:val="20"/>
        </w:rPr>
        <w:t>Coadyuvar a la modificación de los patrones culturales que determinen hábitos, costumbres  y actitudes relacionadas con la salud y con el uso de los servicios que se presten para su prot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 los usuarios de los servicios de Salu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rFonts w:ascii="Tahoma" w:hAnsi="Tahoma" w:cs="Tahoma"/>
          <w:sz w:val="20"/>
          <w:szCs w:val="20"/>
        </w:rPr>
      </w:pPr>
      <w:r>
        <w:rPr>
          <w:rFonts w:cs="Tahoma" w:ascii="Tahoma" w:hAnsi="Tahoma"/>
          <w:sz w:val="20"/>
          <w:szCs w:val="20"/>
        </w:rPr>
        <w:t>Los usuarios tienen derecho a obtener servicios de salud municipal con oportunidad y a recibir atención profesional técnicamente responsable,</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rFonts w:ascii="Tahoma" w:hAnsi="Tahoma" w:cs="Tahoma"/>
          <w:sz w:val="20"/>
          <w:szCs w:val="20"/>
        </w:rPr>
      </w:pPr>
      <w:r>
        <w:rPr>
          <w:rFonts w:cs="Tahoma" w:ascii="Tahoma" w:hAnsi="Tahoma"/>
          <w:sz w:val="20"/>
          <w:szCs w:val="20"/>
        </w:rPr>
        <w:t>Los usuarios deberán ajustarse a las reglamentaciones internas de las instituciones municipales prestadoras de los servicios de salud, y dispensar cuidado y diligencia en el uso y conservación de los materiales y equipos médicos que se pongan a su disposición,</w:t>
      </w:r>
    </w:p>
    <w:p>
      <w:pPr>
        <w:pStyle w:val="Normal"/>
        <w:ind w:left="1701" w:hanging="0"/>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rFonts w:ascii="Tahoma" w:hAnsi="Tahoma" w:cs="Tahoma"/>
          <w:sz w:val="20"/>
          <w:szCs w:val="20"/>
        </w:rPr>
      </w:pPr>
      <w:r>
        <w:rPr>
          <w:rFonts w:cs="Tahoma" w:ascii="Tahoma" w:hAnsi="Tahoma"/>
          <w:sz w:val="20"/>
          <w:szCs w:val="20"/>
        </w:rPr>
        <w:t>Las autoridades municipales sanitarias e instituciones de salud municipal, establecerán sistemas de orientación y asesoría a los usuarios sobre el uso de los servicios de salud que requieran, así como los mecanismos para que presenten sus quejas, reclamaciones o sugerencias respecto a su prestación por parte de los servidores públic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De la participación de la comunidad:                               </w:t>
      </w:r>
    </w:p>
    <w:p>
      <w:pPr>
        <w:pStyle w:val="Normal"/>
        <w:ind w:left="1134" w:hanging="0"/>
        <w:jc w:val="both"/>
        <w:rPr>
          <w:rFonts w:ascii="Tahoma" w:hAnsi="Tahoma" w:cs="Tahoma"/>
          <w:sz w:val="20"/>
          <w:szCs w:val="20"/>
        </w:rPr>
      </w:pPr>
      <w:r>
        <w:rPr>
          <w:rFonts w:cs="Tahoma" w:ascii="Tahoma" w:hAnsi="Tahoma"/>
          <w:sz w:val="20"/>
          <w:szCs w:val="20"/>
        </w:rPr>
        <w:t>La participación de la comunidad en los programas de protección de la salud y en la prestación de los servicios respectivos, tendrá por objeto fortalecer la estructura y funcionamiento de los sistemas de salud municipal y mejorar el nivel de la salud de la población del Municipio de Tapachul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 comunidad podrá participar en los servicios de salud municipal a través de las siguientes ac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Información a las autoridades municipales competentes de las irregularidades o deficiencias que se adviertan en la prestación de los servicios de salud municipal,</w:t>
      </w:r>
    </w:p>
    <w:p>
      <w:pPr>
        <w:pStyle w:val="Normal"/>
        <w:ind w:left="1701"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Formulación de sugerencias para mejorar los servicios municipales de salud,</w:t>
      </w:r>
    </w:p>
    <w:p>
      <w:pPr>
        <w:pStyle w:val="Normal"/>
        <w:ind w:left="1701"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Incorporación como auxiliares voluntarios, en la realización de tareas simples de atención médica y asistencia social y participación en determinadas actividades de operación de los servicios municipales de salud, bajo la dirección y control de las autoridades correspondientes, </w:t>
      </w:r>
    </w:p>
    <w:p>
      <w:pPr>
        <w:pStyle w:val="Normal"/>
        <w:ind w:left="1701"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Colaboración en la prevención o tratamiento en problemas ambientales vinculados a la salud, y, </w:t>
      </w:r>
    </w:p>
    <w:p>
      <w:pPr>
        <w:pStyle w:val="Normal"/>
        <w:ind w:left="1701"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pPr>
      <w:r>
        <w:rPr>
          <w:rFonts w:cs="Tahoma" w:ascii="Tahoma" w:hAnsi="Tahoma"/>
          <w:sz w:val="20"/>
          <w:szCs w:val="20"/>
        </w:rPr>
        <w:t>Promoción de hábitos de conducta, que contribuyan a proteger y solucionar problemas de salud e intervención en programas de promoción y mejoramiento de ésta, así como de la prevención de enfermedades y accid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 la protección de los no fumado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Proteger la salud de las personas no fumadoras por los efectos de la inhalación involuntaria de humos producidos por la combustión de tabaco, en cualquiera de sus formas en locales cerrados y establecimientos públicos, así como vehículos de transporte colectivo de pasajeros.</w:t>
      </w:r>
    </w:p>
    <w:p>
      <w:pPr>
        <w:pStyle w:val="Normal"/>
        <w:ind w:left="1080" w:hanging="0"/>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La aplicación y vigilancia del cumplimiento de lo anterior, será facultad de las autoridades municipales en su respectiva competenc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En la vigilancia del cumplimiento de lo expresado, participarán tambié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Los propietarios, poseedores o responsables y empleados de locales cerrados, establecimientos y medios de transporte; y,</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Las asociaciones de padres de familia de las escuelas e institutos públicos y priv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 las secciones reservadas en locales cerrados y establecimientos:</w:t>
      </w:r>
    </w:p>
    <w:p>
      <w:pPr>
        <w:pStyle w:val="Normal"/>
        <w:ind w:left="108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En los locales cerrados y establecimientos en los que se expenden al público alimentos para su consumo, los propietarios, poseedores o responsables de la negociación de que se trata, deberán limitar de acuerdo a la demanda de los usuarios, secciones reservadas para no fumadores y para quienes fumen durante su estancia en los mismos.</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En los hospitales y clínicas deberá destinarse una sala de espera con sección reservada para quienes deseen fumar.</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Dichas secciones deberán estar identificadas con señalamientos en lugares visibles al público asistente y contar con ventilación adecuada.</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Quedan exceptuados de la obligación contenida en el inciso anterior los propietarios de cafeterías, fondas o cualquier otra negociación en que se expendan alimentos, que cuenten con menos de ocho mesas disponibles para el público.</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cs="Tahoma" w:ascii="Tahoma" w:hAnsi="Tahoma"/>
          <w:sz w:val="20"/>
          <w:szCs w:val="20"/>
        </w:rPr>
        <w:t>Los propietarios poseedores o responsables de los locales cerrados y establecimientos de que se trate, dispondrán la forma en que ellos mismos o sus empleados vigilarán que fuera de las secciones señaladas a que se refiere el punto anterior, no haya personas fumando.</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caso de haberlas, deberán exhortarlas a dejar de fumar o cambiarse a la sección indicada.</w:t>
      </w:r>
    </w:p>
    <w:p>
      <w:pPr>
        <w:pStyle w:val="Normal"/>
        <w:ind w:left="1800" w:hanging="0"/>
        <w:jc w:val="both"/>
        <w:rPr>
          <w:rFonts w:ascii="Tahoma" w:hAnsi="Tahoma" w:cs="Tahoma"/>
          <w:sz w:val="20"/>
          <w:szCs w:val="20"/>
        </w:rPr>
      </w:pPr>
      <w:r>
        <w:rPr>
          <w:rFonts w:cs="Tahoma" w:ascii="Tahoma" w:hAnsi="Tahoma"/>
          <w:sz w:val="20"/>
          <w:szCs w:val="20"/>
        </w:rPr>
      </w:r>
    </w:p>
    <w:p>
      <w:pPr>
        <w:pStyle w:val="Normal"/>
        <w:ind w:left="1800" w:hanging="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caso de negativa, podrán negarse a prestar sus servicios al infractor, si el infractor persiste en su conducta deberán dar aviso a la autoridad competente, y se procederá a su averiguación para determinar su responsabilidad o no en la comisión de dicha infracción así como la existencia de é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Ayuntamiento promoverá la realización de campañas de concientización y divulgación de no fumar, a fin de que se establezcan convenios de coordinación y colaboración con las autoridades Federales y Estatales. En relación a los siguientes espacios, que se describen:</w:t>
      </w:r>
    </w:p>
    <w:p>
      <w:pPr>
        <w:pStyle w:val="Normal"/>
        <w:jc w:val="both"/>
        <w:rPr>
          <w:rFonts w:ascii="Tahoma" w:hAnsi="Tahoma" w:cs="Tahoma"/>
          <w:sz w:val="20"/>
          <w:szCs w:val="20"/>
        </w:rPr>
      </w:pPr>
      <w:r>
        <w:rPr>
          <w:rFonts w:cs="Tahoma" w:ascii="Tahoma" w:hAnsi="Tahoma"/>
          <w:sz w:val="20"/>
          <w:szCs w:val="20"/>
        </w:rPr>
      </w:r>
    </w:p>
    <w:p>
      <w:pPr>
        <w:pStyle w:val="Normal"/>
        <w:ind w:left="1800" w:hanging="567"/>
        <w:jc w:val="both"/>
        <w:rPr/>
      </w:pPr>
      <w:r>
        <w:rPr>
          <w:rFonts w:cs="Tahoma" w:ascii="Tahoma" w:hAnsi="Tahoma"/>
          <w:sz w:val="20"/>
          <w:szCs w:val="20"/>
        </w:rPr>
        <w:t>En los cines, teatros o auditorios cerrados a los que tengan acceso el público en general, con excepción de las secciones de fumadores en los vestíbulos,</w:t>
      </w:r>
    </w:p>
    <w:p>
      <w:pPr>
        <w:pStyle w:val="Normal"/>
        <w:ind w:left="1800" w:hanging="567"/>
        <w:jc w:val="both"/>
        <w:rPr/>
      </w:pPr>
      <w:r>
        <w:rPr>
          <w:rFonts w:cs="Tahoma" w:ascii="Tahoma" w:hAnsi="Tahoma"/>
          <w:sz w:val="20"/>
          <w:szCs w:val="20"/>
        </w:rPr>
        <w:t>En los centros de salud, salas de espera, auditorios, bibliotecas y cualquier otro lugar cerrado de las instituciones médicas,</w:t>
      </w:r>
    </w:p>
    <w:p>
      <w:pPr>
        <w:pStyle w:val="Normal"/>
        <w:ind w:left="1800" w:hanging="567"/>
        <w:jc w:val="both"/>
        <w:rPr/>
      </w:pPr>
      <w:r>
        <w:rPr>
          <w:rFonts w:cs="Tahoma" w:ascii="Tahoma" w:hAnsi="Tahoma"/>
          <w:sz w:val="20"/>
          <w:szCs w:val="20"/>
        </w:rPr>
        <w:t>En los vehículos de servicio público de transporte colectivo de pasajeros que circulen en el Municipio,</w:t>
      </w:r>
    </w:p>
    <w:p>
      <w:pPr>
        <w:pStyle w:val="Normal"/>
        <w:ind w:left="1800" w:hanging="567"/>
        <w:jc w:val="both"/>
        <w:rPr/>
      </w:pPr>
      <w:r>
        <w:rPr>
          <w:rFonts w:cs="Tahoma" w:ascii="Tahoma" w:hAnsi="Tahoma"/>
          <w:sz w:val="20"/>
          <w:szCs w:val="20"/>
        </w:rPr>
        <w:t>En las oficinas de las dependencias y unidades administrativas del Ayuntamiento, en las que se proporcione atención directa al público,</w:t>
      </w:r>
    </w:p>
    <w:p>
      <w:pPr>
        <w:pStyle w:val="Normal"/>
        <w:ind w:left="1800" w:hanging="567"/>
        <w:jc w:val="both"/>
        <w:rPr/>
      </w:pPr>
      <w:r>
        <w:rPr>
          <w:rFonts w:cs="Tahoma" w:ascii="Tahoma" w:hAnsi="Tahoma"/>
          <w:sz w:val="20"/>
          <w:szCs w:val="20"/>
        </w:rPr>
        <w:t>En las tiendas de autoservicio, área de atención al público de oficinas bancarias, financieras, industriales, comerciales y de servicios,</w:t>
      </w:r>
    </w:p>
    <w:p>
      <w:pPr>
        <w:pStyle w:val="Normal"/>
        <w:ind w:left="1800" w:hanging="567"/>
        <w:jc w:val="both"/>
        <w:rPr>
          <w:rFonts w:ascii="Tahoma" w:hAnsi="Tahoma" w:cs="Tahoma"/>
          <w:sz w:val="20"/>
          <w:szCs w:val="20"/>
        </w:rPr>
      </w:pPr>
      <w:r>
        <w:rPr>
          <w:rFonts w:cs="Tahoma" w:ascii="Tahoma" w:hAnsi="Tahoma"/>
          <w:sz w:val="20"/>
          <w:szCs w:val="20"/>
        </w:rPr>
        <w:t>En los auditorios, bibliotecas y salones de clase de las escuelas de educación inicial, jardines de niños, educación especial, primarias, secundarias y media superior,</w:t>
      </w:r>
    </w:p>
    <w:p>
      <w:pPr>
        <w:pStyle w:val="Normal"/>
        <w:ind w:left="1800" w:hanging="567"/>
        <w:jc w:val="both"/>
        <w:rPr>
          <w:rFonts w:ascii="Tahoma" w:hAnsi="Tahoma" w:cs="Tahoma"/>
          <w:sz w:val="20"/>
          <w:szCs w:val="20"/>
        </w:rPr>
      </w:pPr>
      <w:r>
        <w:rPr>
          <w:rFonts w:cs="Tahoma" w:ascii="Tahoma" w:hAnsi="Tahoma"/>
          <w:sz w:val="20"/>
          <w:szCs w:val="20"/>
        </w:rPr>
        <w:t>Los propietarios poseedores o responsables de los vehículos a que se refiere el inciso c) deberán fijar en el interior de los mismos, emblemas que indiquen la prohibición de fumar; en caso de que algún pasajero se niegue a cumplir con la prohibición, deberá dar aviso a la autoridad competente, y se procederá a su averiguación para determinar su responsabilidad o no en la comisión de dicha infracción, así como la existencia de ésta el caso de vehículos o taxis para transporte individual, corresponde al conductor determinar si él mismo autoriza a fumar a los pasajeros, debiendo colocar UIJ rótulo visible en ese sentido.</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647" w:leader="none"/>
        </w:tabs>
        <w:ind w:left="1647" w:hanging="567"/>
        <w:jc w:val="both"/>
        <w:rPr>
          <w:rFonts w:ascii="Tahoma" w:hAnsi="Tahoma" w:cs="Tahoma"/>
          <w:sz w:val="20"/>
          <w:szCs w:val="20"/>
        </w:rPr>
      </w:pPr>
      <w:r>
        <w:rPr>
          <w:rFonts w:cs="Tahoma" w:ascii="Tahoma" w:hAnsi="Tahoma"/>
          <w:sz w:val="20"/>
          <w:szCs w:val="20"/>
        </w:rPr>
        <w:t>Oficinas o despachos privados del H. Ayuntamiento.</w:t>
      </w:r>
    </w:p>
    <w:p>
      <w:pPr>
        <w:pStyle w:val="Normal"/>
        <w:numPr>
          <w:ilvl w:val="0"/>
          <w:numId w:val="0"/>
        </w:numPr>
        <w:tabs>
          <w:tab w:val="clear" w:pos="709"/>
          <w:tab w:val="left" w:pos="1647" w:leader="none"/>
        </w:tabs>
        <w:ind w:left="1647" w:hanging="567"/>
        <w:jc w:val="both"/>
        <w:rPr>
          <w:rFonts w:ascii="Tahoma" w:hAnsi="Tahoma" w:cs="Tahoma"/>
          <w:sz w:val="20"/>
          <w:szCs w:val="20"/>
        </w:rPr>
      </w:pPr>
      <w:r>
        <w:rPr>
          <w:rFonts w:cs="Tahoma" w:ascii="Tahoma" w:hAnsi="Tahoma"/>
          <w:sz w:val="20"/>
          <w:szCs w:val="20"/>
        </w:rPr>
        <w:t>Auditorios, salas de juntas y conferencias del sector privado.</w:t>
      </w:r>
    </w:p>
    <w:p>
      <w:pPr>
        <w:pStyle w:val="Normal"/>
        <w:numPr>
          <w:ilvl w:val="0"/>
          <w:numId w:val="0"/>
        </w:numPr>
        <w:tabs>
          <w:tab w:val="clear" w:pos="709"/>
          <w:tab w:val="left" w:pos="1647" w:leader="none"/>
        </w:tabs>
        <w:ind w:left="1647" w:hanging="567"/>
        <w:jc w:val="both"/>
        <w:rPr>
          <w:rFonts w:ascii="Tahoma" w:hAnsi="Tahoma" w:cs="Tahoma"/>
          <w:sz w:val="20"/>
          <w:szCs w:val="20"/>
        </w:rPr>
      </w:pPr>
      <w:r>
        <w:rPr>
          <w:rFonts w:cs="Tahoma" w:ascii="Tahoma" w:hAnsi="Tahoma"/>
          <w:sz w:val="20"/>
          <w:szCs w:val="20"/>
        </w:rPr>
        <w:t>Restaurantes, cafetería y demás instalaciones de las empresas privadas.</w:t>
      </w:r>
    </w:p>
    <w:p>
      <w:pPr>
        <w:pStyle w:val="Normal"/>
        <w:numPr>
          <w:ilvl w:val="0"/>
          <w:numId w:val="0"/>
        </w:numPr>
        <w:tabs>
          <w:tab w:val="clear" w:pos="709"/>
          <w:tab w:val="left" w:pos="1647" w:leader="none"/>
        </w:tabs>
        <w:ind w:left="1647" w:hanging="567"/>
        <w:jc w:val="both"/>
        <w:rPr/>
      </w:pPr>
      <w:r>
        <w:rPr>
          <w:rFonts w:cs="Tahoma" w:ascii="Tahoma" w:hAnsi="Tahoma"/>
          <w:sz w:val="20"/>
          <w:szCs w:val="20"/>
        </w:rPr>
        <w:t>Las instalaciones de las instituciones educativas privadas y públicas que cuenten con niveles de educación superior; y,</w:t>
      </w:r>
    </w:p>
    <w:p>
      <w:pPr>
        <w:pStyle w:val="Normal"/>
        <w:numPr>
          <w:ilvl w:val="0"/>
          <w:numId w:val="0"/>
        </w:numPr>
        <w:tabs>
          <w:tab w:val="clear" w:pos="709"/>
          <w:tab w:val="left" w:pos="1647" w:leader="none"/>
        </w:tabs>
        <w:ind w:left="1647" w:hanging="567"/>
        <w:jc w:val="both"/>
        <w:rPr/>
      </w:pPr>
      <w:r>
        <w:rPr>
          <w:rFonts w:cs="Tahoma" w:ascii="Tahoma" w:hAnsi="Tahoma"/>
          <w:sz w:val="20"/>
          <w:szCs w:val="20"/>
        </w:rPr>
        <w:t>Medios de transporte colectivos de las entidades paraestatales, de los sindicatos y de las empresas que proporcionan ese servicio a sus emple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Los integrantes de las asociaciones de padres de familia de las escuelas o institutos públicos y privados, podrán vigilar de manera individual o colectiva, el que se cumpla con la prohibición de fumar en las aulas, bibliotecas, .auditorios y demás instalaciones a las que deban acudir los alumnos y el personal docente de las respectivas instituciones educativ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Ésta Secretaría para su funcionamiento y el cumplimiento de sus objetivos se integra por: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Servicios Médicos.</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Sanidad.</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de Ecología y Medio Amb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coordinación estrecha con las demás Secretarías del Ayuntamiento Municipal, con la finalidad de obtener acuerdos de apoyo mutuo y lograr que tomen la responsabilidad en su área de competencia en materia de sal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Establecer coordinación con las diferentes instituciones de salud utilizando el programa Municipio Saludable, para llevar a cabo acciones de salud en beneficio de la población en gener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ograr un eficiente equipo de trabajo entre el personal de ésta Secretaría, llevando a cabo reuniones mensuales que permitan exponer los avances de éste, así como la problemática encontrada para su realiz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stablecer programas para el beneficio de nuestra población derechohabiente, como la planificación familiar y atención al adolescente, fármaco-dependencia, VIH / SID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Hacer acto de presencia en los actos y reuniones, en donde se le solicite, y se requiera por el área de su competenc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Vigilar y accionar los servicios de salud públic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tender las demandas de apoyos sociales, referentes a la salud, solicitados vía Secretaria Particular de la Presidenci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gramar reuniones constantes entre el personal, a efecto de lograr un proceso eficiente de trabaj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Dar a conocer los avances de trabajo, en consulta general, médicos especialistas, cirugías, incapacidades, licencias, dotación láctea y morbilidad más frecuente de cada mes, a fin de encontrar alternativas de solución de problemas encontrados, fijando tiempo de solución para los mismos, a través de la cual se le dará seguimiento a los compromisos establecido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ordinación Administrativ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0.-</w:t>
      </w:r>
      <w:r>
        <w:rPr>
          <w:rFonts w:cs="Tahoma" w:ascii="Tahoma" w:hAnsi="Tahoma"/>
          <w:sz w:val="20"/>
          <w:szCs w:val="20"/>
        </w:rPr>
        <w:t xml:space="preserve"> La Coordinación Administrativa, para el eficaz desempeño de sus actividades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vir como órgano de soporte a las demás Secretarí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lanear los procesos de manejo administrativo de las secretaria, apoyando en el diseño de sus Programas Operativos Anu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Organizar el desempeño administrativo de las secretar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ordinar el trabajo de los recursos materiales, el recurso humano, y los demás insumos que permitirán el desempeño eficiente de la secretar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ntrolar los procesos de trabajo de la secretaria mediante el establecimiento de medidas de evaluación y seguimiento de sus actividad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Servicios Médic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1.-</w:t>
      </w:r>
      <w:r>
        <w:rPr>
          <w:rFonts w:cs="Tahoma" w:ascii="Tahoma" w:hAnsi="Tahoma"/>
          <w:sz w:val="20"/>
          <w:szCs w:val="20"/>
        </w:rPr>
        <w:t xml:space="preserve"> La Secretaría de Salud, para el eficaz desempeño de sus actividades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 el órgano único encargado de proporcionar atención méd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xtender incapacidades una vez efectuada la evaluación correspondi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utorizar los servicios médicos de especialistas y de hospitalización, por medio de pases médic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Autorizar los gastos médicos subrogados, una vez efectuada la revisión y que éstos se ajusten al tabulador vigen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rtalecer la atención médica para los habitantes de las zonas alta y baja, así como en colonias populares del municipio, mediante la programación de brigadas médicas perman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Fortalecer con pláticas de planificación familiar a la población derechohabiente y población en gener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Recibir informes diarios de consultas médicas realizadas por el personal médic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Realizar el informe. mensual de consultas médicas generales, de especialidad, quirúrgicas, de hospitalización y gabinete; para su inclusión en el informe de la Secretarí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cudir a reuniones en representación de la Secretaría, en asuntos del servicio médic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levar a cabo la programación de cirugías para la atención oportuna de los derecho habientes del servicio médic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cibir las solicitudes de brigadas médicas de las comunidades de las zonas alta y baja, así como de las colonias popula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En coordinación con el encargado de las brigadas médicas municipales, programar las brigadas médicas a las comunidades solicita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cibir y archivar mensualmente los informes de las brigadas médicas efectua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fectuar los requerimientos de medicamentos para la atención médica oportuna de los derechohab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gramar las cirugías necesarias para la atención médica oportuna de los derechohabient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Sanida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2.-</w:t>
      </w:r>
      <w:r>
        <w:rPr>
          <w:rFonts w:cs="Tahoma" w:ascii="Tahoma" w:hAnsi="Tahoma"/>
          <w:sz w:val="20"/>
          <w:szCs w:val="20"/>
        </w:rPr>
        <w:t xml:space="preserve"> La Dirección de Sanidad para un eficaz desempeño de sus actividades ejerce las siguientes; </w:t>
      </w: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Fortalecer la vigilancia sanitaria que permita prevenir, controlar, eliminar o erradicar los padecimientos de las enfermedades de transmisión sexu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rtalecer la regulación y fomento sanitar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rradicar la prostitución en vía pública, reubicándola en lugares propios para ejercerl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jercer el control y la verificación sanitaria en:</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pPr>
      <w:r>
        <w:rPr>
          <w:rFonts w:cs="Tahoma" w:ascii="Tahoma" w:hAnsi="Tahoma"/>
          <w:sz w:val="20"/>
          <w:szCs w:val="20"/>
        </w:rPr>
        <w:t>Establecimientos que expendan o suministren al público alimentos y bebidas no alcohólicas, centros de abasto y merc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pPr>
      <w:r>
        <w:rPr>
          <w:rFonts w:cs="Tahoma" w:ascii="Tahoma" w:hAnsi="Tahoma"/>
          <w:sz w:val="20"/>
          <w:szCs w:val="20"/>
        </w:rPr>
        <w:t>Establecimientos que expendan y suministren al público bebidas alcohólicas, así como los que ejerzan la prostitu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pPr>
      <w:r>
        <w:rPr>
          <w:rFonts w:cs="Tahoma" w:ascii="Tahoma" w:hAnsi="Tahoma"/>
          <w:sz w:val="20"/>
          <w:szCs w:val="20"/>
        </w:rPr>
        <w:t>Especificaciones sanitarias para la construcción y funcionamiento de los panteones, granjas y rastros, peluquerías y estét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pPr>
      <w:r>
        <w:rPr>
          <w:rFonts w:cs="Tahoma" w:ascii="Tahoma" w:hAnsi="Tahoma"/>
          <w:sz w:val="20"/>
          <w:szCs w:val="20"/>
        </w:rPr>
        <w:t>Limpieza pública de los centros de población y depósitos de basura, baños públicos y sanitarios, procesadoras, embotelladoras y distribuidoras de agua potable y purificada, alcantarillado de aguas pluviales, aguas negras y residu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fectuar la verificación de lugares insalubres a solicitud expresa de terceros inconform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gramar el periodo de descacharriz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XXII.Remitir por escrito a la Secretaría de Seguridad Pública, la relación de personas detenidas en operativos, para tener información de que sean las mismas a quienes las revisa el médico encargado de las revisiones sanitar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ar seguimiento a la búsqueda de personas portadoras de VIH y ponerlas a disposición de la Secretaría de Salu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visar oportunamente a los propietarios de los establecimientos cuando su personal se encuentre con algún tipo de padecimiento para su suspensión temporal o definitiv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laborar el informe mensual de las actividades desarrolladas por la dirección, para su inclusión en el informe de la Secretarí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Acudir a reuniones en representación de la Secretaría en asuntos sanitari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tender al personal de otras direcciones o al público en general en solicitudes de información o trámit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Dirigir en coordinación con el jefe de inspectores los operativos neces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Llevar a cabo notificaciones para sancionar a los propietarios de establecimientos que no adopten las medidas sanitarias correspondient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La Secretaría cuenta con el apoyo de inspectores, que son los encargados de la supervisión del cumplimiento del Reglamento Sanitar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revisiones sanitarias tienen por objeto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647" w:leader="none"/>
        </w:tabs>
        <w:ind w:left="1647" w:hanging="567"/>
        <w:jc w:val="both"/>
        <w:rPr>
          <w:rFonts w:ascii="Tahoma" w:hAnsi="Tahoma" w:cs="Tahoma"/>
          <w:sz w:val="20"/>
          <w:szCs w:val="20"/>
        </w:rPr>
      </w:pPr>
      <w:r>
        <w:rPr>
          <w:rFonts w:cs="Tahoma" w:ascii="Tahoma" w:hAnsi="Tahoma"/>
          <w:sz w:val="20"/>
          <w:szCs w:val="20"/>
        </w:rPr>
        <w:t>Tener la higiene personal adecuada,</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647" w:leader="none"/>
        </w:tabs>
        <w:ind w:left="1647" w:hanging="567"/>
        <w:jc w:val="both"/>
        <w:rPr>
          <w:rFonts w:ascii="Tahoma" w:hAnsi="Tahoma" w:cs="Tahoma"/>
          <w:sz w:val="20"/>
          <w:szCs w:val="20"/>
        </w:rPr>
      </w:pPr>
      <w:r>
        <w:rPr>
          <w:rFonts w:cs="Tahoma" w:ascii="Tahoma" w:hAnsi="Tahoma"/>
          <w:sz w:val="20"/>
          <w:szCs w:val="20"/>
        </w:rPr>
        <w:t>Contar con la tarjeta de control sanitaria actualizada,</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647" w:leader="none"/>
        </w:tabs>
        <w:ind w:left="1647" w:hanging="567"/>
        <w:jc w:val="both"/>
        <w:rPr/>
      </w:pPr>
      <w:r>
        <w:rPr>
          <w:rFonts w:cs="Tahoma" w:ascii="Tahoma" w:hAnsi="Tahoma"/>
          <w:sz w:val="20"/>
          <w:szCs w:val="20"/>
        </w:rPr>
        <w:t>Realizar estudios de laboratorio (VIH / VDRL) en forma trimestral,</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647" w:leader="none"/>
        </w:tabs>
        <w:ind w:left="1647" w:hanging="567"/>
        <w:jc w:val="both"/>
        <w:rPr>
          <w:rFonts w:ascii="Tahoma" w:hAnsi="Tahoma" w:cs="Tahoma"/>
          <w:sz w:val="20"/>
          <w:szCs w:val="20"/>
        </w:rPr>
      </w:pPr>
      <w:r>
        <w:rPr>
          <w:rFonts w:cs="Tahoma" w:ascii="Tahoma" w:hAnsi="Tahoma"/>
          <w:sz w:val="20"/>
          <w:szCs w:val="20"/>
        </w:rPr>
        <w:t>Presentarse a revisión sanitaria (semanalmente las meretrices y homosexuales; mensualmente las meseras, cocineras, barman y encarg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a cabo operativos para el cumplimiento del citado Reglamento, en coordinación con el personal de la Secretaría de Seguridad Pública, en el caso de encontrar personas que no cuenten invariablemente con alguno de los requisitos exigidos para el desarrollo de su actividad, se procederá a su detención para después trasladarlas por el personal de Seguridad Pública a la zona de tolerancia, ubicada en las Huacas, para su revisión sanitaria correspondi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mitir por escrito a la Secretaría de Seguridad Pública, la relación de las personas detenidas en operativo, para tener la información de que sean las mismas a quien se revis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ar seguimiento a la búsqueda de personas portadoras del VIH y ponerlas a disposición de las autoridades correspond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XXXV, Sancionar a los propietarios de establecimientos que no cumplan con el Reglamento de Sanidad. XXXVI. Efectuar el informe mensual de servicios médicos, de Sanidad, así como los gastos efectuados, dentro de los cinco días siguientes al término del m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Ecología y Medio Ambi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3.-</w:t>
      </w:r>
      <w:r>
        <w:rPr>
          <w:rFonts w:cs="Tahoma" w:ascii="Tahoma" w:hAnsi="Tahoma"/>
          <w:sz w:val="20"/>
          <w:szCs w:val="20"/>
        </w:rPr>
        <w:t xml:space="preserve"> La Dirección de Ecología y Medio Ambiente se auxilia de lo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ind w:left="720" w:hanging="360"/>
        <w:jc w:val="both"/>
        <w:rPr>
          <w:rFonts w:ascii="Tahoma" w:hAnsi="Tahoma" w:cs="Tahoma"/>
          <w:sz w:val="20"/>
          <w:szCs w:val="20"/>
        </w:rPr>
      </w:pPr>
      <w:r>
        <w:rPr>
          <w:rFonts w:cs="Tahoma" w:ascii="Tahoma" w:hAnsi="Tahoma"/>
          <w:sz w:val="20"/>
          <w:szCs w:val="20"/>
        </w:rPr>
        <w:t xml:space="preserve">Departamento de Protección y Medio Ambiente, </w:t>
      </w:r>
    </w:p>
    <w:p>
      <w:pPr>
        <w:pStyle w:val="Normal"/>
        <w:tabs>
          <w:tab w:val="clear" w:pos="709"/>
          <w:tab w:val="left" w:pos="900" w:leader="none"/>
        </w:tabs>
        <w:ind w:left="720" w:hanging="360"/>
        <w:jc w:val="both"/>
        <w:rPr>
          <w:rFonts w:ascii="Tahoma" w:hAnsi="Tahoma" w:cs="Tahoma"/>
          <w:sz w:val="20"/>
          <w:szCs w:val="20"/>
        </w:rPr>
      </w:pPr>
      <w:r>
        <w:rPr>
          <w:rFonts w:cs="Tahoma" w:ascii="Tahoma" w:hAnsi="Tahoma"/>
          <w:sz w:val="20"/>
          <w:szCs w:val="20"/>
        </w:rPr>
        <w:t>Departamento de Inspección y Gestión Ambient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verificaciones sobre denuncias de talas de árbo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pPr>
      <w:r>
        <w:rPr>
          <w:rFonts w:cs="Tahoma" w:ascii="Tahoma" w:hAnsi="Tahoma"/>
          <w:sz w:val="20"/>
          <w:szCs w:val="20"/>
        </w:rPr>
        <w:t>Coordinar las verificaciones sobre denuncias de quema;</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verificaciones sobre denuncias de ruido;</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notificaciones a talleres en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inspecciones para permiso de tala de árbo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verificaciones de granjas de pollo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verificaciones de granjas de cerdo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verificaciones de contaminación de río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Auxiliar las verificaciones de tiraderos de basura clandestino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concientizaciones a la ciudadanía sobre contaminación ambiental;</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Coordinar las verificaciones de denuncias por aguas negra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pPr>
      <w:r>
        <w:rPr>
          <w:rFonts w:cs="Tahoma" w:ascii="Tahoma" w:hAnsi="Tahoma"/>
          <w:sz w:val="20"/>
          <w:szCs w:val="20"/>
        </w:rPr>
        <w:t>Reporte semanal al Director de Ecología de las actividades realizadas por el Departamento de Inspección y Gestión Ambiental;</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Atención a solicitudes de desrrame de árboles, hechas por la ciudadanía, Informar al Secretario de los avances de las actividades de ésta Secretarí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adyuvar en la preservación de los recursos naturales y la calidad de medio ambienten el municipio a través de una política ambiental que asegure un desarrollo sustentabl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 coordinar y difundir planes programas y reglamentaciones ecológicas, de protección y cultura Ambiental tales como reforestación, manejo adecuado de residuos sólidos, administración y vigilancia de Áreas naturales protegidas promoviendo la participación ciudada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igilar que se cumplan las normas ambientales ecológicas en relación con el desarrollo urbano, tanto en la obra publica como en la priva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Revisión y dictamen de estudio de impacto y manifestación ambiental para nuevo desarrollos o edific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Órganos Descentralizados</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Instituto de Desarrollo Human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4.-</w:t>
      </w:r>
      <w:r>
        <w:rPr>
          <w:rFonts w:cs="Tahoma" w:ascii="Tahoma" w:hAnsi="Tahoma"/>
          <w:sz w:val="20"/>
          <w:szCs w:val="20"/>
        </w:rPr>
        <w:t xml:space="preserve"> El Instituto de Desarrollo Humano Organismo descentralizado de la administración pública Municipal con Personalidad Jurídica y patrimonio propio que se denominara «Instituto de Desarrollo Humano de Tapachula, Chiapas, teniendo como objetivos proporcionar atención a grupos vulnerables y ejecutar acciones tendientes a la protección y desarrollo a los mismos, en el marco del desarrollo humano y el fortalecimiento del núcleo Familiar, en todo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a el mejor desempeño de sus funciones se auxilia de la siguiente dependenc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Presidencia,</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Dirección General,</w:t>
      </w:r>
    </w:p>
    <w:p>
      <w:pPr>
        <w:pStyle w:val="Normal"/>
        <w:tabs>
          <w:tab w:val="clear" w:pos="709"/>
          <w:tab w:val="left" w:pos="927" w:leader="none"/>
        </w:tabs>
        <w:ind w:left="927" w:hanging="360"/>
        <w:jc w:val="both"/>
        <w:rPr>
          <w:rFonts w:ascii="Tahoma" w:hAnsi="Tahoma" w:cs="Tahoma"/>
          <w:sz w:val="20"/>
          <w:szCs w:val="20"/>
        </w:rPr>
      </w:pPr>
      <w:r>
        <w:rPr>
          <w:rFonts w:cs="Tahoma" w:ascii="Tahoma" w:hAnsi="Tahoma"/>
          <w:sz w:val="20"/>
          <w:szCs w:val="20"/>
        </w:rPr>
        <w:t>Administ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residencia del Instituto de Desarrollo Humano posee las siguientes áreas de Soporte a su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Asesor,</w:t>
      </w:r>
    </w:p>
    <w:p>
      <w:pPr>
        <w:pStyle w:val="Normal"/>
        <w:numPr>
          <w:ilvl w:val="0"/>
          <w:numId w:val="15"/>
        </w:numPr>
        <w:jc w:val="both"/>
        <w:rPr>
          <w:rFonts w:ascii="Tahoma" w:hAnsi="Tahoma" w:cs="Tahoma"/>
          <w:sz w:val="20"/>
          <w:szCs w:val="20"/>
        </w:rPr>
      </w:pPr>
      <w:r>
        <w:rPr>
          <w:rFonts w:cs="Tahoma" w:ascii="Tahoma" w:hAnsi="Tahoma"/>
          <w:sz w:val="20"/>
          <w:szCs w:val="20"/>
        </w:rPr>
        <w:t>Secretaria Particular,</w:t>
      </w:r>
    </w:p>
    <w:p>
      <w:pPr>
        <w:pStyle w:val="Normal"/>
        <w:numPr>
          <w:ilvl w:val="0"/>
          <w:numId w:val="15"/>
        </w:numPr>
        <w:jc w:val="both"/>
        <w:rPr>
          <w:rFonts w:ascii="Tahoma" w:hAnsi="Tahoma" w:cs="Tahoma"/>
          <w:sz w:val="20"/>
          <w:szCs w:val="20"/>
        </w:rPr>
      </w:pPr>
      <w:r>
        <w:rPr>
          <w:rFonts w:cs="Tahoma" w:ascii="Tahoma" w:hAnsi="Tahoma"/>
          <w:sz w:val="20"/>
          <w:szCs w:val="20"/>
        </w:rPr>
        <w:t>Acciones en Cadena,</w:t>
      </w:r>
    </w:p>
    <w:p>
      <w:pPr>
        <w:pStyle w:val="Normal"/>
        <w:numPr>
          <w:ilvl w:val="0"/>
          <w:numId w:val="15"/>
        </w:numPr>
        <w:jc w:val="both"/>
        <w:rPr>
          <w:rFonts w:ascii="Tahoma" w:hAnsi="Tahoma" w:cs="Tahoma"/>
          <w:sz w:val="20"/>
          <w:szCs w:val="20"/>
        </w:rPr>
      </w:pPr>
      <w:r>
        <w:rPr>
          <w:rFonts w:cs="Tahoma" w:ascii="Tahoma" w:hAnsi="Tahoma"/>
          <w:sz w:val="20"/>
          <w:szCs w:val="20"/>
        </w:rPr>
        <w:t>Coordinación de Proyectos Estratégicos, Eventos Especiales,</w:t>
      </w:r>
    </w:p>
    <w:p>
      <w:pPr>
        <w:pStyle w:val="Normal"/>
        <w:numPr>
          <w:ilvl w:val="0"/>
          <w:numId w:val="15"/>
        </w:numPr>
        <w:jc w:val="both"/>
        <w:rPr>
          <w:rFonts w:ascii="Tahoma" w:hAnsi="Tahoma" w:cs="Tahoma"/>
          <w:sz w:val="20"/>
          <w:szCs w:val="20"/>
        </w:rPr>
      </w:pPr>
      <w:r>
        <w:rPr>
          <w:rFonts w:cs="Tahoma" w:ascii="Tahoma" w:hAnsi="Tahoma"/>
          <w:sz w:val="20"/>
          <w:szCs w:val="20"/>
        </w:rPr>
        <w:t>Comunicación Social,</w:t>
      </w:r>
    </w:p>
    <w:p>
      <w:pPr>
        <w:pStyle w:val="Normal"/>
        <w:numPr>
          <w:ilvl w:val="0"/>
          <w:numId w:val="15"/>
        </w:numPr>
        <w:jc w:val="both"/>
        <w:rPr>
          <w:rFonts w:ascii="Tahoma" w:hAnsi="Tahoma" w:cs="Tahoma"/>
          <w:sz w:val="20"/>
          <w:szCs w:val="20"/>
        </w:rPr>
      </w:pPr>
      <w:r>
        <w:rPr>
          <w:rFonts w:cs="Tahoma" w:ascii="Tahoma" w:hAnsi="Tahoma"/>
          <w:sz w:val="20"/>
          <w:szCs w:val="20"/>
        </w:rPr>
        <w:t>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l logro de sus objetivos el instituto de desarrollo humano tendrá las siguientes atribu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lanear, coordinar, ejecutar y evaluar políticas y acciones de integración e inclusión, protección y desarrollo de individuos, grupos y familias en estado y/o en riesgo de vulnerabilidad, marginación e indefens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vestigar la problemática de los grupos vulnerables y desarrollar modelos de atención para estos grupos y en general, para el desarrollo humano, tomando como eje a las famil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y operar de manera complementaria unidades de investigación, docencia y centros relacionados con el bienestar soc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y coordinar el desarrollo de acciones con las dependencias del ejecutivo estatal, municipal y los sectores social y privado a favor de los grupos vulnerables, entendiéndose por esto; infancia, adultos, personas con discapacidad, indigencia y desampar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la educación para la integración e inclusión social de los grupos vulnerables a través de los instrumentos de la enseñanza escolar y extraescola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el sano crecimiento físico y mental de los niños y las niñas, la formación de su conciencia crítica, desde la temprana edad, incorporando a las famil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Fomentar, apoyar, coordinar y evaluar las actividades de las instituciones de asistencia pública y privada, organismos civiles y demás entidades cuyo objeto sea la prestación de servicios en beneficio de grupos vulnerables y población en estado de indefensión, sin perjuicio de las atribuciones que al efecto correspondan a otras dependenci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Desarrollar acciones en materia de prevención y rehabilitación de discapacidades en centros no hospitalarios, con sujeción a las disposiciones aplicables en materia de salud.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y en su caso, proporcionar servicios asistenciales a los menores, adolescentes y ancianos en estado de abandono y desampar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rcionar servicios de protección y asistencia jurídica a los y a las menores, mujeres y familias para la atención de los asuntos compatibles con los objetivos del institu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Fomentar la formación y capacitación para el desarrollo de modelos de atención a grupos vulnerables, a promotores sociales voluntarios, organismos de la sociedad civil, y demás agrupaciones de los sectores público y privado y coordinar sus acciones para su participación organizada, tanto en los programas del instituto como en otras afin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tervenir en el procedimiento de menores infractores, así como gestionar y promover medidas de orientación y tratamiento que juzgue necesarias para su integración e inclusión soc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para el cumplimiento de sus objetivos le asignen otras leyes o disposiciones legales y hayan sido atribuidas al sistema para el desarrollo integral de la familia del municipio de Tapachul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laborar al bienestar social de la población del municipio mediante servicios de asistencia social, principalmente a menores en estado de abandono, a los ancianos desamparados y a los minusválidos, para fomentar su bienestar y propiciar su incorporación a una vida equilibrada en lo económico y so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5.-</w:t>
      </w:r>
      <w:r>
        <w:rPr>
          <w:rFonts w:cs="Tahoma" w:ascii="Tahoma" w:hAnsi="Tahoma"/>
          <w:sz w:val="20"/>
          <w:szCs w:val="20"/>
        </w:rPr>
        <w:t xml:space="preserve"> De la administración, control y vigila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1.- La Administración del Instituto de Desarrollo Humano de Tapachula, estará a cargo de los siguientes órgan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Junta de Gobierno,</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identa,</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rector General,</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mis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La Junta de Gobierno será la máxima autoridad del Instituto de Desarrollo Humano de Tapachula, la cual estará integrada po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El Presidente Municipal, quien la presidirá.</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Secretario Técnico quien será el titular de la dirección de la Contraloría Interna Municipal. </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Vocales integrados por los titulares de las siguientes secretarías: a.)- secretaría del ayuntamiento; b).- secretaría de tesorería y finanzas; c).-Secretaría de Administración; d).-Secretaría de Salud y e).- Secretaría de vinculación Ciudadana y Promoción Humana. </w:t>
      </w:r>
    </w:p>
    <w:p>
      <w:pPr>
        <w:pStyle w:val="Normal"/>
        <w:ind w:left="108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La Junta de Gobierno tendrá las siguientes facult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probar los planes y programas del instituto y en su caso, las modificaciones a los mismos;</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probar el proyecto de presupuesto anual de ingresos y egresos del institu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probar la estructura administrativa del institu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probar el reglamento interior del instituto, así como sus manuales administrativos;</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signar y remover a los funcionarios del institu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Conocer de los informes, dictámenes y recomendaciones del comisario y del auditor intern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probar la aceptación de herencias, legados, donaciones y demás liber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Estudiar y aprobar los proyectos de inver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Conocer y aprobar los convenios de coordinación que hayan de celebrarse con dependencias y entidades, así como con instituciones públicas y priv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terminar la integración de comités técnicos y grupos de trabajo tempor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probar los programas a mediano plazo a que deberán sujetarse los servicios de salud, en materia de asistencia social que preste el instituto con base en los programas sectoriales y prioridades presupuestales a que esté suje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as demás que sean necesarias para el debido cumplimiento de sus fun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La Junta de Gobierno celebrará sesiones ordinarias trimestrales y las extraordinarias que se requieran de conformidad con el reglamento respectiv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La Presidenta del Instituto de Desarrollo Humano de Tapachula, Chiapas, será la persona que designe la Junta de Gobierno a propuesta del Presidente de la mism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La presidenta del Instituto de Desarrollo Humano de Tapachula, Chiapas, contará con las siguientes facultad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jecutar los acuerdos y disposiciones de la Junta de Gobiern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presentar legalmente al instituto en los actos que sea parte con facultades para actos de dominio, previo acuerdo de la Junta de Gobierno, para actos de administración, pleitos y cobranzas, aún de aquellos que requieran de cláusula especial, emitir, avalar y negociar títulos de crédito, formular querellas y otorgar perdón, ejercitar y desistirse de acciones judiciales, inclusive el juicio de amparo, así como someter asuntos al arbitraje y celebrar conven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para aprobación de la Junta de Gobierno el informe de actividades y estados financieros del institu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signar y promover libremente a los servidores públicos del instituto, a excepción del director general, quien será nombrado por la Junta de Gobierno, a propuesta del presidente de la mism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Expedir los nombramientos y llevar las relaciones laborales de acuerdo con las disposiciones legales vig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lanear, dirigir y evaluar el funcionamiento del instituto con sujeción a las instrucciones de la Junta de Gobiern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Otorgar poderes para pleitos y cobranzas, así como revocarlas cuando fueren necesari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sistir a las sesiones ordinarias y extraordinarias de la Junta de Gobierno, con voz, pero sin vot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sean necesarias para el cumplimiento de sus objetivos, así como las que determine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7. - El Director General del Instituto será nombrado y removido por la junta de gobierno a propuesta del presidente de la misma y deberá reunir los siguientes requisi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 ciudadano o ciudadana en pleno ejercicio de sus derech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 mayor de treinta años de edad y menor de setenta añ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No ser miembro de la Junta de Gobierno durante su gestión;</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ar con los conocimientos necesarios para el correcto desempeñ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8.- El Director General contará con las siguientes facultad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a las unidades administrativas del instituto, así como vigilar y evaluar el cumplimiento de sus atribucion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para aprobación de la Junta de Gobierno, los planes y programas de trabajo y presupues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Tramitar los nombramientos y aplicar las disposiciones legales en las relaciones labor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y proponer a la Junta de Gobierno para su aprobación el reglamento interior, así como los manuales administrativos del instituto y las modificaciones que estos requiera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Celebrar los contratos, convenios y demás actos jurídicos que sean indispensables para el cumplimiento de los objetivos del organismo, previa autorización de la Junta de Gobiern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sean necesarias para el cumplimiento de sus objetivos, así como las que determine la Junta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9.- El comisario cargo que recaerá en el titular de la sindicatura municipal, quien con el apoyo de la dirección de la contraloría interna municipal será el órgano permanente de vigilancia y tendrá las siguientes fun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valuar la eficiencia con la que se ejerzan las erogaciones en los rubros de gasto corriente e invers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olicitar información y efectuar los actos que requieran el adecuado cumplimiento de sus funciones sin perjuicio de las facultades propias de la Contraloría Intern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informes y recomendaciones derivadas de las revisiones practicadas y proponer al Director general del organismo, las medidas que tiendan a mejorar el control interno estableciendo el seguimiento para su apli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sistir a las sesiones de la Junta de Gobierno y del patronato con voz, pero sin vot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otras leyes y acuerdos le atribuyan y que sean necesarias para el ejercicio de las anteri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0.- El Instituto de Desarrollo Humano, podrá apoyarse en un patronato que estará integrado por un presidente y cinco vocales, los que no percibirán retribución, emolumento o compensación alguna y se seleccionarán entre los sectores público, social y priv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1.- El patronato tendrá las siguientes facult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romover la obtención de recursos que permitan el incremento del patrimonio del instituto para el cumplimiento de los objetivos sin fines de lucr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Proponer acciones al Director General del Instituto de Desarrollo Humano, que contribuyan al beneficio de las clases más desprotegida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articipar en el desarrollo de los programas del institut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Solicitar al Director General del Instituto de Desarrollo Humano, información que coadyuve al eficiente funcionamiento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omité de Agua Potable y Alcantarillado de Tapachul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6.-</w:t>
      </w:r>
      <w:r>
        <w:rPr>
          <w:rFonts w:cs="Tahoma" w:ascii="Tahoma" w:hAnsi="Tahoma"/>
          <w:sz w:val="20"/>
          <w:szCs w:val="20"/>
        </w:rPr>
        <w:t xml:space="preserve"> El Comité de Agua Potable y Alcantarillado del Municipio de Tapachula, es un Organismo público y descentralizado con personalidad jurídica y patrimonio propio; los acuerdos y fundamentación legal están plasmados en el Diario Oficial del Gobierno del Estado del día 31 de julio de 1991.</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acuerdo al acta número 72, de la sesión extraordinaria de cabildo del día dieciséis de marzo de mil novecientos noventa y tres, en donde se dan las adecuaciones a las bases constitutivas del Comité de Agua Potable y Alcantarillado el Municipio de Tapachula, las atribuciones del Director General son las sigu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El Director General, será designado, por el ciudadano Presidente Municipal Constitucional, quien por el solo hecho de su nombramiento, será el ejecutor de los acuerdos y decisiones del Consejo de Administr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Proponer al Consejo de Administración para su aprobación en su caso la estructura organizacional, que deberá regir al organismo, así como los programas de trabajo y presupues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pPr>
      <w:r>
        <w:rPr>
          <w:rFonts w:cs="Tahoma" w:ascii="Tahoma" w:hAnsi="Tahoma"/>
          <w:sz w:val="20"/>
          <w:szCs w:val="20"/>
        </w:rPr>
        <w:t xml:space="preserve">Elaborar y proponer al Consejo de Administración, las funciones y atribuciones de sus diversas oficinas, los instructivos de labores, los controles internos y exteriores; y en general, todas las disposiciones relacionadas con la organización del mism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Representar al Comité ante toda clase de autoridades, organismos y personas, con la suma de facultades generales y especiales que requiera de acuerdo con la Ley. Cláusula especial inclusive, para sustituir o delegar dicha representación, teniendo las facultades y obligaciones para pleitos, cobranzas y actos de administ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APATAP, para el mejor desempeño de sus funciones se encuentra integrado po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irección General,</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irección Administrativa,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irección Comercial,</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irección de Ingeniería,</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irección de Manten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7.-</w:t>
      </w:r>
      <w:r>
        <w:rPr>
          <w:rFonts w:cs="Tahoma" w:ascii="Tahoma" w:hAnsi="Tahoma"/>
          <w:sz w:val="20"/>
          <w:szCs w:val="20"/>
        </w:rPr>
        <w:t xml:space="preserve"> La Dirección General tendrá lo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dministrar los bienes del organismo COAPATAP;</w:t>
      </w:r>
    </w:p>
    <w:p>
      <w:pPr>
        <w:pStyle w:val="Normal"/>
        <w:tabs>
          <w:tab w:val="clear" w:pos="709"/>
          <w:tab w:val="left" w:pos="1134" w:leader="none"/>
        </w:tabs>
        <w:ind w:left="1134" w:hanging="567"/>
        <w:jc w:val="both"/>
        <w:rPr/>
      </w:pPr>
      <w:r>
        <w:rPr>
          <w:rFonts w:cs="Tahoma" w:ascii="Tahoma" w:hAnsi="Tahoma"/>
          <w:sz w:val="20"/>
          <w:szCs w:val="20"/>
        </w:rPr>
        <w:t>Seleccionar, contratar y remover al personal necesario, señalándoles sus atribuciones y obligaciones;</w:t>
      </w:r>
    </w:p>
    <w:p>
      <w:pPr>
        <w:pStyle w:val="Normal"/>
        <w:tabs>
          <w:tab w:val="clear" w:pos="709"/>
          <w:tab w:val="left" w:pos="1134" w:leader="none"/>
        </w:tabs>
        <w:ind w:left="1134" w:hanging="567"/>
        <w:jc w:val="both"/>
        <w:rPr/>
      </w:pPr>
      <w:r>
        <w:rPr>
          <w:rFonts w:cs="Tahoma" w:ascii="Tahoma" w:hAnsi="Tahoma"/>
          <w:sz w:val="20"/>
          <w:szCs w:val="20"/>
        </w:rPr>
        <w:t>Presentar al Consejo de Administración, los estudios tarifarlos;</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veer lo necesario para el cumplimiento de los programas de trabajo y el correcto ejercicio de los presupuestos de ingresos y egresos aprobados por el Consejo de Administración;</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cursar y contratar para su ejecución, las obras autorizadas por el Consejo de Administración, ajustándose en el ejercicio de sus funciones y facultades, a lo dispuesto en la Ley de Obras Públicas y adquisiciones y sus reglamentos respectivos;</w:t>
      </w:r>
    </w:p>
    <w:p>
      <w:pPr>
        <w:pStyle w:val="Normal"/>
        <w:tabs>
          <w:tab w:val="clear" w:pos="709"/>
          <w:tab w:val="left" w:pos="1134" w:leader="none"/>
        </w:tabs>
        <w:ind w:left="1134" w:hanging="567"/>
        <w:jc w:val="both"/>
        <w:rPr/>
      </w:pPr>
      <w:r>
        <w:rPr>
          <w:rFonts w:cs="Tahoma" w:ascii="Tahoma" w:hAnsi="Tahoma"/>
          <w:sz w:val="20"/>
          <w:szCs w:val="20"/>
        </w:rPr>
        <w:t>Formular y presentar mensualmente al consejo de Administración los estados financieros o informes generales y especiales que permitan conocer la situación financiera y administrativa del organismo, así como los avances de obra;</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sultar al Consejo de Administración cuando la naturaleza o cuantía de los asuntos lo requieran según su criterio;</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fije el propio Consejo de Administ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8.-</w:t>
      </w:r>
      <w:r>
        <w:rPr>
          <w:rFonts w:cs="Tahoma" w:ascii="Tahoma" w:hAnsi="Tahoma"/>
          <w:sz w:val="20"/>
          <w:szCs w:val="20"/>
        </w:rPr>
        <w:t xml:space="preserve"> La Dirección Administrativa tendrá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Finanzas,</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epartamento de Recursos Humanos,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epartamento de Recursos Materiales,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Contabilidad,</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Control y Fiscaliz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plicar las políticas, normas, bases legales y especificaciones para lograr la administración de los recursos humanos, materiales y financieros del COAPATAP;</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Mantener estrecha relación con la Dirección General y con las demás Direcciones de área, para la formulación de los planes y programas, así como la asignación de recurs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nocer e interpretar correctamente el fundamento legal que creó el organism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ordinar el desarrollo de las actividades desempeñadas por los departamentos que integran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los sistemas y procedimientos para la formulación, ejecución y control del presupues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Vigilar que se dé cumplimiento a las políticas y procedimientos de control relacionados con la adecuada aplicación de las partidas presupuést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ar los ingresos y egresos del organismo, vigilando su flujo de efectiv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Mantener un estricto control de los saldos bancarios supervisando la elaboración de las conciliaciones bancar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stablecer los sistemas y procedimientos para el registro contable de los ingresos, egresos y operaciones diversas del organism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visar y presentar a la Dirección General  los estados financieros para su evalua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Determinar y establecer las políticas y normas que deberán observar los trabajadores del organism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ar la selección, contratación, inducción, capacitación y desarrollo de los recursos human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erificar la correcta aplicación de controles para la elaboración de la nómina en cuanto a altas, bajas, permisos, vacaciones, tiempo extra, descuentos, aplicaciones de impuestos y en general cualquier otro movimiento que impacte en la nómin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ar la adquisición de bienes y servicios de tal forma que se obtengan las mejores condiciones de calidad, oportunidad y prec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los sistemas de control para la debida protección y custodia de los bienes de activo fij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stablecer la realización de inventarios de materiales y activo fij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Verificar la correcta realización de los trabaj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municar por escrito todas las indicaciones oficiales al person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Mantener un sistema de información sobre el estado que guarda cada uno de sus compon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oner a consideración de la Dirección General, las necesidades de ampliación del sistema de cómputo para agilizar los procesos administrativos, financieros y contab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a la Dirección General los informes de actividades y estadísticas sobre las actividades del área a su carg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le indique el Director Gene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9.-</w:t>
      </w:r>
      <w:r>
        <w:rPr>
          <w:rFonts w:cs="Tahoma" w:ascii="Tahoma" w:hAnsi="Tahoma"/>
          <w:sz w:val="20"/>
          <w:szCs w:val="20"/>
        </w:rPr>
        <w:t xml:space="preserve"> La Dirección Comercial tendrá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epartamento de Control de Usuarios,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epartamento de Atención a Usuarios,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Rezagos,</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Medidores,</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Atención Social y Cultura del Agu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Aplicar políticas, normas, bases y especificaciones relativas a la comercialización de los servicios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stablecer las políticas y procedimientos para realizar la facturación y la cobranza y vigilar su cumplimiento, así como los de recuperación de rezag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las políticas de limitación de to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ablecer las políticas, metas y planes en coordinación con la Dirección de planeación, que permitan obtener los niveles tarifarios que apoyen el proceso de comercializ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y controlar las acciones de contratación de los usuarios que cumplan con los requisitos establecidos, que la contratación sea expedita y efici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Mantener estrecha relación con la Dirección General para la formulación de los planes y programas del áre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el desarrollo de las actividades desempeñadas por los departamentos que integran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ar las acciones relativas para la contratación de usuarios, lectura de medidores, facturación de servicios, entrega de recibos a los usuarios y mantenimiento y reparación de medido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igilar que se dé cumplimiento a las políticas y procedimientos de control relacionados con la facturación, mediante la adecuada aplicación de la tarifa y medición de consum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igilar que se mantengan actualizados los planos general y manzaneros para la debida aplicación de las claves de localización a usu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terminar y establecer las políticas y normas que deberán observar los trabajadores de ést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ordinar y controlar las acciones de mantenimiento preventivo y correctivo de los medidores de agu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Coordinar la realización de estudios sobre el comportamiento de oferta y demanda de servici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upervisar que se cumplan los trabajos encomend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erificar la correcta realización de los trabaj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municar por escrito todas las indicaciones oficiales al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ocer plenamente el estado .que guardan las tomas de agua y su ubi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tegrar y actualizar el padrón de usuarios y mantener un sistema de información sobre el estado que guarda cada uno de sus compon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oner a consideración de la Dirección General, las necesidades de ampliación del sistema de cómputo para agilizar los procesos de control de usu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stablecer un sistema de información que permita evaluar consumos y tarifas aplicad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poner a la Dirección General la estructura tarifaria necesaria para su actualiza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a la Dirección General los informes de actividades y estadísticas sobre las actividades del área a su carg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tender al público usuario, sobre las quejas que presenten relativas a la lectura de medidores, facturación de servicios y cobro a usuari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Realizar las aclaraciones relativas a cada caso en particular;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analizar a las distintas áreas, la información relativa a los problemas que presenten los usuarios relativos a la lectura, facturación y cobro de los servic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en todos los casos inspecciones a los predios para verificar lecturas o problemas internos en las instala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plicar las políticas de corrección y autorizar la expedición del volante de corrección y duplicado de recibo ofici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Llevar el control de las inspecciones y correcciones que se efectúe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formar diariamente a la Dirección General y Dirección Administrativa sobre las correcciones y análisis de las mis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stablecer y controlar a los altos consumidores por medio de una ruta de lectura especial;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mover la recuperación de rezagos a través de programas especiales y campañas de difusión;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a cabo con otras dependencias o empresas particulares los procedimientos para la recuperación de rezag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Seleccionar las cuentas atrasadas para promover su recuperación ante las instancias respectivas o empresas especializadas en gestiones de cobr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Controlar la detección y regularización de tomas clandestinas y deriva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el retiro de medidores descompuestos y su reinstal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Gestionar el pago de pagaré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Dar seguimiento a las tomas limitadas y suspendi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poner a la Dirección General proyectos enfocados a la recuperación de rezagos, sustitución de medidores y control de la factu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0.-</w:t>
      </w:r>
      <w:r>
        <w:rPr>
          <w:rFonts w:cs="Tahoma" w:ascii="Tahoma" w:hAnsi="Tahoma"/>
          <w:sz w:val="20"/>
          <w:szCs w:val="20"/>
        </w:rPr>
        <w:t xml:space="preserve"> La Dirección de Ingeniería tendrá los siguientes Depart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epartamento de Producción y Uso Eficiente del Agua,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Departamento de Supervisión, Seguimiento y Control, </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Estudios y Construcción,</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epartamento de ope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Garantizar abastecimiento oportuno de agua y satisfacer la demanda de la pobla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articipar en la formulación de los programas de operación del COAPATAP;</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plicar las políticas, normas, bases y especificaciones relativas a la operación de los servicios de agua potable y alcantarillad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el desarrollo de las actividades desempeñadas por los departamentos que integran la Dirección;</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tervenir en los estudios e investigaciones técnicas sobre el comportamiento hidráulico y físico de los componentes del sistema de agua potable y alcantarillado, para prever fallas y desperfectos, que pongan en peligro el bienestar de la comunidad;</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ar las acciones relativas para extraer, potabilizar, distribuir y tratar el agua proporcionada a los usu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terminar y establecer las políticas y normas que deberán observar los trabajadores de ést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Buscar nuevas alternativas de abastecimiento para preservar los mantos acuíferos explot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 realización de estudios sobre el comportamiento hidráulico y físico de los componentes de los sistemas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upervisar que se cumplan los trabajos encomend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fectuar revisiones permanentes a la red de alcantarillado a efecto de detectar las zonas de alto riesgo, e implementar las medidas de seguridad requeri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alizar y ejecutar los programas necesarios e efecto de lograr la recuperación de los volúmenes de agua perdi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igilar la correcta operación de los sistemas de agua potable y comunicar las anomalías detecta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laborar en la elaboración del catálogo de especificaciones técnicas, que establezca las características de las instalaciones de agua potable y alcantarillado de todo predio en el que se construya edificios o condominios que tengan como uso la instalación de departamentos, despachos, negocios o comercios independientes o para cualquier otro uso simila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los catálogos que contengan las disposiciones técnicas y que establezcan los diámetros correspondientes a las tomas y descarg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laborar conjuntamente con el Departamento de informática, el catastro de las red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y ejecutar los trabajos de ahorro de energía eléctrica y recuperación de pérdidas de agu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el desarrollo tecnológico de equipos y herramientas para simplificar y hacer económica la operación del sistem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ocer plenamente el estado que guardan las instalaciones y su ubi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ntegrar y actualizar el inventario de la infraestructura hidráulica y mantener un sistema de información sobre el estado que guarda cada uno de sus compon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a la Dirección de proyectos, las necesidades de ampliación del sistema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a la Dirección General los informes requeridos del área a su carg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upervisar, verificar y evaluar la aplicación de la normatividad vigente en materia hidráulica, para asegurar el óptimo funcionamiento de la infraestructura respectiv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mentar la realización de programas encaminados a eliminar las aguas residuales y el uso óptimo de los recursos existentes en el municipio, en coordinación con las entidades federales, estatales y municipales correspond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rcionar asesoría y apoyo a los usuarios, operadores rurales y agrupaciones de usuarios, en sus procesos de operación, conservación y rehabilitación de la infraestructura hidráulica con la que cuenta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fundir en coordinación con Atención social, previa autorización de Director General, los beneficios que tendrán los usuarios y asociaciones del recurso agua, al participar en los programas y proyectos que se desarrollen en cumplimiento de las normas oficiales de cal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igilar la instrumentación y supervisión de un sistema de control, evaluación y retroalimentación de la normatividad, planes y programas que en materia hidráulica se encuentren vig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Aplicar las políticas, normas, bases y especificaciones relativas para la realización de estudios, proyectos y construcción de obras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lanificar y programar coordinadamente con las dependencias gubernamentales federales, estatales y municipales, la construcción de obras de agua potable, agua desalada, alcantarillado, tratamiento de aguas residuales y reuso de las mismas en 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eastAsia="Tahoma" w:cs="Tahoma" w:ascii="Tahoma" w:hAnsi="Tahoma"/>
          <w:sz w:val="20"/>
          <w:szCs w:val="20"/>
        </w:rPr>
        <w:t xml:space="preserve"> </w:t>
      </w:r>
      <w:r>
        <w:rPr>
          <w:rFonts w:cs="Tahoma" w:ascii="Tahoma" w:hAnsi="Tahoma"/>
          <w:sz w:val="20"/>
          <w:szCs w:val="20"/>
        </w:rPr>
        <w:t xml:space="preserve">Ejecutar estudios, proyectos, construir, ampliar y mejorar los sistemas de agua potable, agua desalada, alcantarillado y tratamiento de aguas residuales y reuso de las mismas, en los términos de las leyes federales y estatales de la mater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se con las dependencias federales, estatales y municipales para la elaboración de proyectos de agua potable, agua desalada, alcantarillado y tratamiento de aguas residuales y reuso de las mis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 celebración de concursos y contratos para las obras cuyas condiciones se requiera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Supervisar la construcción de obras de agua potable, agua desalada, alcantarillado y tratamiento de aguas residuales y reuso de las mismas a cargo del propio organismo o de otras dependencias u organism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Supervisar en coordinación con el Ayuntamiento, la construcción de las obras de agua potable y alcantarillado de los fraccionami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Mantener estrecha elación con la Dirección General para la formulación de los planes y programas del áre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Coordinar el desarrollo de las actividades desempeñadas por los departamentos que integran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Dictaminar los proyectos de dotación de agua potable, alcantarillado y tratamiento de aguas residuales a fraccionami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Participar en la realización de estudios sobre el comportamiento hidráulico y físico de los componentes de los sistemas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134" w:hanging="567"/>
        <w:jc w:val="both"/>
        <w:rPr>
          <w:rFonts w:ascii="Tahoma" w:hAnsi="Tahoma" w:cs="Tahoma"/>
          <w:sz w:val="20"/>
          <w:szCs w:val="20"/>
        </w:rPr>
      </w:pPr>
      <w:r>
        <w:rPr>
          <w:rFonts w:cs="Tahoma" w:ascii="Tahoma" w:hAnsi="Tahoma"/>
          <w:sz w:val="20"/>
          <w:szCs w:val="20"/>
        </w:rPr>
        <w:t>Supervisar que se cumplan los trabajos encomend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erificar la correcta realización de los trabaj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municar por escrito todas las indicaciones oficiales al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ocer plenamente el estado que guardan las instalaciones y su ubi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oner a consideración de la Dirección General, las necesidades de ampliación del sistema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esentar a la Dirección General los informes requeridos del área a su carg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1.-</w:t>
      </w:r>
      <w:r>
        <w:rPr>
          <w:rFonts w:cs="Tahoma" w:ascii="Tahoma" w:hAnsi="Tahoma"/>
          <w:sz w:val="20"/>
          <w:szCs w:val="20"/>
        </w:rPr>
        <w:t xml:space="preserve"> La Dirección de Mantenimiento tendrá los siguientes Departamentos;</w:t>
      </w:r>
    </w:p>
    <w:p>
      <w:pPr>
        <w:pStyle w:val="Normal"/>
        <w:jc w:val="both"/>
        <w:rPr>
          <w:rFonts w:ascii="Tahoma" w:hAnsi="Tahoma" w:cs="Tahoma"/>
          <w:sz w:val="20"/>
          <w:szCs w:val="20"/>
        </w:rPr>
      </w:pPr>
      <w:r>
        <w:rPr>
          <w:rFonts w:cs="Tahoma" w:ascii="Tahoma" w:hAnsi="Tahoma"/>
          <w:sz w:val="20"/>
          <w:szCs w:val="20"/>
        </w:rPr>
      </w:r>
    </w:p>
    <w:p>
      <w:pPr>
        <w:pStyle w:val="Normal"/>
        <w:numPr>
          <w:ilvl w:val="1"/>
          <w:numId w:val="17"/>
        </w:numPr>
        <w:jc w:val="both"/>
        <w:rPr>
          <w:rFonts w:ascii="Tahoma" w:hAnsi="Tahoma" w:cs="Tahoma"/>
          <w:sz w:val="20"/>
          <w:szCs w:val="20"/>
        </w:rPr>
      </w:pPr>
      <w:r>
        <w:rPr>
          <w:rFonts w:cs="Tahoma" w:ascii="Tahoma" w:hAnsi="Tahoma"/>
          <w:sz w:val="20"/>
          <w:szCs w:val="20"/>
        </w:rPr>
        <w:t>Departamento de Mantenimiento, Reparación de Fugas de Agua, Drenaje y Bacheo,</w:t>
      </w:r>
    </w:p>
    <w:p>
      <w:pPr>
        <w:pStyle w:val="Normal"/>
        <w:numPr>
          <w:ilvl w:val="1"/>
          <w:numId w:val="17"/>
        </w:numPr>
        <w:jc w:val="both"/>
        <w:rPr>
          <w:rFonts w:ascii="Tahoma" w:hAnsi="Tahoma" w:cs="Tahoma"/>
          <w:sz w:val="20"/>
          <w:szCs w:val="20"/>
        </w:rPr>
      </w:pPr>
      <w:r>
        <w:rPr>
          <w:rFonts w:cs="Tahoma" w:ascii="Tahoma" w:hAnsi="Tahoma"/>
          <w:sz w:val="20"/>
          <w:szCs w:val="20"/>
        </w:rPr>
        <w:t>Departamento de Mantenimiento Electromecán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Garantizar el abastecimiento oportuno de agua y satisfacer la demanda de la pobl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el desarrollo de las actividades desempeñadas por los brigadas que integran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ar las acciones relativas para conducir y evacuar el agua proporcionada a los usu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terminar y establecer las políticas y normas que deberán observar los trabajadores de ést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y controlar las acciones correctivas de las obras e instalaciones de agua potable y alcantarill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Supervisar que se cumplan los trabajos encomendad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dar seguimiento y concluir los reportes de usuarios, referentes al funcionamiento de los servicios prestados por el sistem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Gestionar ante las autoridades respectivas, los permisos y licencias necesarias para llevar a cabo los trabajos inherentes a la Direc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Verificar la correcta realización de los trabaj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municar por escrito todas las indicaciones oficiales al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ocer plenamente el estado que guardan las instalaciones y su ubi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sentar a la Dirección general los informes requeridos del área a su carg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le confiera el Director Gene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V</w:t>
      </w:r>
    </w:p>
    <w:p>
      <w:pPr>
        <w:pStyle w:val="Normal"/>
        <w:jc w:val="center"/>
        <w:rPr>
          <w:rFonts w:ascii="Tahoma" w:hAnsi="Tahoma" w:cs="Tahoma"/>
          <w:b/>
          <w:b/>
          <w:sz w:val="20"/>
          <w:szCs w:val="20"/>
        </w:rPr>
      </w:pPr>
      <w:r>
        <w:rPr>
          <w:rFonts w:cs="Tahoma" w:ascii="Tahoma" w:hAnsi="Tahoma"/>
          <w:b/>
          <w:sz w:val="20"/>
          <w:szCs w:val="20"/>
        </w:rPr>
        <w:t>Órgano Desconcentrado</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onsejo Municipal de Seguridad Públi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 xml:space="preserve"> El Consejo Municipal de Seguridad Pública se integra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Presidente Municipal, que será el Presidente del Consej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Síndico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Un Representante del Consejo Estatal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Fiscal del Ministerio Público con Jurisdicción en 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Titular de la Seguridad Pública y Vialidad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Los Representantes o Delegados de las Dependencias Federales y Estatales en materia de Seguridad Pública de la Jurisdic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Comité de Consulta y Participación Ciudadana del Municipio; y,</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Un Secretario Ejecutivo, que será nombrado por el Consejo Municipal a propuesta del Presidente del Consej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3.-</w:t>
      </w:r>
      <w:r>
        <w:rPr>
          <w:rFonts w:cs="Tahoma" w:ascii="Tahoma" w:hAnsi="Tahoma"/>
          <w:sz w:val="20"/>
          <w:szCs w:val="20"/>
        </w:rPr>
        <w:t xml:space="preserve"> Los Municipios que integran el Consejo Estatal de Seguridad Pública instalaran a propuesta de este último. Los Consejos Municipales e Intermunicipales de Coordinación de Seguridad Pública, los cuales se integraran de manera similar al propio cuerpo Consultivo Estatal y tendrá las funciones relativas a hacer posible la Coordinación y cumplir con los fines de Seguridad Pública en sus ámbitos de compet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Consejo Municipal se entiende a aquel que se instala en un solo Municipio, atendiendo a la problemática que, en materia de Seguridad Pública, se presenta dentro d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Consejo Intermunicipal se entiende a aquel que se instala con la participación de dos o más Municipios, en atención a sus características regionales, demográficas y de incidencia delic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4.-</w:t>
      </w:r>
      <w:r>
        <w:rPr>
          <w:rFonts w:cs="Tahoma" w:ascii="Tahoma" w:hAnsi="Tahoma"/>
          <w:sz w:val="20"/>
          <w:szCs w:val="20"/>
        </w:rPr>
        <w:t xml:space="preserve"> El Secretario y Comandantes de la Secretaria de Seguridad Publica, Así como los agentes de Vialidad de este Ayuntamientos, ejercerán la Coordinación de conformidad con las atribuciones que en materia de Seguridad Pública le confieran las Leyes y Reglamentos en 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5.-</w:t>
      </w:r>
      <w:r>
        <w:rPr>
          <w:rFonts w:cs="Tahoma" w:ascii="Tahoma" w:hAnsi="Tahoma"/>
          <w:sz w:val="20"/>
          <w:szCs w:val="20"/>
        </w:rPr>
        <w:t xml:space="preserve"> Corresponde al Consejo Estatal de Seguridad Pública con base en esta Ley fijar las reglas y procedimientos para la instalación y funcionamiento de los Consejos Municipales e inter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6.-</w:t>
      </w:r>
      <w:r>
        <w:rPr>
          <w:rFonts w:cs="Tahoma" w:ascii="Tahoma" w:hAnsi="Tahoma"/>
          <w:sz w:val="20"/>
          <w:szCs w:val="20"/>
        </w:rPr>
        <w:t xml:space="preserve"> Los Consejos Intermunicipales se integran co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os Presidentes Municipales de los Municipios que lo conforman que lo presidirán en forma alterna; de acuerdo al orden alfabético de sus apellido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os funcionarios que designe el Secretario de Seguridad Pública, con atribuciones en readaptación soc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os Fiscales del Ministerio Público con jurisdicción en los Municipios coordinados; cuando fueren varios la Fiscalía General de Justicia del Estado, designara al representa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os titulares de la Seguridad o prisión preventiva de los Municipios participantes; y,</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Un Secretariado Ejecutivo, integrado por los Secretarios Ejecutivos de los Municipios coordin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 comité de consulta y participación ciudadana del municipi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EL Secretario Ejecutivo, que será nombrado por el consejo municipal a propuesta d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7.-</w:t>
      </w:r>
      <w:r>
        <w:rPr>
          <w:rFonts w:cs="Tahoma" w:ascii="Tahoma" w:hAnsi="Tahoma"/>
          <w:sz w:val="20"/>
          <w:szCs w:val="20"/>
        </w:rPr>
        <w:t xml:space="preserve"> Tanto en los Consejos Municipales como en los Intermunicipales y cuando hubieren sido convocados para ello, podrán participar con voz pero sin voto, las personas que por razones de sus actividades se relacionen con la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8.-</w:t>
      </w:r>
      <w:r>
        <w:rPr>
          <w:rFonts w:cs="Tahoma" w:ascii="Tahoma" w:hAnsi="Tahoma"/>
          <w:sz w:val="20"/>
          <w:szCs w:val="20"/>
        </w:rPr>
        <w:t xml:space="preserve"> Los Consejos Municipales e Intermunicipales tendrán según corresponda las siguientes atribucion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Formular lineamientos para el establecimiento de Políticas Municipales o Intermunicipales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poner a los Presidentes Municipales reformas a Reglamentos Municipales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ormular propuestas al Sistema Estatal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ordinarse con el Sistema Estatal de Seguridad Pública, a través del Consejo Estatal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nocer y, en su caso, aprobar proyectos y estudios que el Consejo Estatal someta a su consideración, por conducto del Secretario Ejecutiv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uministrar, consultar y actualizar la información del Sistema Estatal de Seguridad Pública; y,</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Todas las demás que le confiera el Consejo Estatal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9.-</w:t>
      </w:r>
      <w:r>
        <w:rPr>
          <w:rFonts w:cs="Tahoma" w:ascii="Tahoma" w:hAnsi="Tahoma"/>
          <w:sz w:val="20"/>
          <w:szCs w:val="20"/>
        </w:rPr>
        <w:t xml:space="preserve"> Los Consejos Municipales e Intermunicipales, deberán sesionar por lo menos bimestral mente a convocatoria del Secretario o Secretariado Ejecutivo, según sea el caso y comunicarán al Consejo Estatal de Seguridad Pública, por conducto de su Presidente, los acuerdos y resoluciones que se tomen en la materia a través de las act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0.-</w:t>
      </w:r>
      <w:r>
        <w:rPr>
          <w:rFonts w:cs="Tahoma" w:ascii="Tahoma" w:hAnsi="Tahoma"/>
          <w:sz w:val="20"/>
          <w:szCs w:val="20"/>
        </w:rPr>
        <w:t xml:space="preserve"> El Comité de Consulta y Participación Ciudadana Municipal:</w:t>
      </w:r>
    </w:p>
    <w:p>
      <w:pPr>
        <w:pStyle w:val="Normal"/>
        <w:jc w:val="both"/>
        <w:rPr>
          <w:rFonts w:ascii="Tahoma" w:hAnsi="Tahoma" w:cs="Tahoma"/>
          <w:sz w:val="20"/>
          <w:szCs w:val="20"/>
        </w:rPr>
      </w:pPr>
      <w:r>
        <w:rPr>
          <w:rFonts w:cs="Tahoma" w:ascii="Tahoma" w:hAnsi="Tahoma"/>
          <w:sz w:val="20"/>
          <w:szCs w:val="20"/>
        </w:rPr>
        <w:t>Son órganos consultivos integrados por la sociedad civil, de manera ordenada y organizada, con la finalidad de coadyuvar en las tareas de seguridad, de manera respetuosa yen calidad prepositiva y participativa, constituyendo el mecanismo qué permite conocer la opinión de la comunidad o ciudadanía de manera responsable, informada y documentada, acerca de las políticas de seguridad publica en una área geográf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comité tendrán dentro de sus objetivos los siguientes:</w:t>
      </w:r>
    </w:p>
    <w:p>
      <w:pPr>
        <w:pStyle w:val="Normal"/>
        <w:jc w:val="both"/>
        <w:rPr>
          <w:rFonts w:ascii="Tahoma" w:hAnsi="Tahoma" w:cs="Tahoma"/>
          <w:sz w:val="20"/>
          <w:szCs w:val="20"/>
          <w:highlight w:val="red"/>
        </w:rPr>
      </w:pPr>
      <w:r>
        <w:rPr>
          <w:rFonts w:cs="Tahoma" w:ascii="Tahoma" w:hAnsi="Tahoma"/>
          <w:sz w:val="20"/>
          <w:szCs w:val="20"/>
          <w:highlight w:val="red"/>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Impulsar la participación de la sociedad chiapaneca en materia de segur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Promover y mantener dentro de dicha participación una interacción con la sociedad civil tendientes a consolidar una cultura de apoyo ala seguridad pública como factor preventivo y generador de convivencia armónica en 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sz w:val="20"/>
          <w:szCs w:val="20"/>
        </w:rPr>
        <w:t xml:space="preserve">                  </w:t>
      </w:r>
      <w:r>
        <w:rPr>
          <w:rFonts w:cs="Tahoma" w:ascii="Tahoma" w:hAnsi="Tahoma"/>
          <w:sz w:val="20"/>
          <w:szCs w:val="20"/>
        </w:rPr>
        <w:t>Dentro de sus atribuciones so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Conocer y opinar sobre política de Seguridad Pública, sugiriendo medidas específicas y acciones concretas para mejorar esta fun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Otorgar el apoyo requerido por el consejo estatal y los consejos municipales de seguridad pública para lograr la participación de la comunidad.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y participar en la implementación del programa de prevención del deli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alizar labores de seguimiento en relación al cumplimiento de los objetivos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el otorgamiento de reconocimiento por merito o estímulos para los integrantes de las instituciones polici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alizar denuncias o quejas sobre irregularidades en la actuación de los integrantes de las corporaciones de seguridad, de manera informada y documenta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uxiliar a las autoridades competentes en el ejercicio de sus tareas y participar en las                                                                       actividades que no sean confidenciales o pongan en Riesgo el buen desempeño de la función de Seguridad Pu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orresponde a los comités de ciudadanos de Seguridad Pública, dentro de sus respectivas jurisdic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 órgano de consulta, análisis y opinión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mitir opiniones, recomendaciones y sugerencias para la actualización, elaboración y aprobación de los programas municipales de Seguridad Pública, así como promover iniciativas de leyes, reglamentos, decretos o acuerdos en esta materia, a fin de que haya lugar a la corresponsabilidad en la determinación de la estructura del Sistema Integral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Emitir lineamientos para el mejor funcionamiento del Comité y Subcomités, así como fijar políticas y programas de és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integración y funcionamiento de los Subcomité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oponer proyectos en materia de Seguridad Pública ante las instancias correspondient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studiar y proponer ante la Fiscalía del Estado y al Ayuntamiento, mecanismos de coordinación y desconcentración de las funciones para la mejor cobertura y calidad en los servicios encomendados, así como acciones a emprender parea prevenir la comisión del delito y su impunidad,</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vinculación y coordinación con instituciones que tengan competencia directa o circunstancial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Conocer y opinar lo conducente respecto de los informes que deberán rendir la Secretaría y en general, coadyuvar en la promoción y desarrollo de sus programas y actividad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stablecer acciones de vinculación con el Consej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Celebrar convenios con instituciones y organismos públicos y privados que tiendan al cumplimiento de sus fin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Elaborar estudios en materia de Seguridad Pública Municip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olicitar a las autoridades municipales competentes la información que le sea necesaria para el cumplimiento de sus atribuciones, con excepción de aquella que sea clasificada como confidenc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reparar, elaborar, publicar y distribuir material informativo sobre sistemas de protección ciudadan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Denunciar ante las autoridades competentes las zonas que en su concepto tengan mayor índice de delincuencia dentro del Municip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Verificar y evaluar el cumplimiento de los programas preventivos de patrullajes en el Municipi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programas a fin de arraigar y vincular al policía con la comunidad, que conlleven un sentido de integración y participación social, así como promover su profesionalización y actualización en todos los ámbitos de su competenc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anualmente al consejo de Honor y Justicia, la entrega de la condecoración al mérito, a los elementos que mejores servicios hayan prestado a la comunidad, sin prejuicio de la facultad de determinar otros estímul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Turnar ante el Consejo de Honor y Justicia, aquellos casos que a su juicio constituyan faltas graves a los principios de actuación previstos en la ley por parte de los elementos de la Secretarí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la modificación de normas y procedimientos que permitan mejorar la atención de las quejas que formule la ciudadanía contra los abusos y actuaciones en que incurran los elementos de Secretarí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Fomentar la cooperación y participación ciudadan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a las autoridades competentes, de conformidad con sus atribuciones, programas de participación ciudadana en las actividades que no sean confidenciales o pongan en riesgo el buen desempeño en la prestación de la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sistir, previa invitación a las sesiones de los comités técnicos u órganos de administración, respecto a los Fideicomisos que se constituyan para el manejo de los recursos económicos que haya de ejercerse en el Municipio para el rubro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Corresponde a los Subcomités Ciudadanos de Seguridad Pública dentro de sus respectivas jurisdic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 órgano de consulta, análisis y opinión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Emitir lineamientos para el mejor funcionamiento del Subcomité, así como fijar políticas y programas de és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poner proyectos en materia de Seguridad Pública ante el Comité,</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Conocer y opinar lo conducente respecto de los informes que deberán rendir su Presidente, y en general, coadyuvar en la promoción y desarrollo de los programas y actividades del Comité,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Establecer acciones de vinculación con la comunidad,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vinculación y coordinación con instituciones públicas y privadas dentro de su jurisdicción, que tengan competencia directa o circunstancial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olicitar a las autoridades municipales competentes la información que le sea necesaria para el cumplimiento de sus atribuciones, con excepción de aquella que sea clasificada como confidenci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nunciar ante las autoridades competentes las zonas que en su concepto tengan mayor índice de delincuencia dentro de su ámbito de territorio; y,</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les confiere el Reglamento y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2.-</w:t>
      </w:r>
      <w:r>
        <w:rPr>
          <w:rFonts w:cs="Tahoma" w:ascii="Tahoma" w:hAnsi="Tahoma"/>
          <w:sz w:val="20"/>
          <w:szCs w:val="20"/>
        </w:rPr>
        <w:t xml:space="preserve"> Son derechos y obligaciones de los integrantes del Comité y Subcomités las sigu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Asistir a las sesiones previamente convocadas, </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Participar en las sesiones, proponer acuerdos y votar aquellos que sean sujetos a su considera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Firmar las minutas correspondientes a cada ses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articipar en la elaboración del programa Anual de Trabaj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jecutar los acuerdos y compromisos que adquieran en pleno, o en su caso vigilar y proveer lo necesario para su ejecu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Tendrán derecho a voz y voto, desempeñarán sus funciones en forma honorífica sin excepción alguna, nombrándose por cada miembro propietario un suplen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Los Consejeros propietarios durarán en su cargo tres años, los integrantes del Gobierno ocuparán el cargo mientras dure su nombramiento,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ndir un informe al término de sus funciones; y,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Las demás que les confieren el Reglamento y disposiciones legales aplicabl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3.-</w:t>
      </w:r>
      <w:r>
        <w:rPr>
          <w:rFonts w:cs="Tahoma" w:ascii="Tahoma" w:hAnsi="Tahoma"/>
          <w:sz w:val="20"/>
          <w:szCs w:val="20"/>
        </w:rPr>
        <w:t xml:space="preserve"> Son atribuciones del Presidente del Comité y Presidentes de los Subcomités las sigu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Presidir y representar al Comité y Subcomités respectivamente,</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Convocar por sí o por conducto del Secretario Técnico a las sesiones,</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Iniciar, concluir o suspender en su caso, las sesiones y fungir como moderador en las mismas, </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Proponer el orden del día que deberá desahogarse en la sesión correspondiente,</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Proporcionar a los miembros por conducto del Secretario Técnico, la información necesaria para el estudio y análisis de los asuntos que deban desahogarse conforme al orden del día propuesto,</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Someter a consenso a través del Secretario Técnico los asuntos en las sesiones, y en su caso, emitir voto de calidad, </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Expedir y validar con su firma, asistido por el Secretario Técnico, las opiniones, recomendaciones, programas, políticas u acuerdos que se emitan, </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Solicitar a los miembros la dispensa de la lectura del acta de la sesión anterior, previa remisión que se haga de la misma junto con la convocatoria y demás información en su caso, </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Promover y supervisar el cumplimiento de los acuerdos tomados en sesión, </w:t>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Elaborar y publicar los informes periódicos de las actividades realizadas; y,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Las demás que le confiere el Reglamento, el Comité y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4.-</w:t>
      </w:r>
      <w:r>
        <w:rPr>
          <w:rFonts w:cs="Tahoma" w:ascii="Tahoma" w:hAnsi="Tahoma"/>
          <w:sz w:val="20"/>
          <w:szCs w:val="20"/>
        </w:rPr>
        <w:t xml:space="preserve"> Son atribuciones del Secretario Técnico del Comité y Subcomités las siguient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Recibir la documentación en que consisten los nombramientos y sustituciones de los miembros, llevando para tal efecto un registro, </w:t>
      </w:r>
    </w:p>
    <w:p>
      <w:pPr>
        <w:pStyle w:val="Normal"/>
        <w:ind w:left="540" w:hanging="0"/>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Elaborar el orden del día conforme a las indicaciones del Presiden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Remitir las convocatorias y la información correspondiente de las sesiones, cuando menos con 72 horas de anticipación a la fecha de la ses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Computar y verificar el quórum, dando cuenta de ello el Presiden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Dar lectura al acta de la sesión anterior y formular la correspondiente a la que se celebre, firmándolas y asentando en forma detallada los acuerdos tomados y sus fundamen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Fungir como relator de proyectos, solicitudes y demás asuntos que se pretendan o le encomiende en President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pPr>
      <w:r>
        <w:rPr>
          <w:rFonts w:cs="Tahoma" w:ascii="Tahoma" w:hAnsi="Tahoma"/>
          <w:sz w:val="20"/>
          <w:szCs w:val="20"/>
        </w:rPr>
        <w:t xml:space="preserve">Actuar como escrutador al momento de que el Presidente le solicite someter a votación los asuntos tratados en las sesion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Levantar las actas y minutas correspondientes de las sesiones y firmar los acuerdos que sea tomad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 xml:space="preserve">Resguardar los archivos y dar cuenta de la correspondencia recibida y despachada; y,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260" w:leader="none"/>
        </w:tabs>
        <w:ind w:left="1260" w:hanging="720"/>
        <w:jc w:val="both"/>
        <w:rPr>
          <w:rFonts w:ascii="Tahoma" w:hAnsi="Tahoma" w:cs="Tahoma"/>
          <w:sz w:val="20"/>
          <w:szCs w:val="20"/>
        </w:rPr>
      </w:pPr>
      <w:r>
        <w:rPr>
          <w:rFonts w:cs="Tahoma" w:ascii="Tahoma" w:hAnsi="Tahoma"/>
          <w:sz w:val="20"/>
          <w:szCs w:val="20"/>
        </w:rPr>
        <w:t>Las demás que le confiere el Reglamento y el propio Comité y Subcomité.</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V</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Oficina del Presidente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85.-</w:t>
      </w:r>
      <w:r>
        <w:rPr>
          <w:rFonts w:cs="Tahoma" w:ascii="Tahoma" w:hAnsi="Tahoma"/>
          <w:sz w:val="20"/>
          <w:szCs w:val="20"/>
        </w:rPr>
        <w:t xml:space="preserve"> La oficina del Presidente Municipal, se integra de la siguiente mane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Titular de la Oficina del Presidente</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Secretaria Particular</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Secretaria Privada</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Coordinación de Asesores</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Dirección de Comunicación Social </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Dirección de Planeación Estratég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6.-</w:t>
      </w:r>
      <w:r>
        <w:rPr>
          <w:rFonts w:cs="Tahoma" w:ascii="Tahoma" w:hAnsi="Tahoma"/>
          <w:sz w:val="20"/>
          <w:szCs w:val="20"/>
        </w:rPr>
        <w:t xml:space="preserve"> La Oficina del Presidente Municipal tiene como finalidad el mejoramiento constante de la función del gobierno, así como la preparación de los instrumentos de carácter político-administrativo y de seguimiento de la imagen institucional, bajo la respectiva de definición y conducción de los procesos de planeación, ejecución, difusión y evaluación de las políticas y acciones de Gobiern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Oficina del Presidente Municipal tiene como objetivo general: Diseñar, fijar, dirigir y controlar la política gubernamental en materia de comunicación social, relaciones públicas, descentralización y de gabinetes, de conformidad con la legislación aplic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Establecer, dirigir, y controlar las políticas de la Presidencia de conformidad con los propósitos, políticas y objetivos del Plan Municipal de Desarrollo y las que expresamente determine 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Desempeñar las comisiones y funciones que le confiere el Ejecutivo Municipal, y mantenerlo informado del desarrollo de las misma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roponer al Presidente Municipal los proyectos, acuerdos y órdenes sobre los asuntos de la competencia del sector de la comunicación social, relaciones públicas, descentralización gubernamental y gabinet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Establecer acuerdos de coordinación entre las secretarías para el mejor funcionamiento de los programa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 xml:space="preserve">Dar estricto seguimiento al control de avances sobre programas, presupuestos y resultados conforme a los objetivos, lineamientos y presupuestos aprobados para los ejercicios fiscales correspondientes a acordar las medidas pertinentes en los casos que éstos se alejen de sus metas inici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 xml:space="preserve">Atender las Disposiciones del Presidente Municipal en materia de elaboración de proyectos, estrategias o normas para el mejor funcionamiento de las Direcciones,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Atender a las organizaciones sociales y políticas del Municipio, dando seguimiento a los acuerdos que de las mismas emanen,</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 xml:space="preserve">Asistir a las reuniones de gabinete cuando así se requiera,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resentar mensualmente o cuando el Presidente lo requiera, un informe de avances y seguimiento sobre programas turnados para su atención a las Secretarías y dependencias Federales, Estatales, comparativos con los objetivos y metas trazadas en el tiempo,</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as demás que le encomiende el Presidente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Secretaría Particula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7.-</w:t>
      </w:r>
      <w:r>
        <w:rPr>
          <w:rFonts w:cs="Tahoma" w:ascii="Tahoma" w:hAnsi="Tahoma"/>
          <w:sz w:val="20"/>
          <w:szCs w:val="20"/>
        </w:rPr>
        <w:t xml:space="preserve"> Para el cumplimiento de sus funciones, el Presidente Municipal contará con una Secretaría Particular, ésta se integra po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080" w:leader="none"/>
        </w:tabs>
        <w:ind w:left="1080" w:hanging="540"/>
        <w:jc w:val="both"/>
        <w:rPr>
          <w:rFonts w:ascii="Tahoma" w:hAnsi="Tahoma" w:cs="Tahoma"/>
          <w:sz w:val="20"/>
          <w:szCs w:val="20"/>
        </w:rPr>
      </w:pPr>
      <w:r>
        <w:rPr>
          <w:rFonts w:cs="Tahoma" w:ascii="Tahoma" w:hAnsi="Tahoma"/>
          <w:sz w:val="20"/>
          <w:szCs w:val="20"/>
        </w:rPr>
        <w:t>Coordinación de Logística y Ev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oordinar la audiencia y la consulta popular del Presidente Municipal.,</w:t>
      </w:r>
    </w:p>
    <w:p>
      <w:pPr>
        <w:pStyle w:val="Normal"/>
        <w:numPr>
          <w:ilvl w:val="0"/>
          <w:numId w:val="19"/>
        </w:numPr>
        <w:jc w:val="both"/>
        <w:rPr>
          <w:rFonts w:ascii="Tahoma" w:hAnsi="Tahoma" w:cs="Tahoma"/>
          <w:sz w:val="20"/>
          <w:szCs w:val="20"/>
        </w:rPr>
      </w:pPr>
      <w:r>
        <w:rPr>
          <w:rFonts w:cs="Tahoma" w:ascii="Tahoma" w:hAnsi="Tahoma"/>
          <w:sz w:val="20"/>
          <w:szCs w:val="20"/>
        </w:rPr>
        <w:t>Organizar y coordinar la agencia del Presidente Municipal para el desempeño de sus actividades.</w:t>
      </w:r>
    </w:p>
    <w:p>
      <w:pPr>
        <w:pStyle w:val="Normal"/>
        <w:numPr>
          <w:ilvl w:val="0"/>
          <w:numId w:val="19"/>
        </w:numPr>
        <w:jc w:val="both"/>
        <w:rPr>
          <w:rFonts w:ascii="Tahoma" w:hAnsi="Tahoma" w:cs="Tahoma"/>
          <w:sz w:val="20"/>
          <w:szCs w:val="20"/>
        </w:rPr>
      </w:pPr>
      <w:r>
        <w:rPr>
          <w:rFonts w:cs="Tahoma" w:ascii="Tahoma" w:hAnsi="Tahoma"/>
          <w:sz w:val="20"/>
          <w:szCs w:val="20"/>
        </w:rPr>
        <w:t>Organizar y llevar el archivo, la correspondencia y la documentación de la presidencia.</w:t>
      </w:r>
    </w:p>
    <w:p>
      <w:pPr>
        <w:pStyle w:val="Normal"/>
        <w:numPr>
          <w:ilvl w:val="0"/>
          <w:numId w:val="19"/>
        </w:numPr>
        <w:jc w:val="both"/>
        <w:rPr>
          <w:rFonts w:ascii="Tahoma" w:hAnsi="Tahoma" w:cs="Tahoma"/>
          <w:sz w:val="20"/>
          <w:szCs w:val="20"/>
        </w:rPr>
      </w:pPr>
      <w:r>
        <w:rPr>
          <w:rFonts w:cs="Tahoma" w:ascii="Tahoma" w:hAnsi="Tahoma"/>
          <w:sz w:val="20"/>
          <w:szCs w:val="20"/>
        </w:rPr>
        <w:t>Turnar a las diferentes dependencias los asuntos que le indique el Presidente Municipal y darles el seguimiento correspondiente.</w:t>
      </w:r>
    </w:p>
    <w:p>
      <w:pPr>
        <w:pStyle w:val="Normal"/>
        <w:numPr>
          <w:ilvl w:val="0"/>
          <w:numId w:val="19"/>
        </w:numPr>
        <w:jc w:val="both"/>
        <w:rPr/>
      </w:pPr>
      <w:r>
        <w:rPr>
          <w:rFonts w:cs="Tahoma" w:ascii="Tahoma" w:hAnsi="Tahoma"/>
          <w:sz w:val="20"/>
          <w:szCs w:val="20"/>
        </w:rPr>
        <w:t>Vigilar, dirigir y coordinar las acciones de apoyo de la Presidencia Municipal. Atender a los visitantes oficiales.</w:t>
      </w:r>
    </w:p>
    <w:p>
      <w:pPr>
        <w:pStyle w:val="Normal"/>
        <w:numPr>
          <w:ilvl w:val="0"/>
          <w:numId w:val="19"/>
        </w:numPr>
        <w:jc w:val="both"/>
        <w:rPr>
          <w:rFonts w:ascii="Tahoma" w:hAnsi="Tahoma" w:cs="Tahoma"/>
          <w:sz w:val="20"/>
          <w:szCs w:val="20"/>
        </w:rPr>
      </w:pPr>
      <w:r>
        <w:rPr>
          <w:rFonts w:cs="Tahoma" w:ascii="Tahoma" w:hAnsi="Tahoma"/>
          <w:sz w:val="20"/>
          <w:szCs w:val="20"/>
        </w:rPr>
        <w:t>Despachar todos los asuntos que le sean encomendados por el Presidente Municipal y administrar los recursos necesarios para que funcione con eficacia.</w:t>
      </w:r>
    </w:p>
    <w:p>
      <w:pPr>
        <w:pStyle w:val="Normal"/>
        <w:numPr>
          <w:ilvl w:val="0"/>
          <w:numId w:val="19"/>
        </w:numPr>
        <w:jc w:val="both"/>
        <w:rPr>
          <w:rFonts w:ascii="Tahoma" w:hAnsi="Tahoma" w:cs="Tahoma"/>
          <w:sz w:val="20"/>
          <w:szCs w:val="20"/>
        </w:rPr>
      </w:pPr>
      <w:r>
        <w:rPr>
          <w:rFonts w:cs="Tahoma" w:ascii="Tahoma" w:hAnsi="Tahoma"/>
          <w:sz w:val="20"/>
          <w:szCs w:val="20"/>
        </w:rPr>
        <w:t>Coordinar las giras del Presidente Municipal.</w:t>
      </w:r>
    </w:p>
    <w:p>
      <w:pPr>
        <w:pStyle w:val="Normal"/>
        <w:numPr>
          <w:ilvl w:val="0"/>
          <w:numId w:val="19"/>
        </w:numPr>
        <w:jc w:val="both"/>
        <w:rPr>
          <w:rFonts w:ascii="Tahoma" w:hAnsi="Tahoma" w:cs="Tahoma"/>
          <w:sz w:val="20"/>
          <w:szCs w:val="20"/>
        </w:rPr>
      </w:pPr>
      <w:r>
        <w:rPr>
          <w:rFonts w:cs="Tahoma" w:ascii="Tahoma" w:hAnsi="Tahoma"/>
          <w:sz w:val="20"/>
          <w:szCs w:val="20"/>
        </w:rPr>
        <w:t>Vigilar el orden de los empleados a su cargo, y auxiliar de estos, para que lo guarde el publico asistente a su área; y.</w:t>
      </w:r>
    </w:p>
    <w:p>
      <w:pPr>
        <w:pStyle w:val="Normal"/>
        <w:numPr>
          <w:ilvl w:val="0"/>
          <w:numId w:val="19"/>
        </w:numPr>
        <w:jc w:val="both"/>
        <w:rPr/>
      </w:pPr>
      <w:r>
        <w:rPr>
          <w:rFonts w:cs="Tahoma" w:ascii="Tahoma" w:hAnsi="Tahoma"/>
          <w:sz w:val="20"/>
          <w:szCs w:val="20"/>
        </w:rPr>
        <w:t xml:space="preserve">Los demás asuntos que le sean encargados por el Presidente Municipal.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ecretaría Privada del Presiden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88.-</w:t>
      </w:r>
      <w:r>
        <w:rPr>
          <w:rFonts w:cs="Tahoma" w:ascii="Tahoma" w:hAnsi="Tahoma"/>
          <w:sz w:val="20"/>
          <w:szCs w:val="20"/>
        </w:rPr>
        <w:t xml:space="preserve"> La Secretaría Privada del Presidente realiz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uxiliar de manera directa al Presidente Municipal en las distintas actividades oficiale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ervir de enlace entre el Ejecutivo Municipal y demás funcionarios municipal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de manera organizada el archivo de las actividades realiza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a visitantes que solicitan dialogar con el Presidente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visar, seleccionar y canalizar la correspondencia a las dependencias correspondientes para su seguimiento de información debi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uidar de la fluidez y eficacia de todas las encomiendas del Ejecutivo Municipal, Atender con diligencia toda instrucción que le encomiende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oordinación de Asesor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89.-</w:t>
      </w:r>
      <w:r>
        <w:rPr>
          <w:rFonts w:cs="Tahoma" w:ascii="Tahoma" w:hAnsi="Tahoma"/>
          <w:sz w:val="20"/>
          <w:szCs w:val="20"/>
        </w:rPr>
        <w:t xml:space="preserve"> La Coordinación de Asesores se crea en base a la Ley Orgánica Municipal del Estado de Chiapas en vigor, teniendo como objetivo general apoyar al Presidente Municipal en las decisiones que él determine así como en las diversas áreas que conforman la Administración Municipal, contando para ello, con un grupo de asesores; que previo análisis de los asuntos turnados emiten su dictamen y lo someten a la consideración del Ejecutivo Municipal, para su modificación o aprobación final del caso, así también, cuenta con dos auxiliares administrativos y 1 secre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Funciones de la Coordinación</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olicitar a los Secretarios de las diferentes áreas la documentación respectiva, así como el informe mensual de sus actividad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 integración y elaboración del informe anual del Presidente Municipal, con la información de las diferentes áre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Solicitar a la Dirección de Comunicación Social, y a las demás áreas, la documentación relacionada a sus actividades, para elaborar la Gaceta Municipal, que habrá de publicarse trimestralm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documentos; la correspondencia que determine la Presidencia Municipal, así como documentos que en su caso soliciten los regidor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invitaciones a los integrantes del CONSEP, para las reuniones ordinarias y extraordinari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s asistencias y el apoyo administrativo a la Secretaría Ejecutiva del consejo de Seguridad Públ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nalizar conjuntamente con los asesores las peticiones o sugerencias que reciban a través de memorando u oficio a través de los buzones, que serán colocados en lugares visibles donde los ciudadanos puedan expresar sus quejas o sugerencias, las cuales serán turnadas a las áreas que correspon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 elaboración de credenciales de identificación a los grupos de taxitas inscritos en los programas  de Seguridad Publica, así como entrega de las mis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ción de mensajes sugerencias en pro de la limpieza de la ciudad, en contra de la drogadicción, en contra de la delincuenc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sí como otras actividades que le asigne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 de los asesor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Asesorar en cada una de las áreas, que soliciten su intervención, y participar en la integración y elaboración del informe anual del Presidente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nalizar y clasificar la información para la publicación de la Gaceta Municipal, coordinando con el impresor designado, el formato con fotografías, revisión de textos y pruebas preliminar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ctualizar los reglamentos y disposiciones municipales para ofrecerlos como consulta a las diversas áreas de la Administración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y distribuir las convocatorias para las reuniones ordinarias y extraordinarias del Concejo Municipal de Seguridad y las correspondientes órdenes del dí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Recoger de los buzones del Parque Central y de las delegaciones y agencias municipales cada semana, las peticiones y sugerencias para su análisis y turnarlas al área que corresponda, Otras actividades que a criterio del Coordinador o de los asesores se les asign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Comunicación Soci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0.-</w:t>
      </w:r>
      <w:r>
        <w:rPr>
          <w:rFonts w:cs="Tahoma" w:ascii="Tahoma" w:hAnsi="Tahoma"/>
          <w:sz w:val="20"/>
          <w:szCs w:val="20"/>
        </w:rPr>
        <w:t xml:space="preserve"> La Dirección de Comunicación Social, para lograr el cumplimiento eficiente y oportuno de sus objetivos, se encuentra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tabs>
          <w:tab w:val="clear" w:pos="709"/>
          <w:tab w:val="left" w:pos="1440" w:leader="none"/>
        </w:tabs>
        <w:ind w:left="1440" w:hanging="360"/>
        <w:jc w:val="both"/>
        <w:rPr>
          <w:rFonts w:ascii="Tahoma" w:hAnsi="Tahoma" w:cs="Tahoma"/>
          <w:sz w:val="20"/>
          <w:szCs w:val="20"/>
        </w:rPr>
      </w:pPr>
      <w:r>
        <w:rPr>
          <w:rFonts w:cs="Tahoma" w:ascii="Tahoma" w:hAnsi="Tahoma"/>
          <w:sz w:val="20"/>
          <w:szCs w:val="20"/>
        </w:rPr>
        <w:t>Coordinación de Relaciones Públicas,</w:t>
      </w:r>
    </w:p>
    <w:p>
      <w:pPr>
        <w:pStyle w:val="Normal"/>
        <w:numPr>
          <w:ilvl w:val="0"/>
          <w:numId w:val="0"/>
        </w:numPr>
        <w:tabs>
          <w:tab w:val="clear" w:pos="709"/>
          <w:tab w:val="left" w:pos="1440" w:leader="none"/>
        </w:tabs>
        <w:ind w:left="1440" w:hanging="360"/>
        <w:jc w:val="both"/>
        <w:rPr>
          <w:rFonts w:ascii="Tahoma" w:hAnsi="Tahoma" w:cs="Tahoma"/>
          <w:sz w:val="20"/>
          <w:szCs w:val="20"/>
        </w:rPr>
      </w:pPr>
      <w:r>
        <w:rPr>
          <w:rFonts w:cs="Tahoma" w:ascii="Tahoma" w:hAnsi="Tahoma"/>
          <w:sz w:val="20"/>
          <w:szCs w:val="20"/>
        </w:rPr>
        <w:t xml:space="preserve">Oficina Subdirección de Comunicación Social, </w:t>
      </w:r>
    </w:p>
    <w:p>
      <w:pPr>
        <w:pStyle w:val="Normal"/>
        <w:numPr>
          <w:ilvl w:val="0"/>
          <w:numId w:val="0"/>
        </w:numPr>
        <w:tabs>
          <w:tab w:val="clear" w:pos="709"/>
          <w:tab w:val="left" w:pos="1440" w:leader="none"/>
        </w:tabs>
        <w:ind w:left="1440" w:hanging="360"/>
        <w:jc w:val="both"/>
        <w:rPr>
          <w:rFonts w:ascii="Tahoma" w:hAnsi="Tahoma" w:cs="Tahoma"/>
          <w:sz w:val="20"/>
          <w:szCs w:val="20"/>
        </w:rPr>
      </w:pPr>
      <w:r>
        <w:rPr>
          <w:rFonts w:cs="Tahoma" w:ascii="Tahoma" w:hAnsi="Tahoma"/>
          <w:sz w:val="20"/>
          <w:szCs w:val="20"/>
        </w:rPr>
        <w:t>Jefe de Prens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fundir todas las actividades del Presidente Municipal, de las Secretarías, Direcciones, Coordinaciones y Áreas a través de los medios de comunicación masiva para que la ciudadanía se entere de las actividades que se llevarán a cabo y trabajos realiz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un monitoreo y plasmarlo en síntesis de lo publicado o transmitido en un medio electrónico para saber los grados de aceptación de los lectores, escuchas y televidentes sobre las acciones y reacciones de las mis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s áreas de la Dirección. así como supervisar los trabajos realizados por las mis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con los reporteros, fotógrafos y camarógrafos las coberturas de los eventos de la agen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alización de los comunicados de prensa que son enviados vía fax a los diversos medios de comunica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Tomar las fotografías de los diversos eventos y encargarse del envió de las mismas a los medios impresos como periódicos, semanarios y revist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alizar los recortes de las notas positivas y negativas de todos los periódicos, sacar varios juegos y repartirlos en las dependencias que lo solicita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un control de convenios y facturas del área con los diversos medios.</w:t>
      </w:r>
    </w:p>
    <w:p>
      <w:pPr>
        <w:pStyle w:val="Normal"/>
        <w:ind w:left="62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levar al día las fotos de más relevancia de la presente Administración Municipal,</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1.-</w:t>
      </w:r>
      <w:r>
        <w:rPr>
          <w:rFonts w:cs="Tahoma" w:ascii="Tahoma" w:hAnsi="Tahoma"/>
          <w:sz w:val="20"/>
          <w:szCs w:val="20"/>
        </w:rPr>
        <w:t xml:space="preserve"> La Coordinación de Relaciones Públicas realiz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Determinar las políticas, estrategias y normas encaminadas a conservar, fortalecer e incrementar la imagen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Dirigir y coordinar la atención de funcionarios e invitados distinguidos que visitan nuestra ciudad, en representación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Establecer planes y programas adecuados, a efecto de cumplir eficazmente con las actividades asign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Apoyar las diversas reuniones, eventos y convenciones que soliciten las diversas dependencias, </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Promover la organización de concursos y entrega de premios por actividades relevantes para que el Presidente Municipal, tome en cuenta todos los sectores de la población y se sientan estimul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Elaborar y contar con folletos, trípticos y datos estadísticos de carácter económico, turístico y sociocultural del Municipio y del Estado a efecto de proporcionar información detallada a los invitados distingu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Informar al Presidente Municipal sobre onomásticos y cumpleaños de los funcionarios federales, estatales, municipales, así como de organizaciones productivas, religiosas y de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 xml:space="preserve">Informar periódicamente al Presidente el avance de las actividades asignadas, </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Contemplar acciones especiales que sean requerida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Tramitación de boletos aéreos y terrestres a la ciudadanía de acuerdo a la solicitud de apoyo aprobados por el Presidente o en su defecto el Síndico,</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Elaborar diferentes itinerarios para las visitas distinguidas en los diferentes puntos de interés de la región por parte de los invitados especiale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Recepción y tramitación de pago de facturas de quienes nos proporcionan los servicios de boletaje, transporte, hospedaje, renta de autos, atención a invitado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Tramitación de los oficios de comisión que presentan los chóferes adscritos a ésta áre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2.-</w:t>
      </w:r>
      <w:r>
        <w:rPr>
          <w:rFonts w:cs="Tahoma" w:ascii="Tahoma" w:hAnsi="Tahoma"/>
          <w:sz w:val="20"/>
          <w:szCs w:val="20"/>
        </w:rPr>
        <w:t xml:space="preserve"> Oficina Sub-dirección de comunicación so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Recopilar información y fotografías de interés general, de las actividades del Gobierno Municipal. </w:t>
      </w:r>
    </w:p>
    <w:p>
      <w:pPr>
        <w:pStyle w:val="Normal"/>
        <w:ind w:left="1276" w:hanging="0"/>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Elaboración del Archivo fotográfic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Elaboración de síntesis informativa y distribución de la misma, para su difusión en página Web del Ayuntamiento.</w:t>
      </w:r>
    </w:p>
    <w:p>
      <w:pPr>
        <w:pStyle w:val="Normal"/>
        <w:ind w:left="1276" w:hanging="0"/>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Cobertura de las giras de trabajo del Presidente y de los titulares de las diversas áreas del Gobierno Municipal, proyectando su difusión en medios electrónicos y vía Internet. </w:t>
      </w:r>
    </w:p>
    <w:p>
      <w:pPr>
        <w:pStyle w:val="Normal"/>
        <w:ind w:left="1276" w:hanging="0"/>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Supervisar la impresión y distribución del material gráfico impreso. </w:t>
      </w:r>
    </w:p>
    <w:p>
      <w:pPr>
        <w:pStyle w:val="Normal"/>
        <w:ind w:left="1276" w:hanging="0"/>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Crear una emisión radiofónica del H. Ayuntamiento, que sirva como medio de difusión de las actividades de Gobierno.</w:t>
      </w:r>
    </w:p>
    <w:p>
      <w:pPr>
        <w:pStyle w:val="Normal"/>
        <w:ind w:left="1276" w:hanging="0"/>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Elaboración y diseño de los diferentes materiales gráficos informativos: Posters, Trípticos, Bardas, Ploters, Reconocimientos.</w:t>
      </w:r>
    </w:p>
    <w:p>
      <w:pPr>
        <w:pStyle w:val="Normal"/>
        <w:ind w:left="1276" w:hanging="0"/>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Recolección de información para el diseño del material gráf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3.-</w:t>
      </w:r>
      <w:r>
        <w:rPr>
          <w:rFonts w:cs="Tahoma" w:ascii="Tahoma" w:hAnsi="Tahoma"/>
          <w:sz w:val="20"/>
          <w:szCs w:val="20"/>
        </w:rPr>
        <w:t xml:space="preserve"> Jefe de Prensa, realiz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Autorizar las órdenes de inserción, así como los textos correspondientes a espacios publicit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Elaboración de un análisis de presencia del H. Ayuntamiento, en los medios de comunicación nacional y loc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Elaboración de los boletines informativ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Realizar sondeos de opinión, consultas públicas, a fin de conocer el sentir de la ciudadanía en temas de interés públic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Coordinar las conferencias de prensa con el Presidente y Autoridades principales del Gobierno Municipal.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Coordinar las entrevistas con el Presidente y las diferentes Autoridades Municipal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Implantar campañas de difusión permanente de actos y eventos del Ayuntamiento, informando a la opinión pública respecto a los trabajadores más relevantes, así como asuntos de interés general y coyuntural que requieren difus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Establecer relaciones con los medios de difusión y organismos representativos de los sectores públicos y privados relacionados con la activ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irección de Planeación Estratég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4</w:t>
      </w:r>
      <w:r>
        <w:rPr>
          <w:rFonts w:cs="Tahoma" w:ascii="Tahoma" w:hAnsi="Tahoma"/>
          <w:sz w:val="20"/>
          <w:szCs w:val="20"/>
        </w:rPr>
        <w:t>.- La Dirección de Planeación Estratégica se integra por:</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Coordinación de Seguimiento de Programas Estratégicos,</w:t>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Coordinación de Información y Estadíst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spacho de los asuntos referidos a la planeación, seguimiento y evaluación de todas las funciones sustantivas que competen a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reación y administración de una base de datos que contenga los resultados de la gestión de las actividades de todas las Área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xml:space="preserve"> La Coordinación de Seguimiento de Programas Estratégicos realiz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4"/>
        </w:numPr>
        <w:jc w:val="both"/>
        <w:rPr/>
      </w:pPr>
      <w:r>
        <w:rPr>
          <w:rFonts w:cs="Tahoma" w:ascii="Tahoma" w:hAnsi="Tahoma"/>
          <w:sz w:val="20"/>
          <w:szCs w:val="20"/>
        </w:rPr>
        <w:t>Vigilar el cabal cumplimiento de los ordenamientos legales establecidos en materia de planeación y evaluación, respecto a las funciones públic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Conducir sus actividades de acuerdo con los objetivos, estrategias, líneas de acción, políticas y prioridades consideradas en el Plan Municipal de Desarrollo y las determinacione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Dotar a toda la estructura orgánica administrativa municipal, de los elementos metodológicos que propicien la participación ciudadana organizada y sistematicen la ejecución de sus respectivas funciones de planeación y evaluación, a través de asesorías para el establecimiento de sus objetivos, estrategias y metas particulares, a fin de coadyuvar en la mejora continua de todas las actividades, procesos y servicios que presta el Ayuntamiento a los, ciudadanos del Municipio de Tapachul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Asegurar la armonía entre la actuación particular de cada área y el sentido general de la administración en su conjunto, para que funcione con una programación de actividades orientadas estratégicamente conforme a lo establecido en el Plan Municipal de Desarrollo y reflejadas con claridad en los Programas. Operativos Anuales por área, elementos administrativos que serán la base para construir los instrumentos básicos de la evaluación de la gestión de cada una de ell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6.-</w:t>
      </w:r>
      <w:r>
        <w:rPr>
          <w:rFonts w:cs="Tahoma" w:ascii="Tahoma" w:hAnsi="Tahoma"/>
          <w:sz w:val="20"/>
          <w:szCs w:val="20"/>
        </w:rPr>
        <w:t xml:space="preserve"> La Coordinación de Información y Estadística realiz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reación de una base de datos con la información recabada por la Coordinación citada en el Artículo anterior; dicha base será el órgano permanente de consulta para cualquier área de la Administración Pública Municipal que desee conocer los resultados de su gestión o los de las demás áre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dministración de la base de datos de la Administración Municipal, la cual contendrá los resultados por periodo de los indicadores generales de la administración Municipal y específicos de cada área, de la gestión de cada una de las áreas que conforman el Ayuntami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ctualización continua de la base de datos, creando un sistema de recolección de información entre todas las áreas de la estructura orgánic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que expresamente le encomiende el Presidente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V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ependencias de Vigilancia y Normatividad</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irección de Contraloría Intern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La Dirección de Contraloría Interna es el órgano de control interno del Ayuntamiento responsable de implantar y operar el sistema municipal de control, evaluación y fiscalización de los recursos humanos, materiales y financieros propios y los que la Federación y el  Estado le transfieran. La Contraloría Interna Municipal para lograr los objetivos y propósitos de que los recursos citados se ejerzan correctamente y se detecten en tiempo, deficiencias y desviaciones en la aplicación de los mismos que le permitan tomar las medidas preventivas y correctivas correspondientes, en el marco de políticas y lineamientos establecidos se conforma de la siguiente maner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 xml:space="preserve">Departamento de Revisión y Programas Especiales, </w:t>
      </w:r>
    </w:p>
    <w:p>
      <w:pPr>
        <w:pStyle w:val="Normal"/>
        <w:numPr>
          <w:ilvl w:val="0"/>
          <w:numId w:val="11"/>
        </w:numPr>
        <w:jc w:val="both"/>
        <w:rPr>
          <w:rFonts w:ascii="Tahoma" w:hAnsi="Tahoma" w:cs="Tahoma"/>
          <w:sz w:val="20"/>
          <w:szCs w:val="20"/>
        </w:rPr>
      </w:pPr>
      <w:r>
        <w:rPr>
          <w:rFonts w:cs="Tahoma" w:ascii="Tahoma" w:hAnsi="Tahoma"/>
          <w:sz w:val="20"/>
          <w:szCs w:val="20"/>
        </w:rPr>
        <w:t>Departamento de Revisión de Obra Pública,</w:t>
      </w:r>
    </w:p>
    <w:p>
      <w:pPr>
        <w:pStyle w:val="Normal"/>
        <w:numPr>
          <w:ilvl w:val="0"/>
          <w:numId w:val="11"/>
        </w:numPr>
        <w:jc w:val="both"/>
        <w:rPr>
          <w:rFonts w:ascii="Tahoma" w:hAnsi="Tahoma" w:cs="Tahoma"/>
          <w:sz w:val="20"/>
          <w:szCs w:val="20"/>
        </w:rPr>
      </w:pPr>
      <w:r>
        <w:rPr>
          <w:rFonts w:cs="Tahoma" w:ascii="Tahoma" w:hAnsi="Tahoma"/>
          <w:sz w:val="20"/>
          <w:szCs w:val="20"/>
        </w:rPr>
        <w:t>Departamento de Calidad y Productividad,</w:t>
      </w:r>
    </w:p>
    <w:p>
      <w:pPr>
        <w:pStyle w:val="Normal"/>
        <w:numPr>
          <w:ilvl w:val="0"/>
          <w:numId w:val="11"/>
        </w:numPr>
        <w:jc w:val="both"/>
        <w:rPr>
          <w:rFonts w:ascii="Tahoma" w:hAnsi="Tahoma" w:cs="Tahoma"/>
          <w:sz w:val="20"/>
          <w:szCs w:val="20"/>
        </w:rPr>
      </w:pPr>
      <w:r>
        <w:rPr>
          <w:rFonts w:cs="Tahoma" w:ascii="Tahoma" w:hAnsi="Tahoma"/>
          <w:sz w:val="20"/>
          <w:szCs w:val="20"/>
        </w:rPr>
        <w:t>Departamento Jurídico,</w:t>
      </w:r>
    </w:p>
    <w:p>
      <w:pPr>
        <w:pStyle w:val="Normal"/>
        <w:numPr>
          <w:ilvl w:val="0"/>
          <w:numId w:val="11"/>
        </w:numPr>
        <w:jc w:val="both"/>
        <w:rPr>
          <w:rFonts w:ascii="Tahoma" w:hAnsi="Tahoma" w:cs="Tahoma"/>
          <w:sz w:val="20"/>
          <w:szCs w:val="20"/>
        </w:rPr>
      </w:pPr>
      <w:r>
        <w:rPr>
          <w:rFonts w:cs="Tahoma" w:ascii="Tahoma" w:hAnsi="Tahoma"/>
          <w:sz w:val="20"/>
          <w:szCs w:val="20"/>
        </w:rPr>
        <w:t>Departamento de Auditoría Inter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Implementar el Sistema Municipal de control y evaluación, procurando que éste asuma un carácter integral congruente y homogéneo, con el resto de la estructur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Vigilar que se conserve y mantenga continuamente actualizado el registro de bienes, tanto muebles como inmuebles que constituyen el patrimon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Ajustarse en todos sus aspectos, en el desarrollo de sus actividades de acuerdo a lo establecido en el programa anual de auditorí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Considerar los mecanismos y técnicas de revisión y análisis establecidos para el examen y revisión de la documentación comprobatoria de las operaciones realizadas por las áreas que conforman el ayuntamiento con la debida planeación y ejecución, en ocasiones, por área de responsabilidad y en otras, por concepto del gasto, incluyendo su suficiencia presupuestal, ejercicio y pago, tanto presupuestal como patrimonial, los costos de ejecución de los programas, el gasto corriente, adquisiciones y bienes de servicios, arrendamiento, financiamiento, inversión, deuda, conservación, enajenación, baja de bienes muebles e inmuebles, almacenes y todos los demás activos y recurso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 xml:space="preserve">Revisar los ingresos bien sea por ministraciones presupuestales o por ingresos de ley y ajenos, generados o recaudados, tomando en cuenta que la revisión se debe llevar a cabo sobre los registros de control y contabilidad utilizados, comprobando además la autenticidad de las operacion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Dar el seguimiento al estado que guardan las acciones necesarias para corregir errores, mejorar procedimientos, ajustarse a la normatividad, etc., que como consecuencia de las revisiones se hayan recomendado en el documento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 xml:space="preserve">Conocer con toda precisión la apertura programática para estar en posibilidad de verificar su ejecución y de que se de el cumplimiento de objetivos y metas de cada programa, subprograma o proyecto, considerando los criterios de eficiencia, eficacia y economía, </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onsiderar los programas anuales o inversión que hayan sido autorizados al Ayuntamiento, así como el calendario de obras y acciones que para el ejercicio se autorizaro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Seleccionar los programas, subprogramas, proyectos, conceptos, obras u operaciones homogéneas o las más significativas para su examen, estableciendo los periodos de revisión de tal forma que coincidan con el proceso de las obras, acciones o gastos, con objeto de que los resultados de las revisiones se obtengan con la oportunidad que permita tomar las decisiones más acertadas posi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omprobar que los sistemas de información presupuestaria y patrimonial establecidos en las áreas, cuentan con fuentes fehacientes, fidedignas y oportunas que permitan asegurarse de la corrección de los reportes de avance físico-financier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Sugerir oportunamente la adopción de medidas tendientes a prevenir y reducir los riesgos, daños o desperdicios de recursos que pudieren derivarse de la situación y operaciones del área revis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Mejorar la oportunidad. suficiencia. utilidad v confiabilidad de la información financiera v operacional</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Llevar un control estricto de las declaraciones patrimoniales de los servidores públicos municipales obligados a declarar sus bienes, siendo éstas las de:</w:t>
      </w:r>
    </w:p>
    <w:p>
      <w:pPr>
        <w:pStyle w:val="Normal"/>
        <w:jc w:val="both"/>
        <w:rPr>
          <w:rFonts w:ascii="Tahoma" w:hAnsi="Tahoma" w:cs="Tahoma"/>
          <w:sz w:val="20"/>
          <w:szCs w:val="20"/>
        </w:rPr>
      </w:pPr>
      <w:r>
        <w:rPr>
          <w:rFonts w:cs="Tahoma" w:ascii="Tahoma" w:hAnsi="Tahoma"/>
          <w:sz w:val="20"/>
          <w:szCs w:val="20"/>
        </w:rPr>
      </w:r>
    </w:p>
    <w:p>
      <w:pPr>
        <w:pStyle w:val="Normal"/>
        <w:ind w:left="1620" w:hanging="737"/>
        <w:jc w:val="both"/>
        <w:rPr>
          <w:rFonts w:ascii="Tahoma" w:hAnsi="Tahoma" w:cs="Tahoma"/>
          <w:sz w:val="20"/>
          <w:szCs w:val="20"/>
        </w:rPr>
      </w:pPr>
      <w:r>
        <w:rPr>
          <w:rFonts w:cs="Tahoma" w:ascii="Tahoma" w:hAnsi="Tahoma"/>
          <w:sz w:val="20"/>
          <w:szCs w:val="20"/>
        </w:rPr>
        <w:t>Inicio,</w:t>
      </w:r>
    </w:p>
    <w:p>
      <w:pPr>
        <w:pStyle w:val="Normal"/>
        <w:ind w:left="1620" w:hanging="737"/>
        <w:jc w:val="both"/>
        <w:rPr>
          <w:rFonts w:ascii="Tahoma" w:hAnsi="Tahoma" w:cs="Tahoma"/>
          <w:sz w:val="20"/>
          <w:szCs w:val="20"/>
        </w:rPr>
      </w:pPr>
      <w:r>
        <w:rPr>
          <w:rFonts w:cs="Tahoma" w:ascii="Tahoma" w:hAnsi="Tahoma"/>
          <w:sz w:val="20"/>
          <w:szCs w:val="20"/>
        </w:rPr>
        <w:t xml:space="preserve">Modificación, </w:t>
      </w:r>
    </w:p>
    <w:p>
      <w:pPr>
        <w:pStyle w:val="Normal"/>
        <w:ind w:left="1620" w:hanging="737"/>
        <w:jc w:val="both"/>
        <w:rPr>
          <w:rFonts w:ascii="Tahoma" w:hAnsi="Tahoma" w:cs="Tahoma"/>
          <w:sz w:val="20"/>
          <w:szCs w:val="20"/>
        </w:rPr>
      </w:pPr>
      <w:r>
        <w:rPr>
          <w:rFonts w:cs="Tahoma" w:ascii="Tahoma" w:hAnsi="Tahoma"/>
          <w:sz w:val="20"/>
          <w:szCs w:val="20"/>
        </w:rPr>
        <w:t>Conclu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Participar en la solventación de las observaciones detectadas a obras y/o acciones a través de las auditorías que realiza la Contraloría General del E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Intervenir en los actos de entrega-recepción de las Áreas del Ayuntamiento, por cambio de funcionarios municipale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partamento de Revisión y Programas Especial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La Subdirección de Control de Gestión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laneación del control de la gestión;</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rganización del control de la gestión;</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rección del control de la gestión;</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ntrol y supervisión del control de la gestión;</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Las demás actividades que le encomiende el Contralor intern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partamento de Revisión de Obra Públi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99.-</w:t>
      </w:r>
      <w:r>
        <w:rPr>
          <w:rFonts w:cs="Tahoma" w:ascii="Tahoma" w:hAnsi="Tahoma"/>
          <w:sz w:val="20"/>
          <w:szCs w:val="20"/>
        </w:rPr>
        <w:t xml:space="preserve"> El Departamento de Revisión de Obra Pública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Planeación de auditorías financieras y administrativas;</w:t>
      </w:r>
    </w:p>
    <w:p>
      <w:pPr>
        <w:pStyle w:val="Normal"/>
        <w:numPr>
          <w:ilvl w:val="0"/>
          <w:numId w:val="31"/>
        </w:numPr>
        <w:jc w:val="both"/>
        <w:rPr>
          <w:rFonts w:ascii="Tahoma" w:hAnsi="Tahoma" w:cs="Tahoma"/>
          <w:sz w:val="20"/>
          <w:szCs w:val="20"/>
        </w:rPr>
      </w:pPr>
      <w:r>
        <w:rPr>
          <w:rFonts w:cs="Tahoma" w:ascii="Tahoma" w:hAnsi="Tahoma"/>
          <w:sz w:val="20"/>
          <w:szCs w:val="20"/>
        </w:rPr>
        <w:t>Organización de auditorías financieras y administrativas;</w:t>
      </w:r>
    </w:p>
    <w:p>
      <w:pPr>
        <w:pStyle w:val="Normal"/>
        <w:numPr>
          <w:ilvl w:val="0"/>
          <w:numId w:val="31"/>
        </w:numPr>
        <w:jc w:val="both"/>
        <w:rPr>
          <w:rFonts w:ascii="Tahoma" w:hAnsi="Tahoma" w:cs="Tahoma"/>
          <w:sz w:val="20"/>
          <w:szCs w:val="20"/>
        </w:rPr>
      </w:pPr>
      <w:r>
        <w:rPr>
          <w:rFonts w:cs="Tahoma" w:ascii="Tahoma" w:hAnsi="Tahoma"/>
          <w:sz w:val="20"/>
          <w:szCs w:val="20"/>
        </w:rPr>
        <w:t>Dirección de auditorías financieras y administrativas;</w:t>
      </w:r>
    </w:p>
    <w:p>
      <w:pPr>
        <w:pStyle w:val="Normal"/>
        <w:numPr>
          <w:ilvl w:val="0"/>
          <w:numId w:val="31"/>
        </w:numPr>
        <w:jc w:val="both"/>
        <w:rPr>
          <w:rFonts w:ascii="Tahoma" w:hAnsi="Tahoma" w:cs="Tahoma"/>
          <w:sz w:val="20"/>
          <w:szCs w:val="20"/>
        </w:rPr>
      </w:pPr>
      <w:r>
        <w:rPr>
          <w:rFonts w:cs="Tahoma" w:ascii="Tahoma" w:hAnsi="Tahoma"/>
          <w:sz w:val="20"/>
          <w:szCs w:val="20"/>
        </w:rPr>
        <w:t>Control y supervisión de auditorías financieras y administrativas.</w:t>
      </w:r>
    </w:p>
    <w:p>
      <w:pPr>
        <w:pStyle w:val="Normal"/>
        <w:numPr>
          <w:ilvl w:val="0"/>
          <w:numId w:val="31"/>
        </w:numPr>
        <w:jc w:val="both"/>
        <w:rPr>
          <w:rFonts w:ascii="Tahoma" w:hAnsi="Tahoma" w:cs="Tahoma"/>
          <w:sz w:val="20"/>
          <w:szCs w:val="20"/>
        </w:rPr>
      </w:pPr>
      <w:r>
        <w:rPr>
          <w:rFonts w:cs="Tahoma" w:ascii="Tahoma" w:hAnsi="Tahoma"/>
          <w:sz w:val="20"/>
          <w:szCs w:val="20"/>
        </w:rPr>
        <w:t>Las demás actividades que le encomiende el Contralor interno municipal.</w:t>
      </w:r>
    </w:p>
    <w:p>
      <w:pPr>
        <w:pStyle w:val="Normal"/>
        <w:numPr>
          <w:ilvl w:val="0"/>
          <w:numId w:val="31"/>
        </w:numPr>
        <w:jc w:val="both"/>
        <w:rPr>
          <w:rFonts w:ascii="Tahoma" w:hAnsi="Tahoma" w:cs="Tahoma"/>
          <w:sz w:val="20"/>
          <w:szCs w:val="20"/>
        </w:rPr>
      </w:pPr>
      <w:r>
        <w:rPr>
          <w:rFonts w:cs="Tahoma" w:ascii="Tahoma" w:hAnsi="Tahoma"/>
          <w:sz w:val="20"/>
          <w:szCs w:val="20"/>
        </w:rPr>
        <w:t>Planeación de auditorías técnicas y expedientes técnicos;</w:t>
      </w:r>
    </w:p>
    <w:p>
      <w:pPr>
        <w:pStyle w:val="Normal"/>
        <w:numPr>
          <w:ilvl w:val="0"/>
          <w:numId w:val="31"/>
        </w:numPr>
        <w:jc w:val="both"/>
        <w:rPr/>
      </w:pPr>
      <w:r>
        <w:rPr>
          <w:rFonts w:cs="Tahoma" w:ascii="Tahoma" w:hAnsi="Tahoma"/>
          <w:sz w:val="20"/>
          <w:szCs w:val="20"/>
        </w:rPr>
        <w:t>Organización de auditorías técnicas y expedientes técnicos;</w:t>
      </w:r>
    </w:p>
    <w:p>
      <w:pPr>
        <w:pStyle w:val="Normal"/>
        <w:numPr>
          <w:ilvl w:val="0"/>
          <w:numId w:val="31"/>
        </w:numPr>
        <w:jc w:val="both"/>
        <w:rPr>
          <w:rFonts w:ascii="Tahoma" w:hAnsi="Tahoma" w:cs="Tahoma"/>
          <w:sz w:val="20"/>
          <w:szCs w:val="20"/>
        </w:rPr>
      </w:pPr>
      <w:r>
        <w:rPr>
          <w:rFonts w:cs="Tahoma" w:ascii="Tahoma" w:hAnsi="Tahoma"/>
          <w:sz w:val="20"/>
          <w:szCs w:val="20"/>
        </w:rPr>
        <w:t>Dirección de auditorías técnicas y expedientes técnicos;</w:t>
      </w:r>
    </w:p>
    <w:p>
      <w:pPr>
        <w:pStyle w:val="Normal"/>
        <w:numPr>
          <w:ilvl w:val="0"/>
          <w:numId w:val="31"/>
        </w:numPr>
        <w:jc w:val="both"/>
        <w:rPr/>
      </w:pPr>
      <w:r>
        <w:rPr>
          <w:rFonts w:cs="Tahoma" w:ascii="Tahoma" w:hAnsi="Tahoma"/>
          <w:sz w:val="20"/>
          <w:szCs w:val="20"/>
        </w:rPr>
        <w:t>Control y supervisión de auditorías técnicas y expedientes técnicos;</w:t>
      </w:r>
    </w:p>
    <w:p>
      <w:pPr>
        <w:pStyle w:val="Normal"/>
        <w:numPr>
          <w:ilvl w:val="0"/>
          <w:numId w:val="31"/>
        </w:numPr>
        <w:jc w:val="both"/>
        <w:rPr>
          <w:rFonts w:ascii="Tahoma" w:hAnsi="Tahoma" w:cs="Tahoma"/>
          <w:sz w:val="20"/>
          <w:szCs w:val="20"/>
        </w:rPr>
      </w:pPr>
      <w:r>
        <w:rPr>
          <w:rFonts w:cs="Tahoma" w:ascii="Tahoma" w:hAnsi="Tahoma"/>
          <w:sz w:val="20"/>
          <w:szCs w:val="20"/>
        </w:rPr>
        <w:t>Las demás actividades que le encomiende el Contralor interno municipal.</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partamento de Calidad y Productividad</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100.- </w:t>
      </w:r>
      <w:r>
        <w:rPr>
          <w:rFonts w:cs="Tahoma" w:ascii="Tahoma" w:hAnsi="Tahoma"/>
          <w:sz w:val="20"/>
          <w:szCs w:val="20"/>
        </w:rPr>
        <w:t>El Departamento de Calidad y Productividad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Dar a conocer los resultados que se obtengan a los servidores públicos municipales encargados de las áreas, tan pronto como se halla llegado a conclusiones, con objeto de confirmar las observaciones y así apoyar las recomendaciones que se formule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Sugerir oportunamente la adopción de medidas pendientes a prevenir y reducir los riesgos, daños o desperdicios de recursos que pudieren derivarse de la situación y operaciones del área revisad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Mejorar la oportunidad, suficiencia, utilidad y confiabilidad de la información financiera y operacional así como aumentar la eficiencia en los opera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Implementar a través de los sistemas y procedimientos que los trámites administrativos sean más ágiles y combatir obstáculos burocráticos de la Administración Municip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440" w:leader="none"/>
        </w:tabs>
        <w:ind w:left="1440" w:hanging="360"/>
        <w:jc w:val="both"/>
        <w:rPr>
          <w:rFonts w:ascii="Tahoma" w:hAnsi="Tahoma" w:cs="Tahoma"/>
          <w:sz w:val="20"/>
          <w:szCs w:val="20"/>
        </w:rPr>
      </w:pPr>
      <w:r>
        <w:rPr>
          <w:rFonts w:cs="Tahoma" w:ascii="Tahoma" w:hAnsi="Tahoma"/>
          <w:sz w:val="20"/>
          <w:szCs w:val="20"/>
        </w:rPr>
        <w:t>Promover la eficiencia y racionalización del uso y destino de los recursos humanos, materiales y económicos con que cuenta el Ayuntamiento, mediante la instrumentación de normas de control y registro de los bienes patrimoniales de su propiedad o bien del Estado a su cuidado y resguardo,</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partamento Jurídic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01.-</w:t>
      </w:r>
      <w:r>
        <w:rPr>
          <w:rFonts w:cs="Tahoma" w:ascii="Tahoma" w:hAnsi="Tahoma"/>
          <w:sz w:val="20"/>
          <w:szCs w:val="20"/>
        </w:rPr>
        <w:t xml:space="preserve"> El Departamento Jurídico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ind w:left="900" w:hanging="360"/>
        <w:jc w:val="both"/>
        <w:rPr>
          <w:rFonts w:ascii="Tahoma" w:hAnsi="Tahoma" w:cs="Tahoma"/>
          <w:sz w:val="20"/>
          <w:szCs w:val="20"/>
        </w:rPr>
      </w:pPr>
      <w:r>
        <w:rPr>
          <w:rFonts w:cs="Tahoma" w:ascii="Tahoma" w:hAnsi="Tahoma"/>
          <w:sz w:val="20"/>
          <w:szCs w:val="20"/>
        </w:rPr>
        <w:t>Recopilar la información respecto de las leyes, reglamentos, decretos y acuerdos, normatividades, oficios, circulares, etc., asimismo como estructuras orgánicas y funciones, manuales de operación, a fin de constituir y mantener actualizado el archivo permanente respectivo,</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360"/>
        <w:jc w:val="both"/>
        <w:rPr>
          <w:rFonts w:ascii="Tahoma" w:hAnsi="Tahoma" w:cs="Tahoma"/>
          <w:sz w:val="20"/>
          <w:szCs w:val="20"/>
        </w:rPr>
      </w:pPr>
      <w:r>
        <w:rPr>
          <w:rFonts w:cs="Tahoma" w:ascii="Tahoma" w:hAnsi="Tahoma"/>
          <w:sz w:val="20"/>
          <w:szCs w:val="20"/>
        </w:rPr>
        <w:t>Atender a la ciudadanía en general recibiendo y dando seguimiento a las quejas y denuncias que presenten en contra de la actuación de los servidores públicos municipales ya sea por irregularidades, arbitrariedades, abusos, etc., procediendo a aplicar la Ley de Responsabilidades de los Servidores Públicos del Estado cuando así lo amerite,</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360"/>
        <w:jc w:val="both"/>
        <w:rPr>
          <w:rFonts w:ascii="Tahoma" w:hAnsi="Tahoma" w:cs="Tahoma"/>
          <w:sz w:val="20"/>
          <w:szCs w:val="20"/>
        </w:rPr>
      </w:pPr>
      <w:r>
        <w:rPr>
          <w:rFonts w:cs="Tahoma" w:ascii="Tahoma" w:hAnsi="Tahoma"/>
          <w:sz w:val="20"/>
          <w:szCs w:val="20"/>
        </w:rPr>
        <w:t>Prevenir la desviación de los recursos, en sus diversas manifestaciones, mediante la ejecución de programas específicos de evaluación, control y fiscalización necesarios para evitar su concurrencia,</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partamento de Auditoría Intern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02.-</w:t>
      </w:r>
      <w:r>
        <w:rPr>
          <w:rFonts w:cs="Tahoma" w:ascii="Tahoma" w:hAnsi="Tahoma"/>
          <w:sz w:val="20"/>
          <w:szCs w:val="20"/>
        </w:rPr>
        <w:t xml:space="preserve"> El Departamento de Auditoría Interna ejerce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Establecer el grado en que las áreas de la administración funciones sean ejecutadas de un modo eficiente, eficaz y económico así como que los objetivos y las metas propuestas han sido logra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barcar toda actividad, operación o programa que ejecute el Ayuntamiento, sea de carácter financiero, administrativo, técnico o de cualquier otro tipo, obteniendo la evidencia necesaria para formular las opiniones, conclusiones y recomendaciones que sean pertinentes; elaborará un programa general de actividades y programas específicos para cada auditoría, los cuales serán supervisados permanentem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V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oordinación del COPLADEM</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3.-</w:t>
      </w:r>
      <w:r>
        <w:rPr>
          <w:rFonts w:cs="Tahoma" w:ascii="Tahoma" w:hAnsi="Tahoma"/>
          <w:sz w:val="20"/>
          <w:szCs w:val="20"/>
        </w:rPr>
        <w:t xml:space="preserve"> El COPLADEM es un organismo creado por Acta de Cabildo del Ayuntamiento. Está encargado de promover y coordinar la formulación, instrumentación y evaluación del plan municipal de desarrollo. Es el mecanismo adecuado de participación y decisión entre la comunidad y el gobiern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integra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Coordinador Operativo del COPLADEM, </w:t>
      </w:r>
    </w:p>
    <w:p>
      <w:pPr>
        <w:pStyle w:val="Normal"/>
        <w:numPr>
          <w:ilvl w:val="0"/>
          <w:numId w:val="27"/>
        </w:numPr>
        <w:jc w:val="both"/>
        <w:rPr>
          <w:rFonts w:ascii="Tahoma" w:hAnsi="Tahoma" w:cs="Tahoma"/>
          <w:sz w:val="20"/>
          <w:szCs w:val="20"/>
        </w:rPr>
      </w:pPr>
      <w:r>
        <w:rPr>
          <w:rFonts w:cs="Tahoma" w:ascii="Tahoma" w:hAnsi="Tahoma"/>
          <w:sz w:val="20"/>
          <w:szCs w:val="20"/>
        </w:rPr>
        <w:t>Jefatura del Área Administrativa,</w:t>
      </w:r>
    </w:p>
    <w:p>
      <w:pPr>
        <w:pStyle w:val="Normal"/>
        <w:numPr>
          <w:ilvl w:val="0"/>
          <w:numId w:val="27"/>
        </w:numPr>
        <w:jc w:val="both"/>
        <w:rPr>
          <w:rFonts w:ascii="Tahoma" w:hAnsi="Tahoma" w:cs="Tahoma"/>
          <w:sz w:val="20"/>
          <w:szCs w:val="20"/>
        </w:rPr>
      </w:pPr>
      <w:r>
        <w:rPr>
          <w:rFonts w:cs="Tahoma" w:ascii="Tahoma" w:hAnsi="Tahoma"/>
          <w:sz w:val="20"/>
          <w:szCs w:val="20"/>
        </w:rPr>
        <w:t>Jefatura del Área Opera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Funciones:</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1134" w:leader="none"/>
        </w:tabs>
        <w:ind w:left="1134" w:hanging="567"/>
        <w:jc w:val="both"/>
        <w:rPr/>
      </w:pPr>
      <w:r>
        <w:rPr>
          <w:rFonts w:cs="Tahoma" w:ascii="Tahoma" w:hAnsi="Tahoma"/>
          <w:sz w:val="20"/>
          <w:szCs w:val="20"/>
        </w:rPr>
        <w:t>Coordinar, regular, supervisar y evaluar las acciones encaminadas a la correcta aplicación de los recursos del Ramo 33, como so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La difusión y promoción de los lineamientos operativos del fondo,</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 xml:space="preserve">Recibir y priorizar las propuestas presentadas por las comunidades que integre el municipio, </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Controlar la participación de los comités y el ejercicio de los recursos,</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Gestionar los apoyos institucionales,</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Promover y apoyar la organización de los comités comunitarios,</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Control, seguimiento y evaluación del fondo,</w:t>
      </w:r>
    </w:p>
    <w:p>
      <w:pPr>
        <w:pStyle w:val="Normal"/>
        <w:tabs>
          <w:tab w:val="clear" w:pos="709"/>
          <w:tab w:val="left" w:pos="1817" w:leader="none"/>
        </w:tabs>
        <w:ind w:left="1817" w:hanging="737"/>
        <w:jc w:val="both"/>
        <w:rPr>
          <w:rFonts w:ascii="Tahoma" w:hAnsi="Tahoma" w:cs="Tahoma"/>
          <w:sz w:val="20"/>
          <w:szCs w:val="20"/>
        </w:rPr>
      </w:pPr>
      <w:r>
        <w:rPr>
          <w:rFonts w:cs="Tahoma" w:ascii="Tahoma" w:hAnsi="Tahoma"/>
          <w:sz w:val="20"/>
          <w:szCs w:val="20"/>
        </w:rPr>
        <w:t>Elaborar los programas de invers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gistro, control, seguimiento y evaluación de los proyectos y acciones aprobadas,</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oordinar las reuniones plenarias de priorización de obras del COPLADEM,</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visión e integración de expedientes técnicos elabor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Gestionar la validación y aprobación de los expedientes técnicos ante las dependencias normativa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articipar en las licitaciones de obras y adquisicione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ción de fichas técnicas de proyectos aprobad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el documento de avance físico-financier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lang w:val="it-IT"/>
        </w:rPr>
      </w:pPr>
      <w:r>
        <w:rPr>
          <w:rFonts w:cs="Tahoma" w:ascii="Tahoma" w:hAnsi="Tahoma"/>
          <w:sz w:val="20"/>
          <w:szCs w:val="20"/>
        </w:rPr>
        <w:t>Integrar el expediente unitario de obras terminadas,</w:t>
      </w:r>
    </w:p>
    <w:p>
      <w:pPr>
        <w:pStyle w:val="Normal"/>
        <w:jc w:val="both"/>
        <w:rPr>
          <w:rFonts w:ascii="Tahoma" w:hAnsi="Tahoma" w:cs="Tahoma"/>
          <w:sz w:val="20"/>
          <w:szCs w:val="20"/>
          <w:lang w:val="it-IT"/>
        </w:rPr>
      </w:pPr>
      <w:r>
        <w:rPr>
          <w:rFonts w:cs="Tahoma" w:ascii="Tahoma" w:hAnsi="Tahoma"/>
          <w:sz w:val="20"/>
          <w:szCs w:val="20"/>
          <w:lang w:val="it-IT"/>
        </w:rPr>
      </w:r>
    </w:p>
    <w:p>
      <w:pPr>
        <w:pStyle w:val="Normal"/>
        <w:tabs>
          <w:tab w:val="clear" w:pos="709"/>
          <w:tab w:val="left" w:pos="1134" w:leader="none"/>
        </w:tabs>
        <w:ind w:left="1134" w:hanging="567"/>
        <w:jc w:val="both"/>
        <w:rPr>
          <w:rFonts w:ascii="Tahoma" w:hAnsi="Tahoma" w:cs="Tahoma"/>
          <w:sz w:val="20"/>
          <w:szCs w:val="20"/>
          <w:lang w:val="it-IT"/>
        </w:rPr>
      </w:pPr>
      <w:r>
        <w:rPr>
          <w:rFonts w:cs="Tahoma" w:ascii="Tahoma" w:hAnsi="Tahoma"/>
          <w:sz w:val="20"/>
          <w:szCs w:val="20"/>
          <w:lang w:val="it-IT"/>
        </w:rPr>
        <w:t>Validar conjuntamente con las Áreas del Ayuntamiento, la viabilidad técnica y social de los proyectos priorizados.</w:t>
      </w:r>
    </w:p>
    <w:p>
      <w:pPr>
        <w:pStyle w:val="Normal"/>
        <w:jc w:val="both"/>
        <w:rPr>
          <w:rFonts w:ascii="Tahoma" w:hAnsi="Tahoma" w:cs="Tahoma"/>
          <w:sz w:val="20"/>
          <w:szCs w:val="20"/>
          <w:lang w:val="it-IT"/>
        </w:rPr>
      </w:pPr>
      <w:r>
        <w:rPr>
          <w:rFonts w:cs="Tahoma" w:ascii="Tahoma" w:hAnsi="Tahoma"/>
          <w:sz w:val="20"/>
          <w:szCs w:val="20"/>
          <w:lang w:val="it-IT"/>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r reportes de supervisión de obras aprobadas en proceso,</w:t>
      </w:r>
    </w:p>
    <w:p>
      <w:pPr>
        <w:pStyle w:val="Normal"/>
        <w:ind w:left="567" w:hanging="0"/>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sesorar a los comités comunitarios en la ejecución de sus proyect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ción de gráficas de avance de los program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ordinar, regular, supervisar y evaluar las acciones administrativas de la Coordinación,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esentar informes mensuales de avances en sus actividade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gistrar y regular los gastos de operación del programa (indirectos y PRODIM),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Promover la participación comunitaria,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ifundir y promover los lineamientos del programa (cursos de capacitación a comités comunit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Atender las demandas de los grupos sociales organizad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Coordinar reuniones de trabajo con comités comunitari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 xml:space="preserve">Recepción y petición de obras y proyect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gistro y resguardo de expedientes sociales, así como de los registros y control de obras aprobad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Llevar el registro contable de los recursos aprobados que se ministren a los comités comunit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laboración del calendario de ministración y comprobación de recursos de los comités comunitari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Captar la documentación comprobatoria del gasto ejercido por los comités comunitarios (recursos municipales y aportación de los comité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Funciones del Área Operativa</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cepción de las solicitudes de obras que las comunidades realizan al Ayuntamient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Verificar la autenticidad de las solicitudes de obra enviadas por los comités comunitarios al Presidente Municipal, así como la propiedad o posesión del terreno donde se ejecutarán las obra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la participación social en busca de que los comités comunitarios sean formados democráticament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Después de que el responsable técnico le informe la viabilidad de la obra, proceder a la integración de los expedientes técnic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omover que el comité comunitario proporcione su aportación al proyecto, como lo marca la normativ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Una vez integrados los expedientes social y técnico, enviar la solicitud de la obra al COPLADE para la aprobación del recurs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Recepción de toda la documentación que le hagan llegar los comités comunitarios, donde se asienten los acuerdos tomados en asamblea general, haciéndolos llegar a las Direcciones </w:t>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Operativas, cuando así proce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Funciones de la Coordinación Administrativa</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 xml:space="preserve">Atención a comités comunitarios que asistan a las oficinas por asuntos relacionados a proyectos;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pPr>
      <w:r>
        <w:rPr>
          <w:rFonts w:cs="Tahoma" w:ascii="Tahoma" w:hAnsi="Tahoma"/>
          <w:sz w:val="20"/>
          <w:szCs w:val="20"/>
        </w:rPr>
        <w:t>Atención a comités comunitarios que asistan a las oficinas por asuntos relacionados con obras no iniciadas, irregularidades en la ejecución de recursos, etc.;</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tender correspondencia que se recibe;</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Supervisar horario de trabajo de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Acuerdos de pendientes con el Coordinador Gener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uniones de trabajo con secretarios que tienen que ver con la ejecución de obras realizadas con recursos financieros FISM.</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uniones quincenales de trabajo con personal de COPLADEM;</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visar nóminas de programa y gestión de recursos foráneos y pago del mism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Evaluación de gastos de la oficina y control de los mismos;</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Reuniones mensuales con jefes de Departamento para evaluación de actividad del personal.</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1134" w:leader="none"/>
        </w:tabs>
        <w:ind w:left="1134" w:hanging="567"/>
        <w:jc w:val="both"/>
        <w:rPr>
          <w:rFonts w:ascii="Tahoma" w:hAnsi="Tahoma" w:cs="Tahoma"/>
          <w:sz w:val="20"/>
          <w:szCs w:val="20"/>
        </w:rPr>
      </w:pPr>
      <w:r>
        <w:rPr>
          <w:rFonts w:cs="Tahoma" w:ascii="Tahoma" w:hAnsi="Tahoma"/>
          <w:sz w:val="20"/>
          <w:szCs w:val="20"/>
        </w:rPr>
        <w:t>Preparación y ejecución de priorización de proyectos para el ejercicio vig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pt-BR"/>
        </w:rPr>
      </w:pPr>
      <w:r>
        <w:rPr>
          <w:rFonts w:cs="Tahoma" w:ascii="Tahoma" w:hAnsi="Tahoma"/>
          <w:b/>
          <w:sz w:val="20"/>
          <w:szCs w:val="20"/>
          <w:lang w:val="pt-BR"/>
        </w:rPr>
        <w:t>T r a n s i t o r i o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Queda abrogado cualquier Reglamento o su similar anterior al presente, así como los demás ordenamientos jurídicos que se opongan a las disposiciones establecid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Los aspectos no previstos por éste Reglamento se resolverán en Sesión de Cabildo y con apego a la Ley Orgánica Municip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El presente Reglamento entrará en vigor al día siguiente de su publicación en el Periódico Oficial del Estado, así mismo publíquese en la Gaceta Municipal, para su conocimiento y aol debida observancia de sus disposi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probado en el Salón de Sesiones de Cabildo del Palacio Municipal de Tapachula, Chiapas, el día 8 de agosto de 2005. Se promulga en la misma fecha, de conformidad con el Artículo 150, de la Ley Orgánica Municipal del Estado de Chiapas. Firmas al calce y rúbricas del Presidente Municipal, Síndico Municipal, Regidores y Secretario del Ayuntamiento. Damos F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r. Ángel Barrios Zea, Presidente Municipal.- Dr. Sergio Pérez Córdova, Síndico Municipal.- Lic. Mary Cruz Trejo Lara, Regidora Primera.- Profr. Socimo Villalovos Cruz, Regidor Segundo.- Ing. José Alberto de Sancristóbal León, Regidor Tercero.- Lic. y C.P. Luis Gómez Manzo, Regidor Cuarto.- C. Óscar Alfredo Cruz Maguel, Regidor Quinto.- C.P. Octavio Zea González, Regidor Sexto.- C. Josefa Concepción Suárez Mejía, Regidora Séptima.- Arq. Eduardo Reyes Ruiz, Regidor Octavo.- C. María del Rosario Vázquez Hernández, Regidora Décima.- Dr. Salvador Aceves de la Rosa, Regidor D~cimo Primero.</w:t>
        <w:softHyphen/>
        <w:t>C.P. María Amalia G. Toriello Elorza, Regidora Décimo Segunda.- Arq. Rubén Guizar García, Regidor Décimo Cuarto.- Lic. Javier Antonio Morales Ávalos, Secretario del Ayuntamiento.-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Certificación.</w:t>
      </w:r>
      <w:r>
        <w:rPr>
          <w:rFonts w:cs="Tahoma" w:ascii="Tahoma" w:hAnsi="Tahoma"/>
          <w:sz w:val="20"/>
          <w:szCs w:val="20"/>
        </w:rPr>
        <w:t>-  El servidor Público que suscribe, con fundamento en el artículo 63 fracción IX de la Ley Orgánica Municipal vigente en 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Certifica.-</w:t>
      </w:r>
      <w:r>
        <w:rPr>
          <w:rFonts w:cs="Tahoma" w:ascii="Tahoma" w:hAnsi="Tahoma"/>
          <w:sz w:val="20"/>
          <w:szCs w:val="20"/>
        </w:rPr>
        <w:t xml:space="preserve"> Que la presente copia fotostática. Constante de 51 fojas útiles del Reglamento de Administración Pública Municipal 2005-2007, es una fiel y exacta reproducción de su original que obra en los archivos de esta Secretaría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pt-BR"/>
        </w:rPr>
      </w:pPr>
      <w:r>
        <w:rPr>
          <w:rFonts w:cs="Tahoma" w:ascii="Tahoma" w:hAnsi="Tahoma"/>
          <w:sz w:val="20"/>
          <w:szCs w:val="20"/>
          <w:lang w:val="pt-BR"/>
        </w:rPr>
        <w:t>Tapachula, Chiapas; a 11 de agosto de 2005.</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rPr>
      </w:pPr>
      <w:r>
        <w:rPr>
          <w:rFonts w:cs="Tahoma" w:ascii="Tahoma" w:hAnsi="Tahoma"/>
          <w:sz w:val="20"/>
          <w:szCs w:val="20"/>
        </w:rPr>
        <w:t>Doy fe.</w:t>
      </w:r>
    </w:p>
    <w:p>
      <w:pPr>
        <w:pStyle w:val="Normal"/>
        <w:rPr>
          <w:rFonts w:ascii="Tahoma" w:hAnsi="Tahoma" w:cs="Tahoma"/>
          <w:sz w:val="20"/>
          <w:szCs w:val="20"/>
        </w:rPr>
      </w:pPr>
      <w:r>
        <w:rPr>
          <w:rFonts w:cs="Tahoma" w:ascii="Tahoma" w:hAnsi="Tahoma"/>
          <w:sz w:val="20"/>
          <w:szCs w:val="20"/>
        </w:rPr>
        <w:t>Lic. Javier Antonio Morales Ávalos, Secretario del Ayuntamiento.-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7"/>
        </w:tabs>
        <w:ind w:left="927" w:hanging="567"/>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upperRoman"/>
      <w:lvlText w:val="%1."/>
      <w:lvlJc w:val="left"/>
      <w:pPr>
        <w:tabs>
          <w:tab w:val="num" w:pos="1134"/>
        </w:tabs>
        <w:ind w:left="1134" w:hanging="567"/>
      </w:pPr>
      <w:rPr/>
    </w:lvl>
    <w:lvl w:ilvl="1">
      <w:start w:val="1"/>
      <w:numFmt w:val="bullet"/>
      <w:lvlText w:val="*"/>
      <w:lvlJc w:val="left"/>
      <w:pPr>
        <w:tabs>
          <w:tab w:val="num" w:pos="1440"/>
        </w:tabs>
        <w:ind w:left="1440" w:hanging="360"/>
      </w:pPr>
      <w:rPr>
        <w:rFonts w:ascii="Arial" w:hAnsi="Arial" w:cs="Arial" w:hint="default"/>
      </w:rPr>
    </w:lvl>
    <w:lvl w:ilvl="2">
      <w:start w:val="1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Roman"/>
      <w:lvlText w:val="%1."/>
      <w:lvlJc w:val="left"/>
      <w:pPr>
        <w:tabs>
          <w:tab w:val="num" w:pos="1134"/>
        </w:tabs>
        <w:ind w:left="1134"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upperRoman"/>
      <w:lvlText w:val="%1."/>
      <w:lvlJc w:val="left"/>
      <w:pPr>
        <w:tabs>
          <w:tab w:val="num" w:pos="1134"/>
        </w:tabs>
        <w:ind w:left="1134" w:hanging="567"/>
      </w:pPr>
      <w:rPr/>
    </w:lvl>
  </w:abstractNum>
  <w:abstractNum w:abstractNumId="10">
    <w:lvl w:ilvl="0">
      <w:start w:val="1"/>
      <w:numFmt w:val="upperRoman"/>
      <w:lvlText w:val="%1."/>
      <w:lvlJc w:val="left"/>
      <w:pPr>
        <w:tabs>
          <w:tab w:val="num" w:pos="1134"/>
        </w:tabs>
        <w:ind w:left="1134" w:hanging="567"/>
      </w:pPr>
      <w:rPr/>
    </w:lvl>
    <w:lvl w:ilvl="1">
      <w:start w:val="1"/>
      <w:numFmt w:val="lowerLetter"/>
      <w:lvlText w:val="%2).-"/>
      <w:lvlJc w:val="left"/>
      <w:pPr>
        <w:tabs>
          <w:tab w:val="num" w:pos="1817"/>
        </w:tabs>
        <w:ind w:left="1817" w:hanging="737"/>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w:lvlJc w:val="left"/>
      <w:pPr>
        <w:tabs>
          <w:tab w:val="num" w:pos="1134"/>
        </w:tabs>
        <w:ind w:left="1134"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upperRoman"/>
      <w:lvlText w:val="%1."/>
      <w:lvlJc w:val="left"/>
      <w:pPr>
        <w:tabs>
          <w:tab w:val="num" w:pos="1647"/>
        </w:tabs>
        <w:ind w:left="1647" w:hanging="567"/>
      </w:pPr>
      <w:rPr/>
    </w:lvl>
  </w:abstractNum>
  <w:abstractNum w:abstractNumId="20">
    <w:lvl w:ilvl="0">
      <w:start w:val="1"/>
      <w:numFmt w:val="upperRoman"/>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abstractNum>
  <w:abstractNum w:abstractNumId="22">
    <w:lvl w:ilvl="0">
      <w:start w:val="1"/>
      <w:numFmt w:val="upperRoman"/>
      <w:lvlText w:val="%1."/>
      <w:lvlJc w:val="left"/>
      <w:pPr>
        <w:tabs>
          <w:tab w:val="num" w:pos="1134"/>
        </w:tabs>
        <w:ind w:left="1134" w:hanging="567"/>
      </w:pPr>
      <w:rPr/>
    </w:lvl>
  </w:abstractNum>
  <w:abstractNum w:abstractNumId="23">
    <w:lvl w:ilvl="0">
      <w:start w:val="1"/>
      <w:numFmt w:val="upperRoman"/>
      <w:lvlText w:val="%1."/>
      <w:lvlJc w:val="left"/>
      <w:pPr>
        <w:tabs>
          <w:tab w:val="num" w:pos="1134"/>
        </w:tabs>
        <w:ind w:left="1134" w:hanging="567"/>
      </w:pPr>
      <w:rPr/>
    </w:lvl>
  </w:abstractNum>
  <w:abstractNum w:abstractNumId="24">
    <w:lvl w:ilvl="0">
      <w:start w:val="1"/>
      <w:numFmt w:val="upperRoman"/>
      <w:lvlText w:val="%1."/>
      <w:lvlJc w:val="left"/>
      <w:pPr>
        <w:tabs>
          <w:tab w:val="num" w:pos="567"/>
        </w:tabs>
        <w:ind w:left="567" w:hanging="567"/>
      </w:pPr>
      <w:rPr/>
    </w:lvl>
  </w:abstractNum>
  <w:abstractNum w:abstractNumId="25">
    <w:lvl w:ilvl="0">
      <w:start w:val="1"/>
      <w:numFmt w:val="upperRoman"/>
      <w:lvlText w:val="%1."/>
      <w:lvlJc w:val="left"/>
      <w:pPr>
        <w:tabs>
          <w:tab w:val="num" w:pos="1134"/>
        </w:tabs>
        <w:ind w:left="1134" w:hanging="567"/>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567"/>
        </w:tabs>
        <w:ind w:left="567" w:hanging="567"/>
      </w:pPr>
      <w:rPr/>
    </w:lvl>
  </w:abstractNum>
  <w:abstractNum w:abstractNumId="29">
    <w:lvl w:ilvl="0">
      <w:start w:val="1"/>
      <w:numFmt w:val="upperRoman"/>
      <w:lvlText w:val="%1."/>
      <w:lvlJc w:val="left"/>
      <w:pPr>
        <w:tabs>
          <w:tab w:val="num" w:pos="1134"/>
        </w:tabs>
        <w:ind w:left="1134" w:hanging="567"/>
      </w:pPr>
      <w:rPr/>
    </w:lvl>
  </w:abstractNum>
  <w:abstractNum w:abstractNumId="30">
    <w:lvl w:ilvl="0">
      <w:start w:val="1"/>
      <w:numFmt w:val="decimal"/>
      <w:lvlText w:val="%1."/>
      <w:lvlJc w:val="left"/>
      <w:pPr>
        <w:tabs>
          <w:tab w:val="num" w:pos="567"/>
        </w:tabs>
        <w:ind w:left="567" w:hanging="567"/>
      </w:pPr>
      <w:rPr/>
    </w:lvl>
  </w:abstractNum>
  <w:abstractNum w:abstractNumId="31">
    <w:lvl w:ilvl="0">
      <w:start w:val="1"/>
      <w:numFmt w:val="upperRoman"/>
      <w:lvlText w:val="%1."/>
      <w:lvlJc w:val="left"/>
      <w:pPr>
        <w:tabs>
          <w:tab w:val="num" w:pos="1134"/>
        </w:tabs>
        <w:ind w:left="1134" w:hanging="567"/>
      </w:pPr>
      <w:rPr/>
    </w:lvl>
  </w:abstractNum>
  <w:abstractNum w:abstractNumId="32">
    <w:lvl w:ilvl="0">
      <w:start w:val="1"/>
      <w:numFmt w:val="upperRoman"/>
      <w:lvlText w:val="%1."/>
      <w:lvlJc w:val="left"/>
      <w:pPr>
        <w:tabs>
          <w:tab w:val="num" w:pos="1134"/>
        </w:tabs>
        <w:ind w:left="1134" w:hanging="567"/>
      </w:pPr>
      <w:rPr/>
    </w:lvl>
  </w:abstractNum>
  <w:abstractNum w:abstractNumId="33">
    <w:lvl w:ilvl="0">
      <w:start w:val="1"/>
      <w:numFmt w:val="decimal"/>
      <w:lvlText w:val="%1)."/>
      <w:lvlJc w:val="left"/>
      <w:pPr>
        <w:tabs>
          <w:tab w:val="num" w:pos="567"/>
        </w:tabs>
        <w:ind w:left="567" w:hanging="567"/>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3z2">
    <w:name w:val="WW8Num3z2"/>
    <w:qFormat/>
    <w:rPr>
      <w:rFonts w:ascii="Symbol" w:hAnsi="Symbol" w:eastAsia="Times New Roman"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7:00Z</dcterms:created>
  <dc:creator>Subdirección de Legislación y Asistencia Técnica; Subdirección de Legislación y Consulta</dc:creator>
  <dc:description/>
  <cp:keywords/>
  <dc:language>en-US</dc:language>
  <cp:lastModifiedBy>cgarciah</cp:lastModifiedBy>
  <cp:lastPrinted>2006-06-19T12:12:00Z</cp:lastPrinted>
  <dcterms:modified xsi:type="dcterms:W3CDTF">2011-04-14T19:25:00Z</dcterms:modified>
  <cp:revision>6</cp:revision>
  <dc:subject>Codificación de Leyes 2009</dc:subject>
  <dc:title>REGLAMENTOS MUNICIPALES</dc:title>
</cp:coreProperties>
</file>