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r>
    </w:p>
    <w:p>
      <w:pPr>
        <w:pStyle w:val="Header"/>
        <w:jc w:val="center"/>
        <w:rPr>
          <w:rFonts w:ascii="Tahoma" w:hAnsi="Tahoma" w:cs="Tahoma"/>
          <w:b/>
          <w:b/>
          <w:bCs/>
          <w:sz w:val="36"/>
          <w:szCs w:val="36"/>
        </w:rPr>
      </w:pPr>
      <w:r>
        <w:rPr>
          <w:rFonts w:cs="Tahoma" w:ascii="Tahoma" w:hAnsi="Tahoma"/>
          <w:b/>
          <w:bCs/>
          <w:sz w:val="36"/>
          <w:szCs w:val="36"/>
        </w:rPr>
        <w:t>REGLAMENTO INTERIOR DEL COMITÉ DE ADQUISICIONES, ARRENDAMIENTO DE BIENES MUEBLES, INMUEBLES Y CONTRATACIÓN DE SERVICIOS, DEL H. AYUNTAMIENTO DE  TAPACHULA, CHIAPAS.</w:t>
      </w:r>
    </w:p>
    <w:p>
      <w:pPr>
        <w:pStyle w:val="Normal"/>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Textoindependiente2"/>
        <w:ind w:hanging="0"/>
        <w:rPr>
          <w:rFonts w:ascii="Tahoma" w:hAnsi="Tahoma" w:cs="Tahoma"/>
          <w:color w:val="FF0000"/>
          <w:sz w:val="20"/>
          <w:szCs w:val="20"/>
          <w:lang w:val="es-MX"/>
        </w:rPr>
      </w:pPr>
      <w:r>
        <w:rPr>
          <w:rFonts w:cs="Tahoma" w:ascii="Tahoma" w:hAnsi="Tahoma"/>
          <w:color w:val="FF0000"/>
          <w:sz w:val="20"/>
          <w:szCs w:val="20"/>
          <w:lang w:val="es-MX"/>
        </w:rPr>
      </w:r>
    </w:p>
    <w:p>
      <w:pPr>
        <w:pStyle w:val="Textoindependiente2"/>
        <w:ind w:hanging="0"/>
        <w:rPr>
          <w:rFonts w:ascii="Tahoma" w:hAnsi="Tahoma" w:cs="Tahoma"/>
          <w:sz w:val="20"/>
          <w:szCs w:val="20"/>
          <w:lang w:val="es-MX"/>
        </w:rPr>
      </w:pPr>
      <w:r>
        <w:rPr>
          <w:rFonts w:cs="Tahoma" w:ascii="Tahoma" w:hAnsi="Tahoma"/>
          <w:sz w:val="20"/>
          <w:szCs w:val="20"/>
          <w:lang w:val="es-MX"/>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Textoindependiente2"/>
        <w:ind w:hanging="0"/>
        <w:jc w:val="left"/>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18, de fecha 27 de Febrero de 2013.</w:t>
      </w:r>
    </w:p>
    <w:p>
      <w:pPr>
        <w:pStyle w:val="Normal"/>
        <w:spacing w:lineRule="auto" w:line="240"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19-C-2013</w:t>
      </w:r>
    </w:p>
    <w:p>
      <w:pPr>
        <w:pStyle w:val="Normal"/>
        <w:spacing w:lineRule="auto" w:line="240" w:before="0" w:after="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Reglamento Interior del Comité  de Adquisiciones, Arrendamiento de Bienes Muebles, Inmuebles y Contratación de Servicios del  H. Ayuntamiento Tapachula, 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w:t>
      </w:r>
    </w:p>
    <w:p>
      <w:pPr>
        <w:pStyle w:val="Textoindependiente2"/>
        <w:ind w:hanging="0"/>
        <w:jc w:val="left"/>
        <w:rPr>
          <w:rStyle w:val="StrongEmphasis"/>
          <w:rFonts w:ascii="Tahoma" w:hAnsi="Tahoma" w:cs="Tahoma"/>
          <w:b/>
          <w:b/>
          <w:bCs/>
          <w:sz w:val="20"/>
          <w:szCs w:val="20"/>
        </w:rPr>
      </w:pPr>
      <w:r>
        <w:rPr/>
      </w:r>
    </w:p>
    <w:p>
      <w:pPr>
        <w:pStyle w:val="Textoindependiente2"/>
        <w:ind w:hanging="0"/>
        <w:jc w:val="left"/>
        <w:rPr>
          <w:rFonts w:ascii="Tahoma" w:hAnsi="Tahoma" w:cs="Tahoma"/>
          <w:b/>
          <w:b/>
          <w:bCs/>
        </w:rPr>
      </w:pPr>
      <w:r>
        <w:rPr>
          <w:rFonts w:cs="Tahoma" w:ascii="Tahoma" w:hAnsi="Tahoma"/>
          <w:b/>
          <w:bCs/>
        </w:rPr>
        <w:t>Considerando</w:t>
      </w:r>
    </w:p>
    <w:p>
      <w:pPr>
        <w:pStyle w:val="Normal"/>
        <w:autoSpaceDE w:val="false"/>
        <w:spacing w:lineRule="auto" w:line="240" w:before="0" w:after="0"/>
        <w:jc w:val="both"/>
        <w:rPr>
          <w:rFonts w:ascii="Tahoma" w:hAnsi="Tahoma" w:cs="Tahoma"/>
          <w:b/>
          <w:b/>
          <w:bCs/>
          <w:sz w:val="18"/>
          <w:szCs w:val="18"/>
        </w:rPr>
      </w:pPr>
      <w:r>
        <w:rPr>
          <w:rFonts w:cs="Tahoma" w:ascii="Tahoma" w:hAnsi="Tahoma"/>
          <w:b/>
          <w:bCs/>
          <w:sz w:val="18"/>
          <w:szCs w:val="18"/>
        </w:rPr>
      </w:r>
    </w:p>
    <w:p>
      <w:pPr>
        <w:pStyle w:val="Normal"/>
        <w:autoSpaceDE w:val="false"/>
        <w:spacing w:lineRule="auto" w:line="240" w:before="0" w:after="0"/>
        <w:jc w:val="both"/>
        <w:rPr/>
      </w:pPr>
      <w:r>
        <w:rPr>
          <w:rFonts w:cs="Tahoma" w:ascii="Tahoma" w:hAnsi="Tahoma"/>
          <w:sz w:val="20"/>
          <w:szCs w:val="20"/>
        </w:rPr>
        <w:t xml:space="preserve">QUE LA ADMINISTRACIÓN PÚBLICA DEL AYUNTAMIENTO 2012-2015, TIENE COMO OBJETIVO EL DESARROLLO INTEGRAL DEL MUNICIPIO DE TAPACHULA, CHIAPAS, SIENDO INDISPENSABLE AMALGAMAR, LOS FACTORES, SOCIOECONÓMICOS, CULTURALES, POLÍTICOS Y EDUCACIONALES, QUE GARANTICEN LA PAZ Y LA ESTABILIDAD SOCIAL INDISPENSABLES, PARA ESTAR EN CONDICIONES DE LOGRAR LA MODERNIDAD NECESARIA EN LOS SERVICIOS PÚBLICOS, QUE FOMENTEN EL BIENESTAR A LA CIUDADANÍA, QUE PERMITAN DETONAR EL DESARROLLO DE LAS EMPRESAS, QUE CUMPLAN CON LAS EXPECTATIVAS DE MODERNIDAD Y QUE FORTALEZCAN LA HACIENDA PUBLICA, DE FORMA  TRANSPARENTE Y EFICAZ, PARA OBTENER </w:t>
      </w:r>
      <w:r>
        <w:rPr>
          <w:rFonts w:cs="Tahoma" w:ascii="Tahoma" w:hAnsi="Tahoma"/>
          <w:b/>
          <w:bCs/>
          <w:sz w:val="20"/>
          <w:szCs w:val="20"/>
        </w:rPr>
        <w:t xml:space="preserve">UNA MEJOR FORMA DE RECAUDACIÓN TRIBUTARIA </w:t>
      </w:r>
      <w:r>
        <w:rPr>
          <w:rFonts w:cs="Tahoma" w:ascii="Tahoma" w:hAnsi="Tahoma"/>
          <w:sz w:val="20"/>
          <w:szCs w:val="20"/>
        </w:rPr>
        <w:t xml:space="preserve">QUE AMORTICE LOS ENDEUDAMIENTOS DEL ERARIO, QUE FOMENTEN EL DESARROLLO ECONÓMICO REGIONAL Y QUE PERMITAN LA PARTICIPACIÓN CIUDADANA EN UN MARCO JURÍDICO PLENO DE DERECHO, JUSTO Y EQUITA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DE ADQUISICIONES, ARRENDAMIENTO DE BIENES MUEBLES,</w:t>
      </w:r>
      <w:r>
        <w:rPr>
          <w:rFonts w:cs="Tahoma" w:ascii="Tahoma" w:hAnsi="Tahoma"/>
          <w:b/>
          <w:bCs/>
          <w:sz w:val="20"/>
          <w:szCs w:val="20"/>
        </w:rPr>
        <w:t xml:space="preserve"> INMUEBLES  </w:t>
      </w:r>
      <w:r>
        <w:rPr>
          <w:rFonts w:cs="Tahoma" w:ascii="Tahoma" w:hAnsi="Tahoma"/>
          <w:sz w:val="20"/>
          <w:szCs w:val="20"/>
        </w:rPr>
        <w:t xml:space="preserve">Y CONTRATACIÓN DE SERVICIOS DEL ESTADO DE CHIAPAS, LA LEY ORGÁNICA MUNICIPAL Y EL BANDO DE POLICÍA Y BUEN GOBIERNO, FACULTAN A LOS AYUNTAMIENTOS MUNICIPALES A EXPEDIR UN </w:t>
      </w:r>
      <w:r>
        <w:rPr>
          <w:rFonts w:cs="Tahoma" w:ascii="Tahoma" w:hAnsi="Tahoma"/>
          <w:b/>
          <w:bCs/>
          <w:sz w:val="20"/>
          <w:szCs w:val="20"/>
        </w:rPr>
        <w:t>INSTRUMENTO LEGAL Y NORMATIVO REGLAMENTARIO</w:t>
      </w:r>
      <w:r>
        <w:rPr>
          <w:rFonts w:cs="Tahoma" w:ascii="Tahoma" w:hAnsi="Tahoma"/>
          <w:sz w:val="20"/>
          <w:szCs w:val="20"/>
        </w:rPr>
        <w:t>, QUE INCLUYA LA ORGANIZACIÓN, ACTUACIÓN Y FUNCIONAMIENTO DE UN COMITÉ</w:t>
      </w:r>
      <w:r>
        <w:rPr>
          <w:rFonts w:cs="Tahoma" w:ascii="Tahoma" w:hAnsi="Tahoma"/>
          <w:b/>
          <w:bCs/>
          <w:sz w:val="20"/>
          <w:szCs w:val="20"/>
        </w:rPr>
        <w:t xml:space="preserve"> MUNICIPAL</w:t>
      </w:r>
      <w:r>
        <w:rPr>
          <w:rFonts w:cs="Tahoma" w:ascii="Tahoma" w:hAnsi="Tahoma"/>
          <w:sz w:val="20"/>
          <w:szCs w:val="20"/>
        </w:rPr>
        <w:t>, QUE SE CONSTITUYA COMO ÓRGANO COLEGIADO, PARA APLICAR LAS NORMAS Y PROCEDIMIENTOS EN MATERIA DE ADQUISICIONES, ARRENDAMIENTOS Y SERVICIOS DE BIENES MUEBLES E INMUEBLES ASÍ COMO LA OPTIMIZACIÓN Y UTILIZACIÓN DE LOS RECURSOS QUE DESTINE EL GOBIERNO MUNICIPAL PARA</w:t>
      </w:r>
      <w:r>
        <w:rPr>
          <w:rFonts w:cs="Tahoma" w:ascii="Tahoma" w:hAnsi="Tahoma"/>
          <w:b/>
          <w:bCs/>
          <w:sz w:val="20"/>
          <w:szCs w:val="20"/>
        </w:rPr>
        <w:t xml:space="preserve"> ES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AYUNTAMIENTO DE TAPACHULA, CHIAPAS, ES EL ÓRGANO DE GOBIERNO ENCARGADO DE IMPLEMENTAR, LAS DISPOSICIONES LEGALES QUE CONFORMEN EL MARCO LEGAL DEL MUNICIPIO</w:t>
      </w:r>
      <w:r>
        <w:rPr>
          <w:rFonts w:cs="Tahoma" w:ascii="Tahoma" w:hAnsi="Tahoma"/>
          <w:b/>
          <w:bCs/>
          <w:sz w:val="20"/>
          <w:szCs w:val="20"/>
        </w:rPr>
        <w:t xml:space="preserve"> DE TAPACHULA, </w:t>
      </w:r>
      <w:r>
        <w:rPr>
          <w:rFonts w:cs="Tahoma" w:ascii="Tahoma" w:hAnsi="Tahoma"/>
          <w:sz w:val="20"/>
          <w:szCs w:val="20"/>
        </w:rPr>
        <w:t xml:space="preserve">Y QUE ÉSTA RESPONSABILIDAD ES INSALVABLE </w:t>
      </w:r>
      <w:r>
        <w:rPr>
          <w:rFonts w:cs="Tahoma" w:ascii="Tahoma" w:hAnsi="Tahoma"/>
          <w:b/>
          <w:bCs/>
          <w:sz w:val="20"/>
          <w:szCs w:val="20"/>
        </w:rPr>
        <w:t>E INELUD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PARA INICIAR UNA ADMINISTRACIÓN PLENA Y TRANSPARENTE, ES MENESTER CONTAR CON </w:t>
      </w:r>
      <w:r>
        <w:rPr>
          <w:rFonts w:cs="Tahoma" w:ascii="Tahoma" w:hAnsi="Tahoma"/>
          <w:b/>
          <w:bCs/>
          <w:sz w:val="20"/>
          <w:szCs w:val="20"/>
        </w:rPr>
        <w:t xml:space="preserve">LOS INSTRUMENTOS LEGALES </w:t>
      </w:r>
      <w:r>
        <w:rPr>
          <w:rFonts w:cs="Tahoma" w:ascii="Tahoma" w:hAnsi="Tahoma"/>
          <w:sz w:val="20"/>
          <w:szCs w:val="20"/>
        </w:rPr>
        <w:t>QUE PERMITAN DESDE EL PRIMER DÍA DE GOBIERNO, INICIAR ACTIVIDADES LEGÍTIMAS, EN UN MARCO PLENO DE DERECHO</w:t>
      </w:r>
      <w:r>
        <w:rPr>
          <w:rFonts w:cs="Tahoma" w:ascii="Tahoma" w:hAnsi="Tahoma"/>
          <w:b/>
          <w:bCs/>
          <w:sz w:val="20"/>
          <w:szCs w:val="20"/>
        </w:rPr>
        <w:t>. POR LO QUE  EL AYUNTAMIENTO QUE PRESIDO, EXPIDE EL PRESENTE:</w:t>
      </w:r>
    </w:p>
    <w:p>
      <w:pPr>
        <w:pStyle w:val="Header"/>
        <w:jc w:val="right"/>
        <w:rPr>
          <w:rFonts w:ascii="Tahoma" w:hAnsi="Tahoma" w:cs="Tahoma"/>
          <w:b/>
          <w:b/>
          <w:bCs/>
          <w:color w:val="FF0000"/>
          <w:sz w:val="20"/>
          <w:szCs w:val="20"/>
        </w:rPr>
      </w:pPr>
      <w:r>
        <w:rPr>
          <w:rFonts w:cs="Tahoma" w:ascii="Tahoma" w:hAnsi="Tahoma"/>
          <w:b/>
          <w:bCs/>
          <w:color w:val="FF0000"/>
          <w:sz w:val="20"/>
          <w:szCs w:val="20"/>
        </w:rPr>
      </w:r>
    </w:p>
    <w:p>
      <w:pPr>
        <w:pStyle w:val="Header"/>
        <w:jc w:val="center"/>
        <w:rPr>
          <w:rFonts w:ascii="Tahoma" w:hAnsi="Tahoma" w:cs="Tahoma"/>
          <w:b/>
          <w:b/>
          <w:bCs/>
          <w:sz w:val="20"/>
          <w:szCs w:val="20"/>
        </w:rPr>
      </w:pPr>
      <w:r>
        <w:rPr>
          <w:rFonts w:cs="Tahoma" w:ascii="Tahoma" w:hAnsi="Tahoma"/>
          <w:b/>
          <w:bCs/>
          <w:sz w:val="20"/>
          <w:szCs w:val="20"/>
        </w:rPr>
        <w:t>REGLAMENTO INTERIOR DEL COMITÉ DE ADQUISICIONES, ARRENDAMIENTO DE BIENES MUEBLES, INMUEBLES Y CONTRATACIÓN DE SERVICIOS, DEL H. AYUNTAMIENTO DE  TAPACHULA,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U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xml:space="preserve"> EL COMITÉ DE ADQUISICIONES, ARRENDAMIENTO DE BIENES MUEBLES, INMUEBLES Y CONTRATACIÓN DE SERVICIOS, DEL H. AYUNTAMIENTO DE  TAPACHULA, CHIAPAS, ES UN ORGANISMO CREADO </w:t>
      </w:r>
      <w:r>
        <w:rPr>
          <w:rFonts w:cs="Tahoma" w:ascii="Tahoma" w:hAnsi="Tahoma"/>
          <w:b/>
          <w:bCs/>
          <w:sz w:val="20"/>
          <w:szCs w:val="20"/>
        </w:rPr>
        <w:t xml:space="preserve">E INSTRUMENTADO </w:t>
      </w:r>
      <w:r>
        <w:rPr>
          <w:rFonts w:cs="Tahoma" w:ascii="Tahoma" w:hAnsi="Tahoma"/>
          <w:sz w:val="20"/>
          <w:szCs w:val="20"/>
        </w:rPr>
        <w:t>POR ACUERDO DEL H. AYUNTAMIENTO MUNICIPAL, DE CONFORMIDAD CON LO ESTABLECIDO EN LOS ARTÍCULOS 10, 11, Y 12   DE LA LEY DE ADQUISICIONES, ARRENDAMIENTO DE BIENES MUEBLES Y CONTRATACIÓN DE SERVICIOS PARA EL ESTADO DE CHIAPAS Y ARTÍCULO 43, 44, 45, 46, 47, 48 Y DEMÁS APLICABLES DEL BANDO MUNICIPAL DE POLICIA Y BUEN GOBIERNO VIGENTE; QUE TENDRÁ POR OBJETO VIGILAR, COORDINAR, EVALUAR Y OBTENER</w:t>
      </w:r>
      <w:r>
        <w:rPr>
          <w:rFonts w:cs="Tahoma" w:ascii="Tahoma" w:hAnsi="Tahoma"/>
          <w:color w:val="FF0000"/>
          <w:sz w:val="20"/>
          <w:szCs w:val="20"/>
        </w:rPr>
        <w:t xml:space="preserve"> </w:t>
      </w:r>
      <w:r>
        <w:rPr>
          <w:rFonts w:cs="Tahoma" w:ascii="Tahoma" w:hAnsi="Tahoma"/>
          <w:sz w:val="20"/>
          <w:szCs w:val="20"/>
        </w:rPr>
        <w:t>LAS ADQUISICIONES Y SUMINISTROS DE BIENES Y SERVICIOS QUE LAS DEPENDENCIAS Y ENTIDADES DE LA ADMINISTRACIÓN PÚBLICA MUNICIPAL REQUIERAN PARA SU OPERATIVIDAD</w:t>
      </w:r>
      <w:r>
        <w:rPr>
          <w:rFonts w:cs="Tahoma" w:ascii="Tahoma" w:hAnsi="Tahoma"/>
          <w:b/>
          <w:bCs/>
          <w:sz w:val="20"/>
          <w:szCs w:val="20"/>
        </w:rPr>
        <w:t xml:space="preserve"> Y OPTIMIZACIÓN</w:t>
      </w:r>
      <w:r>
        <w:rPr>
          <w:rFonts w:cs="Tahoma" w:ascii="Tahoma" w:hAnsi="Tahoma"/>
          <w:sz w:val="20"/>
          <w:szCs w:val="20"/>
        </w:rPr>
        <w:t xml:space="preserve">, ASEGURANDO LA APLICACIÓN DE LA LEY DE ADQUISICIONES, ARRENDAMIENTO DE BIENES MUEBLES Y CONTRATACIONES DE SERVICIOS, SU REGLAMENTO, BASES NORMATIVAS, LINEAMIENTOS Y EL MARCO LEGAL APLICABLE EN MATERIA DE ADQUISICIONES </w:t>
      </w:r>
      <w:r>
        <w:rPr>
          <w:rFonts w:cs="Tahoma" w:ascii="Tahoma" w:hAnsi="Tahoma"/>
          <w:b/>
          <w:bCs/>
          <w:sz w:val="20"/>
          <w:szCs w:val="20"/>
        </w:rPr>
        <w:t>MUNICIP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w:t>
      </w:r>
      <w:r>
        <w:rPr>
          <w:rFonts w:cs="Tahoma" w:ascii="Tahoma" w:hAnsi="Tahoma"/>
          <w:sz w:val="20"/>
          <w:szCs w:val="20"/>
        </w:rPr>
        <w:t xml:space="preserve"> EL PRESENTE REGLAMENTO TIENE POR OBJETO </w:t>
      </w:r>
      <w:r>
        <w:rPr>
          <w:rFonts w:cs="Tahoma" w:ascii="Tahoma" w:hAnsi="Tahoma"/>
          <w:b/>
          <w:bCs/>
          <w:sz w:val="20"/>
          <w:szCs w:val="20"/>
        </w:rPr>
        <w:t xml:space="preserve">Y FINALIDAD </w:t>
      </w:r>
      <w:r>
        <w:rPr>
          <w:rFonts w:cs="Tahoma" w:ascii="Tahoma" w:hAnsi="Tahoma"/>
          <w:sz w:val="20"/>
          <w:szCs w:val="20"/>
        </w:rPr>
        <w:t>REGULAR LAS ACCIONES RELATIVAS A LA ORGANIZACIÓN, ACTUACIÓN Y FUNCIONAMIENTO DEL COMITÉ DE ADQUISICIONES, ARRENDAMIENTOS DE BIENES MUEBLES E INMUEBLES Y CONTRATACIÓN DE SERVICIOS</w:t>
      </w:r>
      <w:r>
        <w:rPr>
          <w:rFonts w:cs="Tahoma" w:ascii="Tahoma" w:hAnsi="Tahoma"/>
          <w:b/>
          <w:bCs/>
          <w:sz w:val="20"/>
          <w:szCs w:val="20"/>
        </w:rPr>
        <w:t xml:space="preserve"> DEL </w:t>
      </w:r>
      <w:r>
        <w:rPr>
          <w:rFonts w:cs="Tahoma" w:ascii="Tahoma" w:hAnsi="Tahoma"/>
          <w:sz w:val="20"/>
          <w:szCs w:val="20"/>
        </w:rPr>
        <w:t>H. AYUNTAMIENTO MUNICIPAL DE TAPACHULA, CHIAPAS, ASI COMO LAS FACULTADES Y OBLIGACIONES DE CADA UNO DE SUS MIEMB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w:t>
      </w:r>
      <w:r>
        <w:rPr>
          <w:rFonts w:cs="Tahoma" w:ascii="Tahoma" w:hAnsi="Tahoma"/>
          <w:sz w:val="20"/>
          <w:szCs w:val="20"/>
        </w:rPr>
        <w:t xml:space="preserve"> PARA LOS EFECTOS DE ESTE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COMITÉ.-</w:t>
      </w:r>
      <w:r>
        <w:rPr>
          <w:rFonts w:cs="Tahoma" w:ascii="Tahoma" w:hAnsi="Tahoma"/>
          <w:sz w:val="20"/>
          <w:szCs w:val="20"/>
        </w:rPr>
        <w:t xml:space="preserve"> </w:t>
      </w:r>
      <w:r>
        <w:rPr>
          <w:rFonts w:cs="Tahoma" w:ascii="Tahoma" w:hAnsi="Tahoma"/>
          <w:b/>
          <w:bCs/>
          <w:sz w:val="20"/>
          <w:szCs w:val="20"/>
        </w:rPr>
        <w:t>AL</w:t>
      </w:r>
      <w:r>
        <w:rPr>
          <w:rFonts w:cs="Tahoma" w:ascii="Tahoma" w:hAnsi="Tahoma"/>
          <w:sz w:val="20"/>
          <w:szCs w:val="20"/>
        </w:rPr>
        <w:t xml:space="preserve"> COMITÉ DE ADQUISICIONES, ARRENDAMIENTOS DE BIENES MUEBLES E INMUEBLES Y CONTRATACIÓN DE SERVICIOS.</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LEY:</w:t>
      </w:r>
      <w:r>
        <w:rPr>
          <w:rFonts w:cs="Tahoma" w:ascii="Tahoma" w:hAnsi="Tahoma"/>
          <w:sz w:val="20"/>
          <w:szCs w:val="20"/>
        </w:rPr>
        <w:t xml:space="preserve"> </w:t>
      </w:r>
      <w:r>
        <w:rPr>
          <w:rFonts w:cs="Tahoma" w:ascii="Tahoma" w:hAnsi="Tahoma"/>
          <w:b/>
          <w:bCs/>
          <w:sz w:val="20"/>
          <w:szCs w:val="20"/>
        </w:rPr>
        <w:t xml:space="preserve">A LA </w:t>
      </w:r>
      <w:r>
        <w:rPr>
          <w:rFonts w:cs="Tahoma" w:ascii="Tahoma" w:hAnsi="Tahoma"/>
          <w:sz w:val="20"/>
          <w:szCs w:val="20"/>
        </w:rPr>
        <w:t>LEY DE ADQUISICIONES, ARRENDAMIENTO DE BIENES MUEBLES Y CONTRATACION DE SERVICIOS PARA EL ESTADO DE CHIAPAS.</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REGLAMENTO</w:t>
      </w:r>
      <w:r>
        <w:rPr>
          <w:rFonts w:cs="Tahoma" w:ascii="Tahoma" w:hAnsi="Tahoma"/>
          <w:sz w:val="20"/>
          <w:szCs w:val="20"/>
        </w:rPr>
        <w:t xml:space="preserve">: </w:t>
      </w:r>
      <w:r>
        <w:rPr>
          <w:rFonts w:cs="Tahoma" w:ascii="Tahoma" w:hAnsi="Tahoma"/>
          <w:b/>
          <w:bCs/>
          <w:sz w:val="20"/>
          <w:szCs w:val="20"/>
        </w:rPr>
        <w:t>INSTRUMENTO NORMATIVO Y REGLAMENTARIO</w:t>
      </w:r>
      <w:r>
        <w:rPr>
          <w:rFonts w:cs="Tahoma" w:ascii="Tahoma" w:hAnsi="Tahoma"/>
          <w:sz w:val="20"/>
          <w:szCs w:val="20"/>
        </w:rPr>
        <w:t xml:space="preserve"> DEL COMITÉ DE ADQUISICIONES, ARRENDAMIENTOS DE BIENES MUEBLES E INMUEBLES Y CONTRATACIÓN DE SERVICIOS, DEL MUNICIPIO DE TAPACHULA, CHIAPAS.</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b/>
          <w:bCs/>
          <w:sz w:val="20"/>
          <w:szCs w:val="20"/>
        </w:rPr>
        <w:t>AYUNTAMIENTO:</w:t>
      </w:r>
      <w:r>
        <w:rPr>
          <w:rFonts w:cs="Tahoma" w:ascii="Tahoma" w:hAnsi="Tahoma"/>
          <w:sz w:val="20"/>
          <w:szCs w:val="20"/>
        </w:rPr>
        <w:t xml:space="preserve"> </w:t>
      </w:r>
      <w:r>
        <w:rPr>
          <w:rFonts w:cs="Tahoma" w:ascii="Tahoma" w:hAnsi="Tahoma"/>
          <w:b/>
          <w:bCs/>
          <w:sz w:val="20"/>
          <w:szCs w:val="20"/>
        </w:rPr>
        <w:t>AL H. AYUNTAMIENTO DE TAPACHULA, CHIAPAS.</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b/>
          <w:b/>
          <w:bCs/>
          <w:color w:val="000000"/>
          <w:sz w:val="20"/>
          <w:szCs w:val="20"/>
        </w:rPr>
      </w:pPr>
      <w:r>
        <w:rPr>
          <w:rFonts w:cs="Tahoma" w:ascii="Tahoma" w:hAnsi="Tahoma"/>
          <w:b/>
          <w:bCs/>
          <w:color w:val="000000"/>
          <w:sz w:val="20"/>
          <w:szCs w:val="20"/>
        </w:rPr>
        <w:t>ARRENDAMIENTO: CONTRATO ESCRITO POR VIRTUD DEL CUAL, LAS PARTES CONTRATANTES DENOMINADAS ARRENDADOR Y ARRENDATARIO, SE OBLIGAN RECÍPROCAMENTE; EL ARRENDADOR, A CONCEDER EL USO O GOCE TEMPORAL Y DETERMINADO DE UN BIEN MUEBLE O INMUEBLE, Y LA OTRA, DENOMINADA ARRENDATARIO A PAGAR POR ESE USO O GOCE TEMPORAL,  UN PRECIO CIERTO Y DETERMINADO.</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b/>
          <w:b/>
          <w:bCs/>
          <w:color w:val="000000"/>
          <w:sz w:val="20"/>
          <w:szCs w:val="20"/>
        </w:rPr>
      </w:pPr>
      <w:r>
        <w:rPr>
          <w:rFonts w:cs="Tahoma" w:ascii="Tahoma" w:hAnsi="Tahoma"/>
          <w:b/>
          <w:bCs/>
          <w:color w:val="000000"/>
          <w:sz w:val="20"/>
          <w:szCs w:val="20"/>
        </w:rPr>
        <w:t>CONTRATO: CONCURRENCIA DE ACUERDOS Y VOLUNTADES QUE SE CONCRETA Y MATERIALIZA DE FORMA ESCRITA, POR MEDIO DEL CUAL, UNA DE LAS PARTES, DENOMINADA MUNICIPIO DE TAPACHULA Y POR LA OTRA, DENOMINADA LA PERSONA FISICA O MORAL, CUYO OBJETO Y  FINALIDAD ES EL DE REALIZAR LAS PRESTACIONES NECESARIAS PARA EL DESARROLLO OPTIMO Y SUSTENTABLES PROPIAS DE LAS ACTIVIDADES DE ESTE MUNICIPIO DE TAPACHULA.</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b/>
          <w:b/>
          <w:bCs/>
          <w:color w:val="000000"/>
          <w:sz w:val="20"/>
          <w:szCs w:val="20"/>
        </w:rPr>
      </w:pPr>
      <w:r>
        <w:rPr>
          <w:rFonts w:cs="Tahoma" w:ascii="Tahoma" w:hAnsi="Tahoma"/>
          <w:b/>
          <w:bCs/>
          <w:color w:val="000000"/>
          <w:sz w:val="20"/>
          <w:szCs w:val="20"/>
        </w:rPr>
        <w:t>BIENES MUEBLES: SON AQUELLOS BIENES QUE POR SU PROPIA Y ESPECIAL NATURALEZA, PUEDEN TRASLADARSE DE UN LUGAR A OTRO, YA SEA POR SÍ MISMOS O POR EFECTO DE UNA FUERZA EXTERIOR.</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BIENES INMUEBLES:- SON TODAS AQUELLAS CONTRUCCIONES, EDIFICIOS, FINCAS RUSTICAS O URBANAS, QUE POR SU PROPIA Y ESPECIAL NATURALEZA NO PUEDEN TRASLADARSE DE UN LUGAR A OTRO, SIN QUE SU PROPIA Y ESPECIAL NATURALEZA  SUFRA DETERIORO O DESTRUCCION.</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DEPENDENCIAS O ENTIDADES.-</w:t>
      </w:r>
      <w:r>
        <w:rPr>
          <w:rFonts w:cs="Tahoma" w:ascii="Tahoma" w:hAnsi="Tahoma"/>
          <w:sz w:val="20"/>
          <w:szCs w:val="20"/>
        </w:rPr>
        <w:t xml:space="preserve"> LOS ORGANOS Y DEPENDENCIAS DE LA ADMINISTRACION PUBLICA MUNICIPAL (SECRETARÍAS, TESORERÍA, CONTRALORÍA) QUE DE ACUERDO A SUS NECESIDADES FUNCIONALES, REQUIERAN LA ADQUISICION DE BIENES Y SERVICIOS Y/O EL ARRENDAMIENTO DE UN BIEN MUEBLE O INMUEBLE.</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b/>
          <w:bCs/>
          <w:sz w:val="20"/>
          <w:szCs w:val="20"/>
        </w:rPr>
        <w:t>PROVEEDOR O PRESTADOR DE SERVICIOS.-</w:t>
      </w:r>
      <w:r>
        <w:rPr>
          <w:rFonts w:cs="Tahoma" w:ascii="Tahoma" w:hAnsi="Tahoma"/>
          <w:sz w:val="20"/>
          <w:szCs w:val="20"/>
        </w:rPr>
        <w:t xml:space="preserve"> </w:t>
      </w:r>
      <w:r>
        <w:rPr>
          <w:rFonts w:cs="Tahoma" w:ascii="Tahoma" w:hAnsi="Tahoma"/>
          <w:b/>
          <w:bCs/>
          <w:sz w:val="20"/>
          <w:szCs w:val="20"/>
        </w:rPr>
        <w:t xml:space="preserve">LA PERSONA FISICA O MORAL </w:t>
      </w:r>
      <w:r>
        <w:rPr>
          <w:rFonts w:cs="Tahoma" w:ascii="Tahoma" w:hAnsi="Tahoma"/>
          <w:sz w:val="20"/>
          <w:szCs w:val="20"/>
        </w:rPr>
        <w:t xml:space="preserve">QUE CELEBRE CONTRATO </w:t>
      </w:r>
      <w:r>
        <w:rPr>
          <w:rFonts w:cs="Tahoma" w:ascii="Tahoma" w:hAnsi="Tahoma"/>
          <w:b/>
          <w:bCs/>
          <w:sz w:val="20"/>
          <w:szCs w:val="20"/>
        </w:rPr>
        <w:t xml:space="preserve">POR ESCRITO </w:t>
      </w:r>
      <w:r>
        <w:rPr>
          <w:rFonts w:cs="Tahoma" w:ascii="Tahoma" w:hAnsi="Tahoma"/>
          <w:sz w:val="20"/>
          <w:szCs w:val="20"/>
        </w:rPr>
        <w:t xml:space="preserve">O SE LE ADJUDIQUEN ADQUISICIONES, ARRENDAMIENTO DE BIENES MUEBLES E INMUEBLES  Y PRESTACION DE  </w:t>
      </w:r>
      <w:r>
        <w:rPr>
          <w:rFonts w:cs="Tahoma" w:ascii="Tahoma" w:hAnsi="Tahoma"/>
          <w:b/>
          <w:bCs/>
          <w:sz w:val="20"/>
          <w:szCs w:val="20"/>
        </w:rPr>
        <w:t>BIENES O SERVICIOS.</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b/>
          <w:bCs/>
          <w:sz w:val="20"/>
          <w:szCs w:val="20"/>
        </w:rPr>
        <w:t>FALLO:</w:t>
      </w:r>
      <w:r>
        <w:rPr>
          <w:rFonts w:cs="Tahoma" w:ascii="Tahoma" w:hAnsi="Tahoma"/>
          <w:sz w:val="20"/>
          <w:szCs w:val="20"/>
        </w:rPr>
        <w:t xml:space="preserve"> </w:t>
      </w:r>
      <w:r>
        <w:rPr>
          <w:rFonts w:cs="Tahoma" w:ascii="Tahoma" w:hAnsi="Tahoma"/>
          <w:b/>
          <w:bCs/>
          <w:sz w:val="20"/>
          <w:szCs w:val="20"/>
        </w:rPr>
        <w:t xml:space="preserve">A LA RESOLUCION EMITIDA POR EL ORGANO MUNICIPAL COMPETENTE, QUE SE DA CÓMO RESULTADO DE UNA </w:t>
      </w:r>
      <w:r>
        <w:rPr>
          <w:rFonts w:cs="Tahoma" w:ascii="Tahoma" w:hAnsi="Tahoma"/>
          <w:sz w:val="20"/>
          <w:szCs w:val="20"/>
        </w:rPr>
        <w:t xml:space="preserve">LICITACIÓN QUE </w:t>
      </w:r>
      <w:r>
        <w:rPr>
          <w:rFonts w:cs="Tahoma" w:ascii="Tahoma" w:hAnsi="Tahoma"/>
          <w:b/>
          <w:bCs/>
          <w:sz w:val="20"/>
          <w:szCs w:val="20"/>
        </w:rPr>
        <w:t>EMITE</w:t>
      </w:r>
      <w:r>
        <w:rPr>
          <w:rFonts w:cs="Tahoma" w:ascii="Tahoma" w:hAnsi="Tahoma"/>
          <w:sz w:val="20"/>
          <w:szCs w:val="20"/>
        </w:rPr>
        <w:t xml:space="preserve"> EL COMITÉ EN EL QUE SE DETERMINA QUIEN O QUIENES SON LOS </w:t>
      </w:r>
      <w:r>
        <w:rPr>
          <w:rFonts w:cs="Tahoma" w:ascii="Tahoma" w:hAnsi="Tahoma"/>
          <w:b/>
          <w:bCs/>
          <w:sz w:val="20"/>
          <w:szCs w:val="20"/>
        </w:rPr>
        <w:t>GANADORES DE UNA LICITACIÓN.</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color w:val="000000"/>
          <w:sz w:val="20"/>
          <w:szCs w:val="20"/>
        </w:rPr>
      </w:pPr>
      <w:r>
        <w:rPr>
          <w:rFonts w:cs="Tahoma" w:ascii="Tahoma" w:hAnsi="Tahoma"/>
          <w:b/>
          <w:bCs/>
          <w:sz w:val="20"/>
          <w:szCs w:val="20"/>
        </w:rPr>
        <w:t>LICITACIÓN:</w:t>
      </w:r>
      <w:r>
        <w:rPr>
          <w:rFonts w:cs="Tahoma" w:ascii="Tahoma" w:hAnsi="Tahoma"/>
          <w:sz w:val="20"/>
          <w:szCs w:val="20"/>
        </w:rPr>
        <w:t xml:space="preserve"> </w:t>
      </w:r>
      <w:r>
        <w:rPr>
          <w:rFonts w:cs="Tahoma" w:ascii="Tahoma" w:hAnsi="Tahoma"/>
          <w:b/>
          <w:bCs/>
          <w:color w:val="000000"/>
          <w:sz w:val="20"/>
          <w:szCs w:val="20"/>
        </w:rPr>
        <w:t>ES LA INVITACIÓN QUE REALIZA DE MANERA PUBLICA, DE CARACTER GENERAL EL MUNICIPIO PARA PARTICIPAR EN LA CONVOCATORIA DE BIENES Y SERVICIOS QUE SON NECESARIOS PARA EL DESARROLLO Y OPTIMIZACIÓN DE ESTE MUNICIPIO DE TAPACHULA, EN EL CUAL SE ESTABLECEN LAS BASES Y LOS MECANISMOS QUE SE REGIRAN EN DICHA CONVOCATORIA, CONCLUYENDO CON EL FALLO QUIEN ES EL GANADOR.</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LICITANTE:</w:t>
      </w:r>
      <w:r>
        <w:rPr>
          <w:rFonts w:cs="Tahoma" w:ascii="Tahoma" w:hAnsi="Tahoma"/>
          <w:sz w:val="20"/>
          <w:szCs w:val="20"/>
        </w:rPr>
        <w:t xml:space="preserve"> LA PERSONA FÍSICA O MORAL QUE </w:t>
      </w:r>
      <w:r>
        <w:rPr>
          <w:rFonts w:cs="Tahoma" w:ascii="Tahoma" w:hAnsi="Tahoma"/>
          <w:b/>
          <w:bCs/>
          <w:sz w:val="20"/>
          <w:szCs w:val="20"/>
        </w:rPr>
        <w:t>PARTICIPA</w:t>
      </w:r>
      <w:r>
        <w:rPr>
          <w:rFonts w:cs="Tahoma" w:ascii="Tahoma" w:hAnsi="Tahoma"/>
          <w:sz w:val="20"/>
          <w:szCs w:val="20"/>
        </w:rPr>
        <w:t xml:space="preserve"> EN CUALQUIER PROCEDIMIENTO DE LICITACIÓN PÚBLICA, INVITACIÓN RESTRINGIDA O INVITACIÓN ABIERTA; SALVO QUE SE TRATE DE</w:t>
      </w:r>
      <w:r>
        <w:rPr>
          <w:rFonts w:cs="Tahoma" w:ascii="Tahoma" w:hAnsi="Tahoma"/>
          <w:b/>
          <w:bCs/>
          <w:sz w:val="20"/>
          <w:szCs w:val="20"/>
        </w:rPr>
        <w:t xml:space="preserve"> UNA </w:t>
      </w:r>
      <w:r>
        <w:rPr>
          <w:rFonts w:cs="Tahoma" w:ascii="Tahoma" w:hAnsi="Tahoma"/>
          <w:sz w:val="20"/>
          <w:szCs w:val="20"/>
        </w:rPr>
        <w:t>ADJUDICACIÓN DIRECTA.</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CONVOCANTE:</w:t>
      </w:r>
      <w:r>
        <w:rPr>
          <w:rFonts w:cs="Tahoma" w:ascii="Tahoma" w:hAnsi="Tahoma"/>
          <w:sz w:val="20"/>
          <w:szCs w:val="20"/>
        </w:rPr>
        <w:t xml:space="preserve"> INSTANCIA QUE EMITE UNA CONVOCATORIA DE LICITACIÓN Y QUE REALIZA </w:t>
      </w:r>
      <w:r>
        <w:rPr>
          <w:rFonts w:cs="Tahoma" w:ascii="Tahoma" w:hAnsi="Tahoma"/>
          <w:b/>
          <w:bCs/>
          <w:sz w:val="20"/>
          <w:szCs w:val="20"/>
        </w:rPr>
        <w:t xml:space="preserve">UN </w:t>
      </w:r>
      <w:r>
        <w:rPr>
          <w:rFonts w:cs="Tahoma" w:ascii="Tahoma" w:hAnsi="Tahoma"/>
          <w:sz w:val="20"/>
          <w:szCs w:val="20"/>
        </w:rPr>
        <w:t xml:space="preserve"> PROCESO, </w:t>
      </w:r>
      <w:r>
        <w:rPr>
          <w:rFonts w:cs="Tahoma" w:ascii="Tahoma" w:hAnsi="Tahoma"/>
          <w:b/>
          <w:bCs/>
          <w:sz w:val="20"/>
          <w:szCs w:val="20"/>
        </w:rPr>
        <w:t>CONFORME A LAS BASES Y LAS LEYES DE LA MATERIA.</w:t>
      </w:r>
      <w:r>
        <w:rPr>
          <w:rFonts w:cs="Tahoma" w:ascii="Tahoma" w:hAnsi="Tahoma"/>
          <w:sz w:val="20"/>
          <w:szCs w:val="20"/>
        </w:rPr>
        <w:t xml:space="preserve"> </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DICTAMEN TÉCNICO:</w:t>
      </w:r>
      <w:r>
        <w:rPr>
          <w:rFonts w:cs="Tahoma" w:ascii="Tahoma" w:hAnsi="Tahoma"/>
          <w:sz w:val="20"/>
          <w:szCs w:val="20"/>
        </w:rPr>
        <w:t xml:space="preserve"> ANÁLISIS Y EVALUACIÓN EMITIDO POR LA REQUIERENTE O ÁREA SOLICITANTE EN FORMATO OFICIAL, EN EL QUE SE DESCRIBE DE MANERA JUSTIFICADA EL CUMPLIMIENTO O INCUMPLIMIENTO DE ESPECIFICACIONES DE UN BIEN O SERVICIO OFERTADO.</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REQUIRENTE:</w:t>
      </w:r>
      <w:r>
        <w:rPr>
          <w:rFonts w:cs="Tahoma" w:ascii="Tahoma" w:hAnsi="Tahoma"/>
          <w:sz w:val="20"/>
          <w:szCs w:val="20"/>
        </w:rPr>
        <w:t xml:space="preserve"> LA DEPENDENCIA O UNIDAD ADMINISTRATIVA QUE DE ACUERDO A SUS NECESIDADES O FUNCIONES, REQUIERA LA ADQUISICIÓN, </w:t>
      </w:r>
      <w:r>
        <w:rPr>
          <w:rFonts w:cs="Tahoma" w:ascii="Tahoma" w:hAnsi="Tahoma"/>
          <w:b/>
          <w:bCs/>
          <w:sz w:val="20"/>
          <w:szCs w:val="20"/>
        </w:rPr>
        <w:t xml:space="preserve">DE </w:t>
      </w:r>
      <w:r>
        <w:rPr>
          <w:rFonts w:cs="Tahoma" w:ascii="Tahoma" w:hAnsi="Tahoma"/>
          <w:sz w:val="20"/>
          <w:szCs w:val="20"/>
        </w:rPr>
        <w:t>ARRENDAMIENTO DE UN BIEN MUEBLE</w:t>
      </w:r>
      <w:r>
        <w:rPr>
          <w:rFonts w:cs="Tahoma" w:ascii="Tahoma" w:hAnsi="Tahoma"/>
          <w:b/>
          <w:bCs/>
          <w:sz w:val="20"/>
          <w:szCs w:val="20"/>
        </w:rPr>
        <w:t xml:space="preserve"> O INMUEBLE </w:t>
      </w:r>
      <w:r>
        <w:rPr>
          <w:rFonts w:cs="Tahoma" w:ascii="Tahoma" w:hAnsi="Tahoma"/>
          <w:sz w:val="20"/>
          <w:szCs w:val="20"/>
        </w:rPr>
        <w:t>O LA CONTRATACIÓN DE</w:t>
      </w:r>
      <w:r>
        <w:rPr>
          <w:rFonts w:cs="Tahoma" w:ascii="Tahoma" w:hAnsi="Tahoma"/>
          <w:b/>
          <w:bCs/>
          <w:sz w:val="20"/>
          <w:szCs w:val="20"/>
        </w:rPr>
        <w:t xml:space="preserve"> UN BIEN O </w:t>
      </w:r>
      <w:r>
        <w:rPr>
          <w:rFonts w:cs="Tahoma" w:ascii="Tahoma" w:hAnsi="Tahoma"/>
          <w:sz w:val="20"/>
          <w:szCs w:val="20"/>
        </w:rPr>
        <w:t>SERVICIO.</w:t>
      </w:r>
    </w:p>
    <w:p>
      <w:pPr>
        <w:pStyle w:val="Normal"/>
        <w:numPr>
          <w:ilvl w:val="0"/>
          <w:numId w:val="19"/>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b/>
          <w:bCs/>
          <w:sz w:val="20"/>
          <w:szCs w:val="20"/>
        </w:rPr>
        <w:t>REQUISICIÓN:</w:t>
      </w:r>
      <w:r>
        <w:rPr>
          <w:rFonts w:cs="Tahoma" w:ascii="Tahoma" w:hAnsi="Tahoma"/>
          <w:sz w:val="20"/>
          <w:szCs w:val="20"/>
        </w:rPr>
        <w:t xml:space="preserve"> FORMATO OFICIAL MEDIANTE EL CUAL SE DESCRIBEN LAS CARÁCTERÍSTICAS TÉCNICAS DE BIENES MUEBLES</w:t>
      </w:r>
      <w:r>
        <w:rPr>
          <w:rFonts w:cs="Tahoma" w:ascii="Tahoma" w:hAnsi="Tahoma"/>
          <w:b/>
          <w:bCs/>
          <w:sz w:val="20"/>
          <w:szCs w:val="20"/>
        </w:rPr>
        <w:t xml:space="preserve"> O INMUEBLES</w:t>
      </w:r>
      <w:r>
        <w:rPr>
          <w:rFonts w:cs="Tahoma" w:ascii="Tahoma" w:hAnsi="Tahoma"/>
          <w:sz w:val="20"/>
          <w:szCs w:val="20"/>
        </w:rPr>
        <w:t xml:space="preserve"> Y SE SOLICITA SU ADQUISICIÓN </w:t>
      </w:r>
      <w:r>
        <w:rPr>
          <w:rFonts w:cs="Tahoma" w:ascii="Tahoma" w:hAnsi="Tahoma"/>
          <w:b/>
          <w:bCs/>
          <w:sz w:val="20"/>
          <w:szCs w:val="20"/>
        </w:rPr>
        <w:t>O ARRENDAMIENTO.</w:t>
      </w:r>
    </w:p>
    <w:p>
      <w:pPr>
        <w:pStyle w:val="Normal"/>
        <w:numPr>
          <w:ilvl w:val="0"/>
          <w:numId w:val="19"/>
        </w:numPr>
        <w:tabs>
          <w:tab w:val="clear" w:pos="708"/>
          <w:tab w:val="left" w:pos="993" w:leader="none"/>
        </w:tabs>
        <w:spacing w:lineRule="auto" w:line="240" w:before="0" w:after="0"/>
        <w:ind w:left="993" w:hanging="633"/>
        <w:jc w:val="both"/>
        <w:rPr/>
      </w:pPr>
      <w:r>
        <w:rPr>
          <w:rFonts w:cs="Tahoma" w:ascii="Tahoma" w:hAnsi="Tahoma"/>
          <w:b/>
          <w:bCs/>
          <w:sz w:val="20"/>
          <w:szCs w:val="20"/>
        </w:rPr>
        <w:t>PEDIDO:</w:t>
      </w:r>
      <w:r>
        <w:rPr>
          <w:rFonts w:cs="Tahoma" w:ascii="Tahoma" w:hAnsi="Tahoma"/>
          <w:sz w:val="20"/>
          <w:szCs w:val="20"/>
        </w:rPr>
        <w:t xml:space="preserve"> DOCUMENTO EN EL QUE SE DESCRIBEN TODAS LA ESPECIFICACIONES DE LOS BIENES O SERVICIOS, QUE LES SON ASIGNADOS A LOS PROVEEDORES O PRESTADORES DE SERVICIOS QUE HAYAN RESULTADO GAN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4.-</w:t>
      </w:r>
      <w:r>
        <w:rPr>
          <w:rFonts w:cs="Tahoma" w:ascii="Tahoma" w:hAnsi="Tahoma"/>
          <w:sz w:val="20"/>
          <w:szCs w:val="20"/>
        </w:rPr>
        <w:t xml:space="preserve">  EL COMITÉ TENDRA SU DOMICILIO EN LAS OFICINAS DE LA SECRETARÍA DE ADMINISTRACION, DEL  H. AYUNTAMIENTO MUNICIPAL DE TAPACHUL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INTEGRACIÓN DEL COMITÉ</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EL COMITÉ ES EL ÓRGANO COLEGIADO DEL H. AYUNTAMIENTO DE TAPACHULA, </w:t>
      </w:r>
      <w:r>
        <w:rPr>
          <w:rFonts w:cs="Tahoma" w:ascii="Tahoma" w:hAnsi="Tahoma"/>
          <w:b/>
          <w:bCs/>
          <w:sz w:val="20"/>
          <w:szCs w:val="20"/>
        </w:rPr>
        <w:t>EN EL QUE</w:t>
      </w:r>
      <w:r>
        <w:rPr>
          <w:rFonts w:cs="Tahoma" w:ascii="Tahoma" w:hAnsi="Tahoma"/>
          <w:sz w:val="20"/>
          <w:szCs w:val="20"/>
        </w:rPr>
        <w:t xml:space="preserve">, PARA EL CUMPLIMIENTO DE SUS </w:t>
      </w:r>
      <w:r>
        <w:rPr>
          <w:rFonts w:cs="Tahoma" w:ascii="Tahoma" w:hAnsi="Tahoma"/>
          <w:b/>
          <w:bCs/>
          <w:sz w:val="20"/>
          <w:szCs w:val="20"/>
        </w:rPr>
        <w:t xml:space="preserve">ATRIBUCIONES </w:t>
      </w:r>
      <w:r>
        <w:rPr>
          <w:rFonts w:cs="Tahoma" w:ascii="Tahoma" w:hAnsi="Tahoma"/>
          <w:sz w:val="20"/>
          <w:szCs w:val="20"/>
        </w:rPr>
        <w:t xml:space="preserve">Y FUNCIONES </w:t>
      </w:r>
      <w:r>
        <w:rPr>
          <w:rFonts w:cs="Tahoma" w:ascii="Tahoma" w:hAnsi="Tahoma"/>
          <w:b/>
          <w:bCs/>
          <w:sz w:val="20"/>
          <w:szCs w:val="20"/>
        </w:rPr>
        <w:t>QUE LA PROPIA LEY LE IMPONE, ESTARÁ</w:t>
      </w:r>
      <w:r>
        <w:rPr>
          <w:rFonts w:cs="Tahoma" w:ascii="Tahoma" w:hAnsi="Tahoma"/>
          <w:sz w:val="20"/>
          <w:szCs w:val="20"/>
        </w:rPr>
        <w:t xml:space="preserve"> INTEGRADO DE LA SIGUIENTE MAN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jc w:val="both"/>
        <w:rPr/>
      </w:pPr>
      <w:r>
        <w:rPr>
          <w:rFonts w:cs="Tahoma" w:ascii="Tahoma" w:hAnsi="Tahoma"/>
          <w:b/>
          <w:bCs/>
          <w:sz w:val="20"/>
          <w:szCs w:val="20"/>
        </w:rPr>
        <w:tab/>
        <w:t>PRESIDENTE:</w:t>
      </w:r>
      <w:r>
        <w:rPr>
          <w:rFonts w:cs="Tahoma" w:ascii="Tahoma" w:hAnsi="Tahoma"/>
          <w:sz w:val="20"/>
          <w:szCs w:val="20"/>
        </w:rPr>
        <w:t xml:space="preserve"> QUE SERÁ EL PRESIDENTE MUNICIPAL.</w:t>
      </w:r>
    </w:p>
    <w:p>
      <w:pPr>
        <w:pStyle w:val="Normal"/>
        <w:numPr>
          <w:ilvl w:val="0"/>
          <w:numId w:val="3"/>
        </w:numPr>
        <w:spacing w:lineRule="auto" w:line="240" w:before="0" w:after="0"/>
        <w:jc w:val="both"/>
        <w:rPr/>
      </w:pPr>
      <w:r>
        <w:rPr>
          <w:rFonts w:cs="Tahoma" w:ascii="Tahoma" w:hAnsi="Tahoma"/>
          <w:b/>
          <w:bCs/>
          <w:sz w:val="20"/>
          <w:szCs w:val="20"/>
        </w:rPr>
        <w:tab/>
        <w:t>SECRETARIO TÉCNICO:</w:t>
      </w:r>
      <w:r>
        <w:rPr>
          <w:rFonts w:cs="Tahoma" w:ascii="Tahoma" w:hAnsi="Tahoma"/>
          <w:sz w:val="20"/>
          <w:szCs w:val="20"/>
        </w:rPr>
        <w:t xml:space="preserve"> QUE LO SERÁ EL SECRETARIO DE ADMINISTRACION DEL H. AYUNTAMIENTO.</w:t>
      </w:r>
    </w:p>
    <w:p>
      <w:pPr>
        <w:pStyle w:val="Normal"/>
        <w:numPr>
          <w:ilvl w:val="0"/>
          <w:numId w:val="3"/>
        </w:numPr>
        <w:spacing w:lineRule="auto" w:line="240" w:before="0" w:after="0"/>
        <w:jc w:val="both"/>
        <w:rPr>
          <w:rFonts w:ascii="Tahoma" w:hAnsi="Tahoma" w:cs="Tahoma"/>
          <w:b/>
          <w:b/>
          <w:bCs/>
          <w:sz w:val="20"/>
          <w:szCs w:val="20"/>
        </w:rPr>
      </w:pPr>
      <w:r>
        <w:rPr>
          <w:rFonts w:cs="Tahoma" w:ascii="Tahoma" w:hAnsi="Tahoma"/>
          <w:b/>
          <w:bCs/>
          <w:sz w:val="20"/>
          <w:szCs w:val="20"/>
        </w:rPr>
        <w:t>VOCALES:</w:t>
      </w:r>
    </w:p>
    <w:p>
      <w:pPr>
        <w:pStyle w:val="Normal"/>
        <w:numPr>
          <w:ilvl w:val="0"/>
          <w:numId w:val="13"/>
        </w:numPr>
        <w:spacing w:lineRule="auto" w:line="240" w:before="0" w:after="0"/>
        <w:ind w:left="993" w:hanging="284"/>
        <w:jc w:val="both"/>
        <w:rPr>
          <w:rFonts w:ascii="Tahoma" w:hAnsi="Tahoma" w:cs="Tahoma"/>
          <w:sz w:val="20"/>
          <w:szCs w:val="20"/>
        </w:rPr>
      </w:pPr>
      <w:r>
        <w:rPr>
          <w:rFonts w:cs="Tahoma" w:ascii="Tahoma" w:hAnsi="Tahoma"/>
          <w:sz w:val="20"/>
          <w:szCs w:val="20"/>
        </w:rPr>
        <w:t>SÍNDICO MUNICIPAL.</w:t>
      </w:r>
    </w:p>
    <w:p>
      <w:pPr>
        <w:pStyle w:val="Normal"/>
        <w:numPr>
          <w:ilvl w:val="0"/>
          <w:numId w:val="13"/>
        </w:numPr>
        <w:spacing w:lineRule="auto" w:line="240" w:before="0" w:after="0"/>
        <w:ind w:left="993" w:hanging="284"/>
        <w:jc w:val="both"/>
        <w:rPr>
          <w:rFonts w:ascii="Tahoma" w:hAnsi="Tahoma" w:cs="Tahoma"/>
          <w:sz w:val="20"/>
          <w:szCs w:val="20"/>
        </w:rPr>
      </w:pPr>
      <w:r>
        <w:rPr>
          <w:rFonts w:cs="Tahoma" w:ascii="Tahoma" w:hAnsi="Tahoma"/>
          <w:sz w:val="20"/>
          <w:szCs w:val="20"/>
        </w:rPr>
        <w:t>REGIDOR DEL AYUNTAMIENTO QUE PRESIDA LA COMISION DE ADQUISICIONES.</w:t>
      </w:r>
    </w:p>
    <w:p>
      <w:pPr>
        <w:pStyle w:val="Normal"/>
        <w:numPr>
          <w:ilvl w:val="0"/>
          <w:numId w:val="13"/>
        </w:numPr>
        <w:spacing w:lineRule="auto" w:line="240" w:before="0" w:after="0"/>
        <w:ind w:left="993" w:hanging="284"/>
        <w:jc w:val="both"/>
        <w:rPr>
          <w:rFonts w:ascii="Tahoma" w:hAnsi="Tahoma" w:cs="Tahoma"/>
          <w:sz w:val="20"/>
          <w:szCs w:val="20"/>
        </w:rPr>
      </w:pPr>
      <w:r>
        <w:rPr>
          <w:rFonts w:cs="Tahoma" w:ascii="Tahoma" w:hAnsi="Tahoma"/>
          <w:sz w:val="20"/>
          <w:szCs w:val="20"/>
        </w:rPr>
        <w:t>SECRETARIO DE HACIENDA MUNICIPAL.</w:t>
      </w:r>
    </w:p>
    <w:p>
      <w:pPr>
        <w:pStyle w:val="Normal"/>
        <w:numPr>
          <w:ilvl w:val="0"/>
          <w:numId w:val="13"/>
        </w:numPr>
        <w:spacing w:lineRule="auto" w:line="240" w:before="0" w:after="0"/>
        <w:ind w:left="993" w:hanging="284"/>
        <w:jc w:val="both"/>
        <w:rPr>
          <w:rFonts w:ascii="Tahoma" w:hAnsi="Tahoma" w:cs="Tahoma"/>
          <w:sz w:val="20"/>
          <w:szCs w:val="20"/>
        </w:rPr>
      </w:pPr>
      <w:r>
        <w:rPr>
          <w:rFonts w:cs="Tahoma" w:ascii="Tahoma" w:hAnsi="Tahoma"/>
          <w:sz w:val="20"/>
          <w:szCs w:val="20"/>
        </w:rPr>
        <w:t>CONTRALOR INTERNO MUNICIPAL.</w:t>
      </w:r>
    </w:p>
    <w:p>
      <w:pPr>
        <w:pStyle w:val="Normal"/>
        <w:numPr>
          <w:ilvl w:val="0"/>
          <w:numId w:val="3"/>
        </w:numPr>
        <w:spacing w:lineRule="auto" w:line="240" w:before="0" w:after="0"/>
        <w:jc w:val="both"/>
        <w:rPr>
          <w:rFonts w:ascii="Tahoma" w:hAnsi="Tahoma" w:cs="Tahoma"/>
          <w:sz w:val="20"/>
          <w:szCs w:val="20"/>
        </w:rPr>
      </w:pPr>
      <w:r>
        <w:rPr>
          <w:rFonts w:cs="Tahoma" w:ascii="Tahoma" w:hAnsi="Tahoma"/>
          <w:b/>
          <w:bCs/>
          <w:sz w:val="20"/>
          <w:szCs w:val="20"/>
        </w:rPr>
        <w:tab/>
        <w:t>EL TITULAR DE LA DEPENDENCIA O ENTIDAD DE LA ADMINISTRACIÓN MUNICIPAL</w:t>
      </w:r>
      <w:r>
        <w:rPr>
          <w:rFonts w:cs="Tahoma" w:ascii="Tahoma" w:hAnsi="Tahoma"/>
          <w:sz w:val="20"/>
          <w:szCs w:val="20"/>
        </w:rPr>
        <w:t xml:space="preserve">, EN LOS CASOS QUE TENGA INTERÉS DIRECTO Y ASI LO ACREDITE Y ESTIME NECESARIO EL EJECUTIVO MUNICIPAL Y/O EL TITULAR DE LA SECRETARÍA DE ADMINISTRACIÓN </w:t>
      </w:r>
      <w:r>
        <w:rPr>
          <w:rFonts w:cs="Tahoma" w:ascii="Tahoma" w:hAnsi="Tahoma"/>
          <w:b/>
          <w:bCs/>
          <w:sz w:val="20"/>
          <w:szCs w:val="20"/>
        </w:rPr>
        <w:t>CORRESPONDIENTE.</w:t>
      </w:r>
    </w:p>
    <w:p>
      <w:pPr>
        <w:pStyle w:val="Normal"/>
        <w:numPr>
          <w:ilvl w:val="0"/>
          <w:numId w:val="3"/>
        </w:numPr>
        <w:spacing w:lineRule="auto" w:line="240" w:before="0" w:after="0"/>
        <w:jc w:val="both"/>
        <w:rPr/>
      </w:pPr>
      <w:r>
        <w:rPr>
          <w:rFonts w:cs="Tahoma" w:ascii="Tahoma" w:hAnsi="Tahoma"/>
          <w:b/>
          <w:bCs/>
          <w:sz w:val="20"/>
          <w:szCs w:val="20"/>
        </w:rPr>
        <w:tab/>
        <w:t xml:space="preserve">INVITADOS: </w:t>
      </w:r>
      <w:r>
        <w:rPr>
          <w:rFonts w:cs="Tahoma" w:ascii="Tahoma" w:hAnsi="Tahoma"/>
          <w:sz w:val="20"/>
          <w:szCs w:val="20"/>
        </w:rPr>
        <w:t>LOS TITULARES DE DEPENDENCIAS O ENTIDADES, REPRESENTANTES LEGALES ACREDITADOS DE LA CÁMARA NACIONAL DE COMERCIO, CÁMARA NACIONAL DE LA INDUSTRIA DE LA TRANSFORMACIÓN, CÁMARA NACIONAL DE LA INDUSTRIA DE RESTAURANTES Y ALIMENTOS CONDIMENTADOS, CENTRO EMPRESARIAL DE CHIAPAS, FEDERACIÓN DE CÁMARAS DE COMERCIO, COLEGIO DE CONTADORES PÚBLICOS DE CHIAPAS Y LOS REPRESENTANTES DE LOS SECTORES SOCIALES, QUE  ASÍ LO ACREDITEN, DEMOSTRANDO QUE TIENEN INTERÉS DIRECTO Y LEGÍTIMO; LO ANTERIOR, SERÁ FACULTAD Y DETERMINACION DEL EJECUTIVO MUNICIPAL Y/O EL TITULAR DE LA SECRETARÍA DE ADMINISTRA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IDENTE, LOS VOCALES Y EL SECRETARIO TÉCNICO, SERÁN REPRESENTANTES PERMANENTES CON DERECHO A VOZ Y VOTO; EL PRESIDENTE TENDRÁ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TITULARES DE LA DEPENDENCIA O ENTIDAD DE LA ADMINISTRACIÓN MUNICIPAL, QUE ASISTAN A LAS SESIONES POR TENER INTERÉS DIRECTO PODRÁN EMITIR OPINONES TENDIENTES A MEJORAR EL CRITERIO PARA LA TOMA DE DESICIONES, SIN EMBARGO, NO TENDRÁN VOTO.</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INVITADOS EN SU CASO, SERÁN OBSERVADORES Y ÚNICAMENTE PODRÁN OPINAR AL RESPECTO DE LOS ASUNTOS QUE EL COMITÉ VENTILE, DEBIENDO DIRIGIRSE DE MANERA PRECISA Y CONCRETA AL TEMA QUE SE EXPRESEN, CON EL ANIMO DE PONDERAR A LAS DESICIONES DEL COMITÉ. PARA TALES EFECTOS, SOLICITARÁN EL USO DE LA VOZ AL COMITÉ SIEMPRE CON EL DEBIDO RESPETO Y LA SOLEMNIDAD QUE AMERITE Y QUE ÉSTA SE LES CONCE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CONTRALORÍA INTERNA MUNICIPAL EN EJERCICIO DE SUS RESPECTIVAS FACULTADES, PODRÁ VERIFICAR  EN CUALQUIER TIEMPO QUE LAS ADQUISICIONES, ARRENDAMIENTOS DE BIENES MUEBLES E INMUEBLES Y CONTRATACIÓN DE SERVICIOS, SE REALICE CONFORME A LO ESTABLECIDO POR LA LEY, SU REGLAMENTO Y PRESUPUESTOS AUTORIZ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6.-</w:t>
      </w:r>
      <w:r>
        <w:rPr>
          <w:rFonts w:cs="Tahoma" w:ascii="Tahoma" w:hAnsi="Tahoma"/>
          <w:sz w:val="20"/>
          <w:szCs w:val="20"/>
        </w:rPr>
        <w:t xml:space="preserve"> LOS MIEMBROS PERMANENTES, CUANDO POR CAUSAS DE FUERZA MAYOR NO PUEDAN ACUDIR A LAS SESIONES DEL COMITÉ, PODRÁN ACREDITAR CON NOMBRAMIENTO OFICIAL A UN REPRESENTANTE, QUE TENDRÁ EN EL SENO DEL COMITÉ LAS MISMAS FACULTADES QUE A ELLOS LES CORRESPON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OS INVITADOS QUE ACUDAN A LAS SESIONES DEL COMITÉ,  DEBERÁN ACREDITARSE  EN FORMA OFICIAL, ANTE EL SECRETARIO TÉCNICO CON VISTO BUENO DEL PRESIDENTE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UNCIONES DE LOS MIEMBROS DEL COMITÉ</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8.-</w:t>
      </w:r>
      <w:r>
        <w:rPr>
          <w:rFonts w:cs="Tahoma" w:ascii="Tahoma" w:hAnsi="Tahoma"/>
          <w:sz w:val="20"/>
          <w:szCs w:val="20"/>
        </w:rPr>
        <w:t xml:space="preserve"> CORRESPONDE AL PRESID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ab/>
        <w:t>REPRESENTAR  Y PRESIDIR LAS SESIONES DEL COMITÉ.</w:t>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ab/>
        <w:t>CONVOCAR A SESIONES ORDINARIAS Y EXTRAORDINARIAS, POR CONDUCTO DEL SECRETARIO TECNICO.</w:t>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ab/>
        <w:t>DIRIGIR LOS DEBATES EN LAS SESIONES DEL COMITÉ Y SOMETER A VOTACION LOS ASUNTOS TRATADOS.</w:t>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ab/>
        <w:t>OPINAR Y EMITIR SU VOTO PARA CADA UNO DE LOS ASPECTOS QUE DEBAN DECIDIRSE. EN SU CASO ESPECIAL, EMITIR VOTO DE CALIDAD PARA AQUELLOS CASOS DE EMPATE.</w:t>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ab/>
        <w:t>FIRMAR LAS COTIZACIONES, CUADROS COMPARATIVOS, ACTAS, LISTAS DE ASISTENCIA Y ACUERDOS TOMADOS EN LAS REUNIONES PROGRAMADAS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CORRESPONDE AL SECRETARIO TÉCN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ONVOCAR POR ESCRITO A LOS INTEGRANTES DEL COMITÉ A PETICIÓN DEL PRESIDENTE.</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LABORAR Y VERIFICAR LA CORRECTA INSTRUMENTACIÓN DE:</w:t>
      </w:r>
    </w:p>
    <w:p>
      <w:pPr>
        <w:pStyle w:val="Normal"/>
        <w:numPr>
          <w:ilvl w:val="0"/>
          <w:numId w:val="7"/>
        </w:numPr>
        <w:tabs>
          <w:tab w:val="clear" w:pos="708"/>
          <w:tab w:val="left" w:pos="993" w:leader="none"/>
        </w:tabs>
        <w:spacing w:lineRule="auto" w:line="240" w:before="0" w:after="0"/>
        <w:ind w:left="993" w:hanging="0"/>
        <w:jc w:val="both"/>
        <w:rPr>
          <w:rFonts w:ascii="Tahoma" w:hAnsi="Tahoma" w:cs="Tahoma"/>
          <w:sz w:val="20"/>
          <w:szCs w:val="20"/>
        </w:rPr>
      </w:pPr>
      <w:r>
        <w:rPr>
          <w:rFonts w:cs="Tahoma" w:ascii="Tahoma" w:hAnsi="Tahoma"/>
          <w:sz w:val="20"/>
          <w:szCs w:val="20"/>
        </w:rPr>
        <w:t>EL ORDEN DEL DIA DE CADA SESIÓN.</w:t>
      </w:r>
    </w:p>
    <w:p>
      <w:pPr>
        <w:pStyle w:val="Normal"/>
        <w:numPr>
          <w:ilvl w:val="0"/>
          <w:numId w:val="7"/>
        </w:numPr>
        <w:tabs>
          <w:tab w:val="clear" w:pos="708"/>
          <w:tab w:val="left" w:pos="993" w:leader="none"/>
        </w:tabs>
        <w:spacing w:lineRule="auto" w:line="240" w:before="0" w:after="0"/>
        <w:ind w:left="993" w:hanging="0"/>
        <w:jc w:val="both"/>
        <w:rPr>
          <w:rFonts w:ascii="Tahoma" w:hAnsi="Tahoma" w:cs="Tahoma"/>
          <w:sz w:val="20"/>
          <w:szCs w:val="20"/>
        </w:rPr>
      </w:pPr>
      <w:r>
        <w:rPr>
          <w:rFonts w:cs="Tahoma" w:ascii="Tahoma" w:hAnsi="Tahoma"/>
          <w:sz w:val="20"/>
          <w:szCs w:val="20"/>
        </w:rPr>
        <w:t>LA LISTA DE ASISTENCIA.</w:t>
      </w:r>
    </w:p>
    <w:p>
      <w:pPr>
        <w:pStyle w:val="Normal"/>
        <w:numPr>
          <w:ilvl w:val="0"/>
          <w:numId w:val="7"/>
        </w:numPr>
        <w:tabs>
          <w:tab w:val="clear" w:pos="708"/>
          <w:tab w:val="left" w:pos="993" w:leader="none"/>
        </w:tabs>
        <w:spacing w:lineRule="auto" w:line="240" w:before="0" w:after="0"/>
        <w:ind w:left="993" w:hanging="0"/>
        <w:jc w:val="both"/>
        <w:rPr>
          <w:rFonts w:ascii="Tahoma" w:hAnsi="Tahoma" w:cs="Tahoma"/>
          <w:sz w:val="20"/>
          <w:szCs w:val="20"/>
        </w:rPr>
      </w:pPr>
      <w:r>
        <w:rPr>
          <w:rFonts w:cs="Tahoma" w:ascii="Tahoma" w:hAnsi="Tahoma"/>
          <w:sz w:val="20"/>
          <w:szCs w:val="20"/>
        </w:rPr>
        <w:t>LA DOCUMENTACION DE LOS CASOS A TRATAR EN LAS SESIONES DEL COMITÉ.</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0"/>
          <w:szCs w:val="20"/>
        </w:rPr>
      </w:pPr>
      <w:r>
        <w:rPr>
          <w:rFonts w:cs="Tahoma" w:ascii="Tahoma" w:hAnsi="Tahoma"/>
          <w:sz w:val="20"/>
          <w:szCs w:val="20"/>
        </w:rPr>
        <w:t>LA APERTURA DE LOS SOBRES QUE CONTENGAN LAS PROPUESTAS TECNICAS Y ECONOMICAS, QUE PRESENTEN LOS PROVEEDORES Y/O PRESTADORES DE SERVICIO, DE LOS PROCEDIMIENTOS LICITATORIOS QUE MARCA LA LEY.</w:t>
      </w:r>
    </w:p>
    <w:p>
      <w:pPr>
        <w:pStyle w:val="Normal"/>
        <w:numPr>
          <w:ilvl w:val="0"/>
          <w:numId w:val="7"/>
        </w:numPr>
        <w:tabs>
          <w:tab w:val="clear" w:pos="708"/>
          <w:tab w:val="left" w:pos="1418" w:leader="none"/>
        </w:tabs>
        <w:spacing w:lineRule="auto" w:line="240" w:before="0" w:after="0"/>
        <w:ind w:left="1418" w:hanging="425"/>
        <w:jc w:val="both"/>
        <w:rPr>
          <w:rFonts w:ascii="Tahoma" w:hAnsi="Tahoma" w:cs="Tahoma"/>
          <w:sz w:val="20"/>
          <w:szCs w:val="20"/>
        </w:rPr>
      </w:pPr>
      <w:r>
        <w:rPr>
          <w:rFonts w:cs="Tahoma" w:ascii="Tahoma" w:hAnsi="Tahoma"/>
          <w:sz w:val="20"/>
          <w:szCs w:val="20"/>
        </w:rPr>
        <w:t>LAS ACTAS DE APERTURA TÉCNICA, ECONÓMICA Y FALLO, LAS ACTAS CIRCUNSTANCIADAS QUE SEAN NECESARIAS Y LA VALIDACION DE LOS CUADROS COMPARATIVOS.</w:t>
      </w:r>
    </w:p>
    <w:p>
      <w:pPr>
        <w:pStyle w:val="Normal"/>
        <w:numPr>
          <w:ilvl w:val="0"/>
          <w:numId w:val="6"/>
        </w:numPr>
        <w:tabs>
          <w:tab w:val="clear" w:pos="708"/>
          <w:tab w:val="left" w:pos="993" w:leader="none"/>
        </w:tabs>
        <w:spacing w:lineRule="auto" w:line="240" w:before="0" w:after="0"/>
        <w:ind w:left="993" w:hanging="633"/>
        <w:jc w:val="both"/>
        <w:rPr/>
      </w:pPr>
      <w:r>
        <w:rPr>
          <w:rFonts w:cs="Tahoma" w:ascii="Tahoma" w:hAnsi="Tahoma"/>
          <w:sz w:val="20"/>
          <w:szCs w:val="20"/>
        </w:rPr>
        <w:t xml:space="preserve">ENTREGAR POR LO MENOS CON </w:t>
      </w:r>
      <w:r>
        <w:rPr>
          <w:rFonts w:cs="Tahoma" w:ascii="Tahoma" w:hAnsi="Tahoma"/>
          <w:b/>
          <w:bCs/>
          <w:sz w:val="20"/>
          <w:szCs w:val="20"/>
        </w:rPr>
        <w:t xml:space="preserve">24 </w:t>
      </w:r>
      <w:r>
        <w:rPr>
          <w:rFonts w:cs="Tahoma" w:ascii="Tahoma" w:hAnsi="Tahoma"/>
          <w:sz w:val="20"/>
          <w:szCs w:val="20"/>
        </w:rPr>
        <w:t>VEINTICUATROS HORAS DE ANTICIPACION, A CADA MIEMBRO DEL COMITÉ, LA CONVOCATORIAS PARA LAS SESIONES, EL ORDEN DEL DIA Y LA INFORMACION CORRESPONDIENTE A LA REUNION A CELEBRAR, INCLUYENDO LOS SOPORTES DOCUMENTALES NECESARIO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LABORAR LAS INVITACIONES, CONVOCATORIAS Y BASES PARA REALIZAR LOS PROCEDIMIENTOS DE ADQUISICIONES QUE SEÑALA LA LEY.</w:t>
      </w:r>
    </w:p>
    <w:p>
      <w:pPr>
        <w:pStyle w:val="Normal"/>
        <w:numPr>
          <w:ilvl w:val="0"/>
          <w:numId w:val="6"/>
        </w:numPr>
        <w:tabs>
          <w:tab w:val="clear" w:pos="708"/>
          <w:tab w:val="left" w:pos="993" w:leader="none"/>
        </w:tabs>
        <w:spacing w:lineRule="auto" w:line="240" w:before="0" w:after="0"/>
        <w:ind w:left="993" w:hanging="633"/>
        <w:jc w:val="both"/>
        <w:rPr/>
      </w:pPr>
      <w:r>
        <w:rPr>
          <w:rFonts w:cs="Tahoma" w:ascii="Tahoma" w:hAnsi="Tahoma"/>
          <w:sz w:val="20"/>
          <w:szCs w:val="20"/>
        </w:rPr>
        <w:t xml:space="preserve">REALIZAR Y VERIFICAR POR CONDUCTO DE LA DIRECCIÓN DE ADQUISICIONES, QUE SE REALICEN LAS ADQUISICIONES DE BIENES Y SERVICIOS, ARRENDAMIENTO DE BIENES MUEBLES E INMUEBLES, CON APEGO A LA LEY, SU REGLAMENTO, BASES NORMATIVAS, LINEAMIENTOS Y  LAS DISPOSICIONES </w:t>
      </w:r>
      <w:r>
        <w:rPr>
          <w:rFonts w:cs="Tahoma" w:ascii="Tahoma" w:hAnsi="Tahoma"/>
          <w:b/>
          <w:bCs/>
          <w:sz w:val="20"/>
          <w:szCs w:val="20"/>
        </w:rPr>
        <w:t>LEGALES</w:t>
      </w:r>
      <w:r>
        <w:rPr>
          <w:rFonts w:cs="Tahoma" w:ascii="Tahoma" w:hAnsi="Tahoma"/>
          <w:sz w:val="20"/>
          <w:szCs w:val="20"/>
        </w:rPr>
        <w:t xml:space="preserve"> </w:t>
      </w:r>
      <w:r>
        <w:rPr>
          <w:rFonts w:cs="Tahoma" w:ascii="Tahoma" w:hAnsi="Tahoma"/>
          <w:b/>
          <w:bCs/>
          <w:sz w:val="20"/>
          <w:szCs w:val="20"/>
        </w:rPr>
        <w:t>APLICABLES</w:t>
      </w:r>
      <w:r>
        <w:rPr>
          <w:rFonts w:cs="Tahoma" w:ascii="Tahoma" w:hAnsi="Tahoma"/>
          <w:sz w:val="20"/>
          <w:szCs w:val="20"/>
        </w:rPr>
        <w:t xml:space="preserve"> EN MATERIA DE ADQUISICIONE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PRESENTAR EN LAS SESIONES DEL COMITÉ, LA INFORMACION ADICIONAL QUE SE REQUIERA PARA UNA EFECTIVA TOMA DE DECISIONES.</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OPINAR Y EMITIR SU VOTO EN CADA UNO DE LOS CASOS QUE SE PRESENTEN A LA CONSIDERACION DEL COMITÉ.</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FIRMAR LAS COTIZACIONES, LOS CUADROS COMPARATIVOS, LOS ACUERDOS TOMADOS POR EL COMITÉ, LAS ACTAS Y LAS LISTAS DE ASISTENCIA DE LAS REUNIONES A LAS QUE ASISTA.</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ILAR QUE SE CUMPLAN LOS ACUERDOS Y COMPROMISOS QUE ADQUIERA EL COMITÉ.</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MANTENER DEBIDAMENTE INTEGRADO Y ACTUALIZADO EL ARCHIVO DEL COMITÉ.</w:t>
      </w:r>
    </w:p>
    <w:p>
      <w:pPr>
        <w:pStyle w:val="Normal"/>
        <w:numPr>
          <w:ilvl w:val="0"/>
          <w:numId w:val="6"/>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REALIZAR LAS FUNCIONES DEL PRESIDENTE DEL COMITÉ EN SUS AUSENCIAS, EN ATENCIÓN A LAS MÚLTIPLES RESPONSABILIDADES DEL EJECUTIVO MUNICIPAL.</w:t>
      </w:r>
    </w:p>
    <w:p>
      <w:pPr>
        <w:pStyle w:val="Normal"/>
        <w:numPr>
          <w:ilvl w:val="0"/>
          <w:numId w:val="2"/>
        </w:numPr>
        <w:tabs>
          <w:tab w:val="clear" w:pos="708"/>
          <w:tab w:val="left" w:pos="993" w:leader="none"/>
        </w:tabs>
        <w:spacing w:lineRule="auto" w:line="240" w:before="0" w:after="0"/>
        <w:jc w:val="both"/>
        <w:rPr>
          <w:rFonts w:ascii="Tahoma" w:hAnsi="Tahoma" w:cs="Tahoma"/>
          <w:sz w:val="20"/>
          <w:szCs w:val="20"/>
        </w:rPr>
      </w:pPr>
      <w:r>
        <w:rPr>
          <w:rFonts w:cs="Tahoma" w:ascii="Tahoma" w:hAnsi="Tahoma"/>
          <w:sz w:val="20"/>
          <w:szCs w:val="20"/>
        </w:rPr>
        <w:t>LAS DEMÁS QUE EXPRESAMENTE LE ENCOMIENDE EL 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0.-</w:t>
      </w:r>
      <w:r>
        <w:rPr>
          <w:rFonts w:cs="Tahoma" w:ascii="Tahoma" w:hAnsi="Tahoma"/>
          <w:sz w:val="20"/>
          <w:szCs w:val="20"/>
        </w:rPr>
        <w:t xml:space="preserve"> CORRESPONDE A CADA VO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ab/>
        <w:t xml:space="preserve">ANALIZAR EL ORDEN DEL DIA, LOS ASUNTOS Y LOS DOCUMENTOS INHERENTES A LOS PUNTOS CONSIDERADOS A TRATAR EN EL ORDEN DEL DÍA DE CADA SESION Y PROPONER LAS MEJORAS CORRESPONDIENTES, </w:t>
      </w:r>
      <w:r>
        <w:rPr>
          <w:rFonts w:cs="Tahoma" w:ascii="Tahoma" w:hAnsi="Tahoma"/>
          <w:b/>
          <w:bCs/>
          <w:sz w:val="20"/>
          <w:szCs w:val="20"/>
        </w:rPr>
        <w:t>CUANDO ASÍ LO AMERITE EL CASO.</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ab/>
        <w:t>EMITIR SU OPINION Y VOTO CON RELACION A CADA UNO DE LOS ASUNTOS QUE DEBAN DECIDIRSE EN EL DESARROLLO DE CADA SESION.</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ab/>
        <w:t>FIRMAR LAS COTIZACIONES, LOS CUADROS COMPARATIVOS, LOS ACUERDOS TOMADOS POR EL COMITÉ, LAS ACTAS Y LAS LISTAS DE ASISTENCIA DE LAS REUNIONES A LAS QUE ASISTA.</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INFORMAR AL COMITÉ SOBRE LAS DEMORAS, IRREGULARIDADES Y OTROS PROBLEMAS RELATIVOS AL TRÁMITE DE SOLICITUDES DE LAS DEPENDENCIAS Y ENTIDADES, REQUISICIONES, PEDIDOS O CONTRATOS REALIZADOS. EN LOS SUPUESTOS ANTERIORES, PODRÁN PROPONER LAS SOLUCIONES NECESARIAS, LAS QUE SE SOMETERÁN A VOTACIÓN DE LOS MIEMBROS DEL COMITÉ.</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ab/>
        <w:t>LAS DEMÁS QUE EXPRESAMENTE LES ASIGNEN EL PRESENTE REGLAMENTO O QUE POR CONSENSO DEL PROPIO COMITÉ LES SEAN ENCOMENDA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1.-</w:t>
      </w:r>
      <w:r>
        <w:rPr>
          <w:rFonts w:cs="Tahoma" w:ascii="Tahoma" w:hAnsi="Tahoma"/>
          <w:sz w:val="20"/>
          <w:szCs w:val="20"/>
        </w:rPr>
        <w:t xml:space="preserve"> CORRESPONDE A LOS TITULARES DE LAS DEPENDENCIAS O ENTIDADES DE LA ADMINISTRACIÓN MUNICIPAL Y A LOS INVITADOS, PARTICIPAR EN LAS SESIONES DEL COMITÉ, EN LOS TÉRMINOS DEL ARTÍCULO 5, FRACCIÓN V, PÁRRAFOS TERCERO Y CUARTO DEL PRESENTE REGLAMENTO, SIN PARTICIPACION EN LAS VOT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TRIBUCIONES DEL COMITÉ</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 xml:space="preserve"> LAS ATRIBUCIONES DEL COMITÉ ADEMÁS DE LAS PREVISTAS EN LA LEY, SU REGLAMENTO, BASES NORMATIVAS, LINEAMIENTOS Y CUALQUIER OTRA DISPOSICIÓN LEGAL APLICABLE EN MATERIA DE ADQUISICIONES, SER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PROPONER LAS POLÍTICAS Y PROCEDIMIENTOS PARA LA CONSOLIDACIÓN DE LAS ADQUISICIONES, ARRENDAMIENTO DE BIENES MUEBLES E INMUEBLES Y CONTRATACIÓN DE SERVICIOS QUE REQUIERAN LAS DEPENDENCIAS Y ENTIDADES MUNICIPALES;</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ORGANIZAR Y CELEBRAR CONCURSOS PARA EL OTORGAMIENTO DE CONTRATOS DE SUMINISTROS DE BIENES, PRESTACION DE SERVICIOS Y ARRENDAMIENTO DE BIENES MUEBLES E INMUEBLES;</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ILAR, COORDINAR Y EVALUAR LA ATENCION OPORTUNA DE LOS REQUERIMIENTOS, ADQUISICIONES Y SUMINIESTROS PARA LOGRAR LA OPERATIVIDAD DE LA ADMINISTRACION PÚBLICA MUNICIPAL;</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ILAR EL EJERCICIO PRESUPUESTAL DE LAS DEPENDENCIAS Y ENTIDADES, EN LO RELATIVO A LAS ADQUISICIONES, ARRENDAMIENTOS Y PRESTACION DE SERVICIOS RELACIONADOS CON BIENES MUEBLES E INMUEBLES;</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VALUAR LAS PROPOSICIONES QUE LAS DEPENDENCIAS Y ENTIDADES DE LA ADMINISTRACIÓN PÚBLICA FORMULEN, APEGÁNDOSE A LAS NORMAS Y MECANISMOS ADMINISTRATIVOS PARA LAS ADQUISICIONES CONTENIDAS EN EL REGLAMENTO Y EN SU CASO EN LA LEY;</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MITIR DICTÁMENES, FALLOS Y AUTORIZACIONES RESPECTO A LOS ASUNTOS QUE LE COMPETEN;</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UIDAR QUE LAS AUTORIZACIONES DE LICITACIONES PÚBLICAS EN SUS DIFERENTES MODALIDADES SE INTEGREN CON LA SIGUIENTE DOCUMENTACIÓN: REQUISICIÓN SIGNADA, AUTORIZACIÓN DE RECURSOS, CONVOCATORIA, BASES Y ANEXOS EN SU CASO;</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ILAR QUE NO SE DIVIDAN LAS REQUISICIONES, A FIN DE EVITAR ALGUNA MODALIDAD DE LICITACION ESPECÍFICA, SALVO EN LOS CASOS PREVISTO EN EL ARTÍCULO 52 DE LA LEY;</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STABLECER SISTEMAS DE CONTROL Y DE INFORMACIÓN ADECUADOS EN MATERIA DE ADQUISICIONES, ARRENDAMIENTO Y CONTRATACIÓN DE SERVICIOS;</w:t>
      </w:r>
    </w:p>
    <w:p>
      <w:pPr>
        <w:pStyle w:val="Normal"/>
        <w:numPr>
          <w:ilvl w:val="0"/>
          <w:numId w:val="11"/>
        </w:numPr>
        <w:tabs>
          <w:tab w:val="clear" w:pos="708"/>
          <w:tab w:val="left" w:pos="993" w:leader="none"/>
        </w:tabs>
        <w:spacing w:lineRule="auto" w:line="240" w:before="0" w:after="0"/>
        <w:ind w:left="993" w:hanging="633"/>
        <w:jc w:val="both"/>
        <w:rPr/>
      </w:pPr>
      <w:r>
        <w:rPr>
          <w:rFonts w:cs="Tahoma" w:ascii="Tahoma" w:hAnsi="Tahoma"/>
          <w:sz w:val="20"/>
          <w:szCs w:val="20"/>
        </w:rPr>
        <w:t>VIGILAR QUE SE CUMPLAN LOS TIEMPOS DE ENTREGA Y CARACTERÍSTICAS</w:t>
      </w:r>
      <w:r>
        <w:rPr>
          <w:rFonts w:cs="Tahoma" w:ascii="Tahoma" w:hAnsi="Tahoma"/>
          <w:b/>
          <w:bCs/>
          <w:sz w:val="20"/>
          <w:szCs w:val="20"/>
        </w:rPr>
        <w:t xml:space="preserve"> DETALLADAS </w:t>
      </w:r>
      <w:r>
        <w:rPr>
          <w:rFonts w:cs="Tahoma" w:ascii="Tahoma" w:hAnsi="Tahoma"/>
          <w:sz w:val="20"/>
          <w:szCs w:val="20"/>
        </w:rPr>
        <w:t>EN LAS REQUISICIONES;</w:t>
      </w:r>
    </w:p>
    <w:p>
      <w:pPr>
        <w:pStyle w:val="Normal"/>
        <w:numPr>
          <w:ilvl w:val="0"/>
          <w:numId w:val="11"/>
        </w:numPr>
        <w:tabs>
          <w:tab w:val="clear" w:pos="708"/>
          <w:tab w:val="left" w:pos="993" w:leader="none"/>
        </w:tabs>
        <w:spacing w:lineRule="auto" w:line="240" w:before="0" w:after="0"/>
        <w:ind w:left="993" w:hanging="633"/>
        <w:jc w:val="both"/>
        <w:rPr/>
      </w:pPr>
      <w:r>
        <w:rPr>
          <w:rFonts w:cs="Tahoma" w:ascii="Tahoma" w:hAnsi="Tahoma"/>
          <w:sz w:val="20"/>
          <w:szCs w:val="20"/>
        </w:rPr>
        <w:t>VIGILAR QUE SE APROVECHEN</w:t>
      </w:r>
      <w:r>
        <w:rPr>
          <w:rFonts w:cs="Tahoma" w:ascii="Tahoma" w:hAnsi="Tahoma"/>
          <w:b/>
          <w:bCs/>
          <w:sz w:val="20"/>
          <w:szCs w:val="20"/>
        </w:rPr>
        <w:t xml:space="preserve"> LOS BIENES Y RECURSOS </w:t>
      </w:r>
      <w:r>
        <w:rPr>
          <w:rFonts w:cs="Tahoma" w:ascii="Tahoma" w:hAnsi="Tahoma"/>
          <w:sz w:val="20"/>
          <w:szCs w:val="20"/>
        </w:rPr>
        <w:t>DE MANERA OPTIMA;</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ILAR QUE NO SE ADJUDIQUEN PEDIDOS O CONTRATOS EN TODOS LOS CASOS QUE NO SE AJUSTEN A LA LEY, SU REGLAMENTO, BASES NORMATIVAS, LINEAMIENTOS Y CUALQUIER OTRA DISPOSICIÓN LEGAL APLICABLE EN MATERIA DE ADQUISICIONES;</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 xml:space="preserve">VIGILAR QUE AQUELLOS BIENES QUE SE ADQUIERAN Y SE SUMINISTREN, CUMPLAN REALMENTE CON LOS REQUERIMIENTOS Y EXPECTATIVAS DE CALIDAD </w:t>
      </w:r>
      <w:r>
        <w:rPr>
          <w:rFonts w:cs="Tahoma" w:ascii="Tahoma" w:hAnsi="Tahoma"/>
          <w:b/>
          <w:bCs/>
          <w:sz w:val="20"/>
          <w:szCs w:val="20"/>
        </w:rPr>
        <w:t>REQUERIDOS Y SOLICITADOS POR LA DEPENDENCIA MUNICIPAL.</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REVISAR, ANALIZAR Y VALIDAR LAS BASES DE LAS LICITACIONES, QUE SE SOMETAN A SU CONSIDERACIÓN POR CORRESPONDER A LAS MODALIDADES PREVISTAS EN LA LEY;</w:t>
      </w:r>
    </w:p>
    <w:p>
      <w:pPr>
        <w:pStyle w:val="Normal"/>
        <w:numPr>
          <w:ilvl w:val="0"/>
          <w:numId w:val="11"/>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LAS DEMÁS QUE EL PROPIO COMITÉ CONSIDERE PERTIN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SESIONES DEL COMITÉ</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3.-</w:t>
      </w:r>
      <w:r>
        <w:rPr>
          <w:rFonts w:cs="Tahoma" w:ascii="Tahoma" w:hAnsi="Tahoma"/>
          <w:sz w:val="20"/>
          <w:szCs w:val="20"/>
        </w:rPr>
        <w:t xml:space="preserve"> LAS SESIONES DEL COMITÉ SE REALIZARÁN </w:t>
      </w:r>
      <w:r>
        <w:rPr>
          <w:rFonts w:cs="Tahoma" w:ascii="Tahoma" w:hAnsi="Tahoma"/>
          <w:b/>
          <w:bCs/>
          <w:sz w:val="20"/>
          <w:szCs w:val="20"/>
        </w:rPr>
        <w:t>POR LO MENOS, DE UNA VEZ AL MES,</w:t>
      </w:r>
      <w:r>
        <w:rPr>
          <w:rFonts w:cs="Tahoma" w:ascii="Tahoma" w:hAnsi="Tahoma"/>
          <w:sz w:val="20"/>
          <w:szCs w:val="20"/>
        </w:rPr>
        <w:t xml:space="preserve"> PREVIA CONVOCATORIA A LOS INTEGRANTES, PUDIENDO EFECTUARSE SESIONES EXTRAORDINARIAS CUANDO EL PRESIDENTE </w:t>
      </w:r>
      <w:r>
        <w:rPr>
          <w:rFonts w:cs="Tahoma" w:ascii="Tahoma" w:hAnsi="Tahoma"/>
          <w:b/>
          <w:bCs/>
          <w:sz w:val="20"/>
          <w:szCs w:val="20"/>
        </w:rPr>
        <w:t>LO ESTIME Y CONSIDERE PERTINENTE.</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bCs/>
          <w:sz w:val="20"/>
          <w:szCs w:val="20"/>
        </w:rPr>
        <w:t>ARTÍCULO 14.-</w:t>
      </w:r>
      <w:r>
        <w:rPr>
          <w:rFonts w:cs="Tahoma" w:ascii="Tahoma" w:hAnsi="Tahoma"/>
          <w:sz w:val="20"/>
          <w:szCs w:val="20"/>
        </w:rPr>
        <w:t xml:space="preserve"> LA CONVOCATORIA PARA LAS SESIONES (ORDINARIAS Ó EXTRAORDINARIAS) DEBERÁ HACERSE EN COMUNICACIÓN ESCRITA, DEBIDAMENTE FIRMADA POR EL PRESIDENTE DEL COMITÉ Y/O SECRETARIO TÉCNICO, </w:t>
      </w:r>
      <w:r>
        <w:rPr>
          <w:rFonts w:cs="Tahoma" w:ascii="Tahoma" w:hAnsi="Tahoma"/>
          <w:b/>
          <w:bCs/>
          <w:sz w:val="20"/>
          <w:szCs w:val="20"/>
        </w:rPr>
        <w:t xml:space="preserve">ANEXÁNDOLES </w:t>
      </w:r>
      <w:r>
        <w:rPr>
          <w:rFonts w:cs="Tahoma" w:ascii="Tahoma" w:hAnsi="Tahoma"/>
          <w:sz w:val="20"/>
          <w:szCs w:val="20"/>
        </w:rPr>
        <w:t>EL ORDEN DEL 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OS EFECTOS DE LAS INVITACIONES A LAS PERSONAS QUE REFIERE LA FRACCIÓN IV DEL ARTÍCULO 15 DEL PRESENTE REGLAMENTO, EL SECRETARIO TÉCNICO DEL COMITÉ SERÁ QUIEN LAS EXPEDIRÁ Y QUIEN CONSIDERE EN SU CASO O NO, NECESARIO LA INVITACIÓN A DETERMINADO TITULAR DE DEPENDENCIA, PARA CADA ASUNTO DE ACUERDO A LA RELEVANCIA E IMPORTANCIA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5.-</w:t>
      </w:r>
      <w:r>
        <w:rPr>
          <w:rFonts w:cs="Tahoma" w:ascii="Tahoma" w:hAnsi="Tahoma"/>
          <w:sz w:val="20"/>
          <w:szCs w:val="20"/>
        </w:rPr>
        <w:t xml:space="preserve"> EL ORDEN DEL DÍA CON SUS RESPECTIVOS DOCUMENTOS A CONSIDERAR EN CADA REUNIÓN, DEBERÁ ENTREGARSE A LOS MIEMBROS DEL COMITÉ DE LA SIGUIENTE FOR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ab/>
        <w:t>CON UN MÍNIMO DE UN DÍA HÁBIL DE ANTICIPACIÓN PARA LAS JUNTAS ORDINARIAS Y EXTRAORDINARIAS.</w:t>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ab/>
        <w:t>EN CASO QUE LA SESION NO PUDIERA CELEBRARSE EL DIA SEÑALADO PARA SU REUNION, ESTA SE CELEBRARA AL SIGUIENTE DIA HAB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6.-</w:t>
      </w:r>
      <w:r>
        <w:rPr>
          <w:rFonts w:cs="Tahoma" w:ascii="Tahoma" w:hAnsi="Tahoma"/>
          <w:sz w:val="20"/>
          <w:szCs w:val="20"/>
        </w:rPr>
        <w:t xml:space="preserve"> PARA ESTAR EN CONDICIONES DE DECLARAR EL QUÓRUM Y CON ESTO LA VALIDEZ LEGAL DE LAS SESIONES Y DE LOS ACUERDOS QUE SE TOMEN, SÓLO PODRÁN CELEBRARSE CUANDO ASISTA LA MAYORIA DE SUS MIEMBROS O CUANDO SE TENGA UNA ASISTENCIA MÍNIMA DE LA MITAD MAS UNO DE ELLOS. EN TODOS LOS CASOS, DEBERÁ CONTARSE CON LA PRESENCIA DEL PRESIDENTE, Y EN CASO DE AUSENCIA, ÉSTE SERÁ</w:t>
      </w:r>
      <w:r>
        <w:rPr>
          <w:rFonts w:cs="Tahoma" w:ascii="Tahoma" w:hAnsi="Tahoma"/>
          <w:b/>
          <w:bCs/>
          <w:sz w:val="20"/>
          <w:szCs w:val="20"/>
        </w:rPr>
        <w:t xml:space="preserve"> SUSTITUIDO</w:t>
      </w:r>
      <w:r>
        <w:rPr>
          <w:rFonts w:cs="Tahoma" w:ascii="Tahoma" w:hAnsi="Tahoma"/>
          <w:sz w:val="20"/>
          <w:szCs w:val="20"/>
        </w:rPr>
        <w:t xml:space="preserve"> LA PERSONA QUE PARA ELLO DESIGNE, EN LOS TÉRMINOS DEL ARTÍCULO 6  DEL PRESENTE REGLAMENTO; EN EL SUPUESTO QUE NO HAYA DESIGNADO REPRESENTANTE PARA LOS EFECTOS ANTERIORES, EL SECRETARIO TÉCNICO SERÁ QUIEN LO REPRESENTE EN ATENCIÓN A LO QUE ESTABLECE EL ARTÍCULO 9, FRACCIÓN XI. </w:t>
      </w:r>
      <w:r>
        <w:rPr>
          <w:rFonts w:cs="Tahoma" w:ascii="Tahoma" w:hAnsi="Tahoma"/>
          <w:b/>
          <w:bCs/>
          <w:sz w:val="20"/>
          <w:szCs w:val="20"/>
        </w:rPr>
        <w:t>ESTA CIRCUNSTANCIA</w:t>
      </w:r>
      <w:r>
        <w:rPr>
          <w:rFonts w:cs="Tahoma" w:ascii="Tahoma" w:hAnsi="Tahoma"/>
          <w:sz w:val="20"/>
          <w:szCs w:val="20"/>
        </w:rPr>
        <w:t xml:space="preserve"> QUEDARÁ ACREDITADO EN LA LISTA DE ASISTENCIA DE CADA SESI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7.-</w:t>
      </w:r>
      <w:r>
        <w:rPr>
          <w:rFonts w:cs="Tahoma" w:ascii="Tahoma" w:hAnsi="Tahoma"/>
          <w:sz w:val="20"/>
          <w:szCs w:val="20"/>
        </w:rPr>
        <w:t xml:space="preserve"> LAS DECISIONES Y ACUERDOS DERIVADOS DE LAS SESIONES, SE TOMARAN POR MAYORÍA DE VOTOS POR LOS MIEMBROS QUE ASISTAN, DEBIENDO INDICARSE EN EL ACTA DE LA REUNIÓN, QUIENES EMITEN EL VOTO Y EL SENTIDO DE ÉSTE, EXCEPTO EN LOS CASOS DE QUE LA DECISIÓN SEA UNÁNIME. EN CASO DE EMPATE, QUIEN PRESIDA LA SESIÓN TENDRÁ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LOS ASUNTOS QUE SE SOMETAN A LA CONSIDERACION DEL COMITÉ, DEBERÁN PRESENTARSE A TRAVÉS DE UN FORMATO PREVIAMENTE ACORDADO, EL CUAL INVARIABLEMENTE DEBERÁ CONTENER COMO MÍNIMO INDISPENSABLE, LOS DA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ab/>
        <w:t xml:space="preserve">LA INFORMACIÓN </w:t>
      </w:r>
      <w:r>
        <w:rPr>
          <w:rFonts w:cs="Tahoma" w:ascii="Tahoma" w:hAnsi="Tahoma"/>
          <w:b/>
          <w:bCs/>
          <w:sz w:val="20"/>
          <w:szCs w:val="20"/>
        </w:rPr>
        <w:t xml:space="preserve">DETALLADA Y PORMENORIZADA </w:t>
      </w:r>
      <w:r>
        <w:rPr>
          <w:rFonts w:cs="Tahoma" w:ascii="Tahoma" w:hAnsi="Tahoma"/>
          <w:sz w:val="20"/>
          <w:szCs w:val="20"/>
        </w:rPr>
        <w:t xml:space="preserve">DEL ASUNTO QUE SE PROPONE, PARA QUE SEA ANALIZADO, O BIEN, LA DESCRIPCIÓN GENÉRICA DE LOS BIENES Y SERVICIOS QUE SE PRETENDAN ADQUIRIR, ARRENDAR O CONTRATAR, INCLUYENDO SU COSTO </w:t>
      </w:r>
      <w:r>
        <w:rPr>
          <w:rFonts w:cs="Tahoma" w:ascii="Tahoma" w:hAnsi="Tahoma"/>
          <w:b/>
          <w:bCs/>
          <w:sz w:val="20"/>
          <w:szCs w:val="20"/>
        </w:rPr>
        <w:t>Y GASTOS DE INSTALACIÓN.</w:t>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ab/>
        <w:t>LA JUSTIFICACIÓN Y FUNDAMENTACIÓN LEGAL PARA LLEVAR A CABO EL PROCEDIMIENTO DE CONTRATACIÓN.</w:t>
      </w:r>
    </w:p>
    <w:p>
      <w:pPr>
        <w:pStyle w:val="Normal"/>
        <w:numPr>
          <w:ilvl w:val="0"/>
          <w:numId w:val="14"/>
        </w:numPr>
        <w:spacing w:lineRule="auto" w:line="240" w:before="0" w:after="0"/>
        <w:jc w:val="both"/>
        <w:rPr/>
      </w:pPr>
      <w:r>
        <w:rPr>
          <w:rFonts w:cs="Tahoma" w:ascii="Tahoma" w:hAnsi="Tahoma"/>
          <w:sz w:val="20"/>
          <w:szCs w:val="20"/>
        </w:rPr>
        <w:tab/>
        <w:t xml:space="preserve">UNA VEZ QUE EL ASUNTO SEA ANALIZADO Y DICTAMINADO POR EL COMITÉ, EL FORMATO A QUE SE HIZO REFERENCIA CON ANTERIORIDAD, DEBERÁ SER FIRMADO ANTES DE CONCLUIR LA REUNION, POR CADA ASISTENTE </w:t>
      </w:r>
      <w:r>
        <w:rPr>
          <w:rFonts w:cs="Tahoma" w:ascii="Tahoma" w:hAnsi="Tahoma"/>
          <w:b/>
          <w:bCs/>
          <w:sz w:val="20"/>
          <w:szCs w:val="20"/>
        </w:rPr>
        <w:t xml:space="preserve">Y QUE TUVO DERECHO </w:t>
      </w:r>
      <w:r>
        <w:rPr>
          <w:rFonts w:cs="Tahoma" w:ascii="Tahoma" w:hAnsi="Tahoma"/>
          <w:sz w:val="20"/>
          <w:szCs w:val="20"/>
        </w:rPr>
        <w:t>A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DE CADA SESIÓN SE LEVANTARÁ UN ACTA, QUE SERÁ FIRMADA POR QUIENES </w:t>
      </w:r>
      <w:r>
        <w:rPr>
          <w:rFonts w:cs="Tahoma" w:ascii="Tahoma" w:hAnsi="Tahoma"/>
          <w:b/>
          <w:bCs/>
          <w:sz w:val="20"/>
          <w:szCs w:val="20"/>
        </w:rPr>
        <w:t>HUBIESEN INTERVENIDO EN</w:t>
      </w:r>
      <w:r>
        <w:rPr>
          <w:rFonts w:cs="Tahoma" w:ascii="Tahoma" w:hAnsi="Tahoma"/>
          <w:sz w:val="20"/>
          <w:szCs w:val="20"/>
        </w:rPr>
        <w:t xml:space="preserve"> EL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EN EL PUNTO DE ASUNTOS GENERALES, SÓLO PODRÁN INCLUIRSE ASUNTOS DE CARÁCTER INFORMA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1.-</w:t>
      </w:r>
      <w:r>
        <w:rPr>
          <w:rFonts w:cs="Tahoma" w:ascii="Tahoma" w:hAnsi="Tahoma"/>
          <w:sz w:val="20"/>
          <w:szCs w:val="20"/>
        </w:rPr>
        <w:t xml:space="preserve"> LA RESPONSABILIDAD DE CADA INTEGRANTE DEL COMITÉ QUEDARÁ LIMITADA AL VOTO O COMENTARIO QUE EMITA U OMITA, EN LO PARTICULAR, RESPECTO AL ASUNTO SOMETIDO A SU CONSIDERACION, CON BASE EN LA DOCUMENTACION QUE </w:t>
      </w:r>
      <w:r>
        <w:rPr>
          <w:rFonts w:cs="Tahoma" w:ascii="Tahoma" w:hAnsi="Tahoma"/>
          <w:b/>
          <w:bCs/>
          <w:sz w:val="20"/>
          <w:szCs w:val="20"/>
        </w:rPr>
        <w:t>LES</w:t>
      </w:r>
      <w:r>
        <w:rPr>
          <w:rFonts w:cs="Tahoma" w:ascii="Tahoma" w:hAnsi="Tahoma"/>
          <w:sz w:val="20"/>
          <w:szCs w:val="20"/>
        </w:rPr>
        <w:t xml:space="preserve"> SEA PRESENTADA. EN ESE SENTIDO, LAS DETERMINACIONES U OPINIONES DE LOS MIEMBROS DEL COMITÉ, NO</w:t>
      </w:r>
      <w:r>
        <w:rPr>
          <w:rFonts w:cs="Tahoma" w:ascii="Tahoma" w:hAnsi="Tahoma"/>
          <w:b/>
          <w:bCs/>
          <w:sz w:val="20"/>
          <w:szCs w:val="20"/>
        </w:rPr>
        <w:t xml:space="preserve"> COMPRENDERAN</w:t>
      </w:r>
      <w:r>
        <w:rPr>
          <w:rFonts w:cs="Tahoma" w:ascii="Tahoma" w:hAnsi="Tahoma"/>
          <w:sz w:val="20"/>
          <w:szCs w:val="20"/>
        </w:rPr>
        <w:t xml:space="preserve"> LAS ACCIONES U OMISIONES QUE POSTERIORMENTE SE GENEREN DURANTE EL DESARROLLO DE LOS PROCEDIMIENTOS DE CONTRATACION O EN EL </w:t>
      </w:r>
      <w:r>
        <w:rPr>
          <w:rFonts w:cs="Tahoma" w:ascii="Tahoma" w:hAnsi="Tahoma"/>
          <w:b/>
          <w:bCs/>
          <w:sz w:val="20"/>
          <w:szCs w:val="20"/>
        </w:rPr>
        <w:t xml:space="preserve">CUMPLIMIENTO O INCUMPLIMIENTO </w:t>
      </w:r>
      <w:r>
        <w:rPr>
          <w:rFonts w:cs="Tahoma" w:ascii="Tahoma" w:hAnsi="Tahoma"/>
          <w:sz w:val="20"/>
          <w:szCs w:val="20"/>
        </w:rPr>
        <w:t xml:space="preserve">DE LOS CONTRATOS </w:t>
      </w:r>
      <w:r>
        <w:rPr>
          <w:rFonts w:cs="Tahoma" w:ascii="Tahoma" w:hAnsi="Tahoma"/>
          <w:b/>
          <w:bCs/>
          <w:sz w:val="20"/>
          <w:szCs w:val="20"/>
        </w:rPr>
        <w:t>DESCRITOS</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2.-</w:t>
      </w:r>
      <w:r>
        <w:rPr>
          <w:rFonts w:cs="Tahoma" w:ascii="Tahoma" w:hAnsi="Tahoma"/>
          <w:sz w:val="20"/>
          <w:szCs w:val="20"/>
        </w:rPr>
        <w:t xml:space="preserve"> QUEDARÁ A ELECCIÓN DEL EJECUTIVO MUNICIPAL, LOS INVITADOS QUE ASISTAN PARA ORIENTAR O ACLARAR LA INFORMACION DE LOS ASUNTOS A TRATAR. SIN EMBARGO, DEBERA SEÑALARSE EL SENTIDO DEL ACUERDO TOMADO POR LOS MIEMBROS CON DERECHO A VOZ Y VOTO, Y LOS COMENTARIOS RELEVANTES DE CADA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EL COMITÉ PODRÁ ESTABLECER MEDIANTE ACUERDO, LA CREACIÓN DE GRUPOS DE TRABAJO O SUB-COMITES, DEBIENDO SEÑALAR EXPRESAMENTE, EL ASUNTO CUYO ESTUDIO Y CONCLUSIÓN DEBERÁN DEDICARSE, DEBIENDO PRESENTAR AL COMITÉ EN EL PLAZO PACTADO, </w:t>
      </w:r>
      <w:r>
        <w:rPr>
          <w:rFonts w:cs="Tahoma" w:ascii="Tahoma" w:hAnsi="Tahoma"/>
          <w:b/>
          <w:bCs/>
          <w:sz w:val="20"/>
          <w:szCs w:val="20"/>
        </w:rPr>
        <w:t xml:space="preserve">UN </w:t>
      </w:r>
      <w:r>
        <w:rPr>
          <w:rFonts w:cs="Tahoma" w:ascii="Tahoma" w:hAnsi="Tahoma"/>
          <w:sz w:val="20"/>
          <w:szCs w:val="20"/>
        </w:rPr>
        <w:t xml:space="preserve">INFORME PORMENORIZADO PARA SU DISCUSIÓN Y APROBACION </w:t>
      </w:r>
      <w:r>
        <w:rPr>
          <w:rFonts w:cs="Tahoma" w:ascii="Tahoma" w:hAnsi="Tahoma"/>
          <w:b/>
          <w:bCs/>
          <w:sz w:val="20"/>
          <w:szCs w:val="20"/>
        </w:rPr>
        <w:t>RESPECTIV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T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LICITA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LINEAMIENTOS PAR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LA LICITACIÓN DE LOS PEDIDOS Y CONTRA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4.-</w:t>
      </w:r>
      <w:r>
        <w:rPr>
          <w:rFonts w:cs="Tahoma" w:ascii="Tahoma" w:hAnsi="Tahoma"/>
          <w:sz w:val="20"/>
          <w:szCs w:val="20"/>
        </w:rPr>
        <w:t xml:space="preserve"> LA SOLICITUD DE COTIZACIÓN DEBERÁ SER IDÉNTICA PARA TODOS LOS PROVEEDORES QUE VAYAN A PARTICIPAR EN LAS LICITACIONES, ADEMÁS </w:t>
      </w:r>
      <w:r>
        <w:rPr>
          <w:rFonts w:cs="Tahoma" w:ascii="Tahoma" w:hAnsi="Tahoma"/>
          <w:b/>
          <w:bCs/>
          <w:sz w:val="20"/>
          <w:szCs w:val="20"/>
        </w:rPr>
        <w:t>DEBERÁN</w:t>
      </w:r>
      <w:r>
        <w:rPr>
          <w:rFonts w:cs="Tahoma" w:ascii="Tahoma" w:hAnsi="Tahoma"/>
          <w:sz w:val="20"/>
          <w:szCs w:val="20"/>
        </w:rPr>
        <w:t xml:space="preserve"> PRECISAR SEGÚN CORRESPONDA, LOS SIGUIENTES DA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DÍA, HORA, LUGAR Y NOMBRE DE LA DEPENDENCIA O ENTIDAD  QUE RECIBIRÁ LAS COTIZACIONE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 xml:space="preserve">DESCRIPCIÓN DE LOS ARTÍCULOS, CARACTERÍSTICAS ESPECÍFICAS, MODELOS QUE SE SOLICITAN Y EN SU CASO DESCRIPCIÓN DE ACTIVIDADES EN LO RELATIVO A PRESTACIÓN </w:t>
      </w:r>
      <w:r>
        <w:rPr>
          <w:rFonts w:cs="Tahoma" w:ascii="Tahoma" w:hAnsi="Tahoma"/>
          <w:b/>
          <w:bCs/>
          <w:sz w:val="20"/>
          <w:szCs w:val="20"/>
        </w:rPr>
        <w:t>DE BIENES O SERVICIO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TIEMPO DE DURACIÓN DE LA GARANTÍA;</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SERVICIO DE MANTENIMIENTO O ADICIONALES QUE DEBAN INCLUIR;</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INSTALACION;</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SOLICITUD DE LA PRECISIÓN DE LOS PRECIOS CON EL DESGLOSE DE LOS IMPUESTOS CORRESPONDIENTES;</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EL PLAZO DE ENTREGA;</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ONDICIONES DE PAGO;</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VIGENCIA DE LA COTIZACIÓN;</w:t>
      </w:r>
    </w:p>
    <w:p>
      <w:pPr>
        <w:pStyle w:val="Normal"/>
        <w:numPr>
          <w:ilvl w:val="0"/>
          <w:numId w:val="4"/>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LUGAR DE ENTREGA DE LOS ARTÍCULOS O REALIZACIÓN DE LOS SERVICIOS;</w:t>
      </w:r>
    </w:p>
    <w:p>
      <w:pPr>
        <w:pStyle w:val="Normal"/>
        <w:numPr>
          <w:ilvl w:val="0"/>
          <w:numId w:val="4"/>
        </w:numPr>
        <w:tabs>
          <w:tab w:val="clear" w:pos="708"/>
          <w:tab w:val="left" w:pos="993" w:leader="none"/>
        </w:tabs>
        <w:spacing w:lineRule="auto" w:line="240" w:before="0" w:after="0"/>
        <w:ind w:left="993" w:hanging="633"/>
        <w:jc w:val="both"/>
        <w:rPr/>
      </w:pPr>
      <w:r>
        <w:rPr>
          <w:rFonts w:cs="Tahoma" w:ascii="Tahoma" w:hAnsi="Tahoma"/>
          <w:sz w:val="20"/>
          <w:szCs w:val="20"/>
        </w:rPr>
        <w:t xml:space="preserve">DESCRIPCIÓN DE LA GARANTÍA EN EL CASO PARTICULAR QUE APLIQUE; EN OTROS CASOS, PRECISAR CUANDO PUEDA SER APLICADA </w:t>
      </w:r>
      <w:r>
        <w:rPr>
          <w:rFonts w:cs="Tahoma" w:ascii="Tahoma" w:hAnsi="Tahoma"/>
          <w:b/>
          <w:bCs/>
          <w:sz w:val="20"/>
          <w:szCs w:val="20"/>
        </w:rPr>
        <w:t xml:space="preserve">LA </w:t>
      </w:r>
      <w:r>
        <w:rPr>
          <w:rFonts w:cs="Tahoma" w:ascii="Tahoma" w:hAnsi="Tahoma"/>
          <w:sz w:val="20"/>
          <w:szCs w:val="20"/>
        </w:rPr>
        <w:t>GARANTÍA EXTENDIDA Y EL COSTO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MODALIDADES Y RANGOS DE LICIT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LAS MODALIDADES Y PROCEDIMIENTOS PARA LA ADQUISICIÓN DE BIENES, SERVICIOS Y ARRENDAMIENTO DE BIENES MUEBLES E INMUEBLES, SERÁN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pPr>
      <w:r>
        <w:rPr>
          <w:rFonts w:cs="Tahoma" w:ascii="Tahoma" w:hAnsi="Tahoma"/>
          <w:sz w:val="20"/>
          <w:szCs w:val="20"/>
        </w:rPr>
        <w:t>ADJUDICACIÓN DIRECTA.- CUANDO EL MONTO COMPRENDA HASTA 750</w:t>
      </w:r>
      <w:r>
        <w:rPr>
          <w:rFonts w:cs="Tahoma" w:ascii="Tahoma" w:hAnsi="Tahoma"/>
          <w:color w:val="FF0000"/>
          <w:sz w:val="20"/>
          <w:szCs w:val="20"/>
        </w:rPr>
        <w:t xml:space="preserve"> </w:t>
      </w:r>
      <w:r>
        <w:rPr>
          <w:rFonts w:cs="Tahoma" w:ascii="Tahoma" w:hAnsi="Tahoma"/>
          <w:sz w:val="20"/>
          <w:szCs w:val="20"/>
        </w:rPr>
        <w:t>VECES EL SALARIO MÍNIMO; SE REALIZARÁ A TRAVÉS DE ADJUDICACIÓN ESCRITA A UN SOLO PROVEEDOR;</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ab/>
        <w:t>CONCURSO POR INVITACIÓN RESTRINGIDA: CUANDO EL MONTO COMPRENDA DESDE MÁS DE 750 HASTA 7,000 VECES EL SALARIO MINIMO; SE REALIZARÁ A TRAVÉS DE INVITACIONES ESCRITAS A CUANDO MENOS TRES PERSONAS, QUE CONTENGA INFORMACIÓN DE LA CONVOCATORIA Y QUE ANEXO DEBERÁ LLEVAR LAS BASES DEL CONCURSO, EL FORMATO PARA COTIZAR Y ANEXOS CORRESPONDIENTES. EL EJECUTIVO MUNICIPAL DETERMINARA LAS PERSONAS FÍSICAS O MORALES A QUIENES HAYA DE INVITARSE, HACIÉNDOSE CONSTAR ACUSE DE RECIBO;</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ab/>
        <w:t>CONCURSO POR INVITACIÓN ABIERTA.- CUANDO EL MONTO COMPRENDA DESDE MÁS DE 7,000 HASTA 80,000 VECES EL SALARIO MÍNIMO; SE REALIZARÁ A TRAVÉS DE LOS DIARIOS DE MAYOR CIRCULACIÓN Y MEDIOS REMOTOS DE COMUNICACIÓN ELECTRONICA (PAGINA WEB DEL AYUNTAMIENTO MUNICIPAL DE TAPACHULA Y PAGINA DE COMPRANET), PUBLICÁNDOSE CONVOCATORIA, BASES, FORMATO PARA COTIZAR Y DEMÁS ANEXOS RESPE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ab/>
        <w:t>LICITACIÓN PÚBLICA ESTATAL.- CUANDO EL MONTO SEA MAYOR DE 80,000 Y HASTA 150,000 VECES EL SALARIO MÍNIMO; SE REALIZARÁ A TRAVES DE LOS DIARIOS DE MAYOR CIRCULACIÓN LOCAL Y UNO DE MAYOR CIRCULACIÓN EN EL ESTADO, ASÍ TAMBIÉN EN MEDIOS REMOTOS DE COMUNICACIÓN ELECTRÓNICA (PAGINA WEB DEL AYUNTAMIENTO MUNICIPAL DE TAPACHULA Y PAGINA DE COMPRANET), PUBLICÁNDOSE CONVOCATORIA, BASES, FORMATO PARA COTIZAR Y DEMÁS ANEXOS RESPE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rFonts w:ascii="Tahoma" w:hAnsi="Tahoma" w:cs="Tahoma"/>
          <w:sz w:val="20"/>
          <w:szCs w:val="20"/>
        </w:rPr>
      </w:pPr>
      <w:r>
        <w:rPr>
          <w:rFonts w:cs="Tahoma" w:ascii="Tahoma" w:hAnsi="Tahoma"/>
          <w:sz w:val="20"/>
          <w:szCs w:val="20"/>
        </w:rPr>
        <w:tab/>
        <w:t>LICITACIÓN PÚBLICA NACIONAL.-  CUANDO EL MONTO SEA MAYOR DE 150,000 VECES EL SALARIO MÍNIMO; SE REALIZARÁ A TRAVES DE  MEDIOS REMOTOS  DE COMUNICACIÓN ELECTRONICA (PAGINA WEB DEL AYUNTAMIENTO MUNICIPAL DE TAPACHULA Y PAGINA DE COMPRANET), PUBLICÁNDOSE CONVOCATORIA, BASES, FORMATO PARA COTIZAR Y DEMÁS ANEXOS RESPEC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EFECTOS DE LOS CASOS INDICADOS EN LAS FRACCIONES ANTERIORES, SE ENTIENDE QUE SE TRATA DEL SALARIO MÍNIMO DIARIO, EL VIGENTE EN LA ZONA ECONÓMICA DEL MUNICIPIO DE TAPACHULA. LOS RANGOS EN LOS SALARIOS MÍNIMOS A QUE SE REFIERE EL PRESENTE ARTÍCULO SERÁN SIN INCLUIR EL IMPUESTO AL VALOR AGREGADO, AUN CUANDO LA TESORERÍA MUNICIPAL LO CONSIDERE EN SU LIBERACIÓN PRESUPUESTARIA, DEBIENDO LA DEPENDENCIA O ENTIDAD PREVER EL PAGO DE DICHO IM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RECHOS Y OBLIGACIONES QUE SE DERIVEN DE LOS PEDIDOS Y CONTRATOS UNA VEZ ADJUDICADOS, NO PODRÁN CEDERSE EN FORMA PARCIAL, NI TOTAL, A CUALQUIER OTRA PERSONA FÍSICA O MORAL, SALVO LAS EXCEPCIONES QUE CONTEMPLE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6.-</w:t>
      </w:r>
      <w:r>
        <w:rPr>
          <w:rFonts w:cs="Tahoma" w:ascii="Tahoma" w:hAnsi="Tahoma"/>
          <w:sz w:val="20"/>
          <w:szCs w:val="20"/>
        </w:rPr>
        <w:t xml:space="preserve"> EN LOS PEDIDOS, ADQUISICIONES, ARRENDAMIENTOS DE BIENES MUEBLES E INMUEBLES Y CONTRATACIÓN DE SERVICIOS QUE SE REALICEN A TRAVÉS DE CONCURSOS POR INVITACIÓN RESTRINGIDA, POR INVITACIÓN ABIERTA Y LICITACIONES PÚBLICAS, LOS REQUIRENTES O ÁREAS SOLICITANTES DEBERÁN FORMULAR LAS REQUISICIONES DE COMPRA Y PRESUPUESTOS DE SERVICIOS RESPECTIVOS, LOS CUALES DEBERÁN CONTEMPLAR LOS SIGUIENTES PUNTOS:</w:t>
      </w:r>
    </w:p>
    <w:p>
      <w:pPr>
        <w:pStyle w:val="Normal"/>
        <w:tabs>
          <w:tab w:val="clear" w:pos="708"/>
          <w:tab w:val="left" w:pos="851" w:leader="none"/>
          <w:tab w:val="left" w:pos="99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pPr>
      <w:r>
        <w:rPr>
          <w:rFonts w:cs="Tahoma" w:ascii="Tahoma" w:hAnsi="Tahoma"/>
          <w:sz w:val="20"/>
          <w:szCs w:val="20"/>
        </w:rPr>
        <w:t xml:space="preserve">DEFINIR CON CLARIDAD LAS ESPECIFICACIONES TÉCNICAS Y ADMINISTRATIVAS REQUERIDAS PARA UN BIEN O SERVICIO, A EFECTO DE EVITAR ERRORES </w:t>
      </w:r>
      <w:r>
        <w:rPr>
          <w:rFonts w:cs="Tahoma" w:ascii="Tahoma" w:hAnsi="Tahoma"/>
          <w:b/>
          <w:bCs/>
          <w:sz w:val="20"/>
          <w:szCs w:val="20"/>
        </w:rPr>
        <w:t xml:space="preserve">DE HECHO O DE DERECHO EN SU </w:t>
      </w:r>
      <w:r>
        <w:rPr>
          <w:rFonts w:cs="Tahoma" w:ascii="Tahoma" w:hAnsi="Tahoma"/>
          <w:sz w:val="20"/>
          <w:szCs w:val="20"/>
        </w:rPr>
        <w:t xml:space="preserve">INTERPRETACIÓN; </w:t>
      </w:r>
      <w:r>
        <w:rPr>
          <w:rFonts w:cs="Tahoma" w:ascii="Tahoma" w:hAnsi="Tahoma"/>
          <w:b/>
          <w:bCs/>
          <w:sz w:val="20"/>
          <w:szCs w:val="20"/>
        </w:rPr>
        <w:t>A EFECTO DE NO INCURRIR EN UNA NULIDAD O RESCICIÓN EN EL MISMO.</w:t>
      </w:r>
    </w:p>
    <w:p>
      <w:pPr>
        <w:pStyle w:val="Normal"/>
        <w:tabs>
          <w:tab w:val="clear" w:pos="708"/>
          <w:tab w:val="left" w:pos="851" w:leader="none"/>
          <w:tab w:val="left" w:pos="993" w:leader="none"/>
        </w:tabs>
        <w:spacing w:lineRule="auto" w:line="240" w:before="0" w:after="0"/>
        <w:ind w:left="851" w:hanging="491"/>
        <w:jc w:val="both"/>
        <w:rPr>
          <w:rFonts w:ascii="Tahoma" w:hAnsi="Tahoma" w:cs="Tahoma"/>
          <w:b/>
          <w:b/>
          <w:bCs/>
          <w:sz w:val="20"/>
          <w:szCs w:val="20"/>
        </w:rPr>
      </w:pPr>
      <w:r>
        <w:rPr>
          <w:rFonts w:cs="Tahoma" w:ascii="Tahoma" w:hAnsi="Tahoma"/>
          <w:b/>
          <w:bCs/>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t>AUXILIARSE DE ESPECIALISTAS DE INSTITUCIONES PÚBLICAS O PRIVADAS PARA LA DEFINICIÓN DE ESPECIFICACIONES DEL BIEN O SERVICIO REQUERIDO QUE GARANTICE IGUALDAD DE CONDICIONES PARA LOS PARTICIPANTES. ESTA CIRCUNSTANCIA Y LA EROGACIÓN MONETARIA QUE EN SU CASO, GENERE LA CONSULTORÍA A CUALQUIER INSTITUCIÓN PÚBLICA O PRIVADA PARA DEFINIR LAS ESPECIFICACIONES, DEBERÁ ESTAR SUJETA A APROBACIÓN DE LOS MIEMBROS DEL COMITÉ.</w:t>
      </w:r>
    </w:p>
    <w:p>
      <w:pPr>
        <w:pStyle w:val="Normal"/>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b/>
          <w:b/>
          <w:bCs/>
          <w:sz w:val="20"/>
          <w:szCs w:val="20"/>
        </w:rPr>
      </w:pPr>
      <w:r>
        <w:rPr>
          <w:rFonts w:cs="Tahoma" w:ascii="Tahoma" w:hAnsi="Tahoma"/>
          <w:sz w:val="20"/>
          <w:szCs w:val="20"/>
        </w:rPr>
        <w:t>ABSTENERSE DE MANEJAR MARCAS O DIRIGIR LA ADQUISICIÓN CON ESPECIFICACIONES QUE NO PERMITAN PARTICIPACIÓN EN IGUALDAD DE CIRCUNSTANCIAS DE PROVEEDORES O PRESTADORES DE SERVICIOS, SALVO LOS CASOS DEBIDAMENTE JUSTIFICADOS POR CONVENIR AL INTERÉS SOCIAL, ESTANDO SUJETA A LA AUTORIZACIÓN DEL COMITÉ;</w:t>
      </w:r>
    </w:p>
    <w:p>
      <w:pPr>
        <w:pStyle w:val="Normal"/>
        <w:tabs>
          <w:tab w:val="clear" w:pos="708"/>
          <w:tab w:val="left" w:pos="851" w:leader="none"/>
          <w:tab w:val="left" w:pos="993" w:leader="none"/>
        </w:tabs>
        <w:spacing w:lineRule="auto" w:line="240" w:before="0" w:after="0"/>
        <w:ind w:left="851" w:hanging="491"/>
        <w:jc w:val="both"/>
        <w:rPr>
          <w:rFonts w:ascii="Tahoma" w:hAnsi="Tahoma" w:cs="Tahoma"/>
          <w:b/>
          <w:b/>
          <w:bCs/>
          <w:sz w:val="20"/>
          <w:szCs w:val="20"/>
        </w:rPr>
      </w:pPr>
      <w:r>
        <w:rPr>
          <w:rFonts w:cs="Tahoma" w:ascii="Tahoma" w:hAnsi="Tahoma"/>
          <w:b/>
          <w:bCs/>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t>PREVER CON ANTICIPACIÓN A LA PRESENTACIÓN DE LA REQUISICIÓN, CUIDANDO SU VIGENCIA, LA EMISION DEL DICTAMEN DE LA DIRECCIÓN DE ADQUISICIONES PARA LA ADQUISICIÓN DE VEHÍCULOS Y EQUIPO TERRESTRE;</w:t>
      </w:r>
    </w:p>
    <w:p>
      <w:pPr>
        <w:pStyle w:val="Normal"/>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pPr>
      <w:r>
        <w:rPr>
          <w:rFonts w:cs="Tahoma" w:ascii="Tahoma" w:hAnsi="Tahoma"/>
          <w:sz w:val="20"/>
          <w:szCs w:val="20"/>
        </w:rPr>
        <w:t xml:space="preserve">PREVER CON ANTICIPACIÓN A LA PRESENTACIÓN DE LA REQUISICIÓN, CUIDANDO SU VIGENCIA, LA EMISION DEL DICTAMEN DE LA DIRECCIÓN DE SOPORTE TÉCNICO COMPUTACIONAL Ó INFORMÁTICA PARA LA ADQUISICIÓN DE BIENES INFORMÁTICOS Y PROGRAMAS </w:t>
      </w:r>
      <w:r>
        <w:rPr>
          <w:rFonts w:cs="Tahoma" w:ascii="Tahoma" w:hAnsi="Tahoma"/>
          <w:b/>
          <w:bCs/>
          <w:sz w:val="20"/>
          <w:szCs w:val="20"/>
        </w:rPr>
        <w:t>(SORFWARE),</w:t>
      </w:r>
      <w:r>
        <w:rPr>
          <w:rFonts w:cs="Tahoma" w:ascii="Tahoma" w:hAnsi="Tahoma"/>
          <w:sz w:val="20"/>
          <w:szCs w:val="20"/>
        </w:rPr>
        <w:t xml:space="preserve"> LA CONTRATACIÓN DE SERVICIOS PROFESIONALES PARA EL DESARROLLO DE PROGRAMAS ESPECÍFICOS, ASÍ COMO DE LOS EQUIPOS DE COMUNICACIONES Y TELECOMUNICACIONES;</w:t>
      </w:r>
    </w:p>
    <w:p>
      <w:pPr>
        <w:pStyle w:val="Normal"/>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t>ENTREGAR DIRECTAMENTE A LA DIRECCIÓN DE ADQUISICIONES, LA DOCUMENTACIÓN QUE INTEGRA LAS REQUISICIONES, QUEDANDO SUJETA SU RECEPCIÓN A LA VALIDACIÓN Y LAS CORRECCIONES INMEDIATAS QUE SE DETERMINEN;</w:t>
      </w:r>
    </w:p>
    <w:p>
      <w:pPr>
        <w:pStyle w:val="Normal"/>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t>APEGARSE A LOS FORMATOS DOCUMENTALES Y MAGNÉTICOS QUE ESTIPULE LA DIRECCIÓN DE ADQUISICIONES, EN LAS NORMAS QUE ÉSTA EMITA.</w:t>
      </w:r>
    </w:p>
    <w:p>
      <w:pPr>
        <w:pStyle w:val="Normal"/>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851" w:leader="none"/>
          <w:tab w:val="left" w:pos="993" w:leader="none"/>
        </w:tabs>
        <w:spacing w:lineRule="auto" w:line="240" w:before="0" w:after="0"/>
        <w:ind w:left="851" w:hanging="491"/>
        <w:jc w:val="both"/>
        <w:rPr>
          <w:rFonts w:ascii="Tahoma" w:hAnsi="Tahoma" w:cs="Tahoma"/>
          <w:sz w:val="20"/>
          <w:szCs w:val="20"/>
        </w:rPr>
      </w:pPr>
      <w:r>
        <w:rPr>
          <w:rFonts w:cs="Tahoma" w:ascii="Tahoma" w:hAnsi="Tahoma"/>
          <w:sz w:val="20"/>
          <w:szCs w:val="20"/>
        </w:rPr>
        <w:t>ESTIPULAR LAS CONDICIONES EN QUE LOS PROVEEDORES Y/O PRESTADORES DE SERVICIOS GARANTICEN AL H. AYUNTAMIENTO MUNICIPAL DE TAPACHULA, LA CORRECTA OPERACIÓN Y FUNCIONAMIENTO DE LOS BIENES O SERVICIOS ESTABLECIDOS, ASI COMO LA OBTENCIÓN DE LAS POLIZAS PARA GARANTIZAR SU CUMPLIMIENTO, CONTRA DEFECTOS Y VICIOS OCULTOS; Y DE SER NECESARIO LA CAPACITACIÓN DEL PERSONAL QUE CORRESPONDA, ASI COMO CUALQUIER OTRA RESPOSABILIDAD EN QUE HUBIESEN INCURRIDO EN LOS TERMINOS SEÑALADOS EN EL PEDIDO O CONTRA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7.-</w:t>
      </w:r>
      <w:r>
        <w:rPr>
          <w:rFonts w:cs="Tahoma" w:ascii="Tahoma" w:hAnsi="Tahoma"/>
          <w:sz w:val="20"/>
          <w:szCs w:val="20"/>
        </w:rPr>
        <w:t xml:space="preserve">  EL EXPEDIENTE INTEGRAL DE CADA ADQUISICIÓN DEBERA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REQUISICIÓN DE COMPRA Y/O OFICIO DE SOLICITUD  DE ADQUISICIÓN DE LA DEPENDENCIA O ENTIDAD SOLICITANTE;</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OPIAS DE LAS INVITACIONES REALIZADAS A LOS PROVEEDORES Y/O PRESTADORES DE SERVICIO CONCURSANTES EN LA LICITACIÓN;</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OPIAS DE  COTIZACIONES CON FECHA Y SELLO DEL CONCURSANTE, LAS CUALES SERAN RUBRICADAS POR LOS MIEMBROS DEL COMITÉ;</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DICTAMEN TÉCNICO DE LA DEPENDENCIA O ENTIDAD SOLICITANTE EN CASO DE REQUERIRSE;</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COPIA DEL ACTA DE FALLO DEL COMITÉ Y COPIA DEL CUADRO COMPARATIVO, AMBAS DEBIDAMENTE  FIRMADAS POR LOS MIEMBROS DEL COMITÉ;</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PEDIDO FORMULADO AL PROVEEDOR Y/O PRESTADOR DE SERVICIOS QUE RESULTE SELECCIONADO POR EL COMITÉ, EL CUAL DEBERA CONTENER LA FIRMA Y SELLO DE RECEPCION DEL REFERIDO PROVEEDOR;</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FORMATOS DE ENTRADA Y SALIDA DEL  ALMACEN Y/O CONSTANCIAS  DE QUE SE RECIBIO EL MATERIAL O SERVICIO;</w:t>
      </w:r>
    </w:p>
    <w:p>
      <w:pPr>
        <w:pStyle w:val="Normal"/>
        <w:numPr>
          <w:ilvl w:val="0"/>
          <w:numId w:val="18"/>
        </w:numPr>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t>FACTURA DEL PROVEEDOR Y/O PRESTADOR DE SERVICIOS, QUE CONTENGA LOS REQUISITOS QUE ESTABLECE EL CODIGO FISCAL DE LA FEDERACIÓN; LA CITADA FACTURA DEBERÁ COINCIDIR CON LOS DATOS DE: LA COTIZACIÓN, EL CUADRO COMPARATIVO, EL PEDIDO Y EL FORMATO DE ENTRADA  DE ALMAC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8.-</w:t>
      </w:r>
      <w:r>
        <w:rPr>
          <w:rFonts w:cs="Tahoma" w:ascii="Tahoma" w:hAnsi="Tahoma"/>
          <w:sz w:val="20"/>
          <w:szCs w:val="20"/>
        </w:rPr>
        <w:t xml:space="preserve"> EL EXPEDIENTE INTEGRAL DE CADA SESIÓN DEBERÁ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b/>
        <w:t>COPIAS DE LA CONVOCATORIA A  LOS MIEMBROS DEL COMITÉ.</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LISTA DE ASISTENCIA DE LA SESIÓN.</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b/>
        <w:t>ORDEN DEL DIA DEL ACTO DE VALIDACIÓN Y ACTO DE APERTURA DE PROPUESTAS TÉCNICAS Y ECONÓMICAS.</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b/>
        <w:t>ORIGINAL DE LAS ACTAS DE APERTURA TÉCNICA Y ECONÓMICA, DEBIDAMENTE FIRMADA POR LOS INTEGRANTES DEL COMITÉ.</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b/>
        <w:t>ORIGINAL DEL CUADRO COMPARATIVO Y COTIZACIONES DEBIDAMENTE FIRMADA POR LOS MIEMBROS DEL COMITÉ.</w:t>
      </w:r>
    </w:p>
    <w:p>
      <w:pPr>
        <w:pStyle w:val="Normal"/>
        <w:numPr>
          <w:ilvl w:val="0"/>
          <w:numId w:val="10"/>
        </w:numPr>
        <w:spacing w:lineRule="auto" w:line="240" w:before="0" w:after="0"/>
        <w:jc w:val="both"/>
        <w:rPr>
          <w:rFonts w:ascii="Tahoma" w:hAnsi="Tahoma" w:cs="Tahoma"/>
          <w:sz w:val="20"/>
          <w:szCs w:val="20"/>
        </w:rPr>
      </w:pPr>
      <w:r>
        <w:rPr>
          <w:rFonts w:cs="Tahoma" w:ascii="Tahoma" w:hAnsi="Tahoma"/>
          <w:sz w:val="20"/>
          <w:szCs w:val="20"/>
        </w:rPr>
        <w:tab/>
        <w:t>ORIGINAL  DEL ACTA DE FALLO DEBIDAMENTE FIRMADA POR LOS MIEMBROS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9.-</w:t>
      </w:r>
      <w:r>
        <w:rPr>
          <w:rFonts w:cs="Tahoma" w:ascii="Tahoma" w:hAnsi="Tahoma"/>
          <w:sz w:val="20"/>
          <w:szCs w:val="20"/>
        </w:rPr>
        <w:t xml:space="preserve"> LOS ACUERDOS Y RESOLUCIONES TOMADOS POR EL COMITÉ, FORMARÁN PARTE INELUDIBLE  DE  LA NORMATIVIDAD OPERATIVA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0.-</w:t>
      </w:r>
      <w:r>
        <w:rPr>
          <w:rFonts w:cs="Tahoma" w:ascii="Tahoma" w:hAnsi="Tahoma"/>
          <w:sz w:val="20"/>
          <w:szCs w:val="20"/>
        </w:rPr>
        <w:t xml:space="preserve"> LA DOCUMENTACIÓN CORRESPONDIENTE A LAS REUNIONES Y A  LAS DETERMINACIONES DEL EJECUTIVO MUNICIPAL, DEBERÁ CONSERVARSE EN LOS ARCHIVOS DE LA SECRETARÍA DE ADMINISTRACIÓN  MUNICIPAL, CUANDO MENOS LOS 3 AÑOS DE LA ADMINISTRACIO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1.-</w:t>
      </w:r>
      <w:r>
        <w:rPr>
          <w:rFonts w:cs="Tahoma" w:ascii="Tahoma" w:hAnsi="Tahoma"/>
          <w:sz w:val="20"/>
          <w:szCs w:val="20"/>
        </w:rPr>
        <w:t xml:space="preserve"> LAS ÁREAS SOLICITANTES DEBERÁN ENVIAR, CON UN MÍNIMO DE QUINCE DÍAS HÁBILES DE ANTICIPACIÓN, LA DOCUMENTACIÓN DE LOS CASOS A TRATAR EN LAS SESIONES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ROCEDIMIENTO DE LICIT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2.-</w:t>
      </w:r>
      <w:r>
        <w:rPr>
          <w:rFonts w:cs="Tahoma" w:ascii="Tahoma" w:hAnsi="Tahoma"/>
          <w:sz w:val="20"/>
          <w:szCs w:val="20"/>
        </w:rPr>
        <w:t xml:space="preserve"> EL PROCEDIMIENTO PARA LA MODALIDAD DE CONCURSO POR INVITACIÓN RESTRINGIDA A QUE SE REFIERE EL ARTÍCULO 25 FRACCIÓN II DEL PRESENTE REGLAMENTO, SERÁ REALIZADO EN EL SENO DEL COMITÉ, EN EL LUGAR, FECHA Y HORA QUE SE ESTIPULEN EN LAS BASES DE LA LICITACIÓN. PODRÁN PARTICIPAR ÚNICAMENTE LOS LICITANTES QUE HAYAN SIDO INVITADOS Y SE LLEVARÁ A CABO EN UNA ETAPA CONFORME AL SIGUIENTE PROCED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EL COMITÉ DEBERÁ VERIFICAR QUE PARA LLEVAR A CABO LA APERTURA DE SOBRES, INICIALMENTE SE CUENTE CON POR LO MENOS TRES PROPOSICIONES SUSCEPTIBLES DE SER ANALIZADAS, DE NO SER ASÍ, LA LICITACIÓN SE DECLARARÁ DESIERTA DEJANDO CONSTANCIA EN EL ACTA DE APERTURA TÉCNICA Y ECONÓMICA;</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EN LA FECHA SEÑALADA LOS LICITANTES PRESENTARÁN SUS PROPOSICIONES TÉCNICA Y ECONÓMICA EN SOBRES INDEPENDIENTES Y CERRADOS EN FORMA INVIOLABLE; EL COMITÉ Y LOS LICITANTES QUE HUBIERAN ASISTIDO, RUBRICARÁN TODOS LOS SOBRES PRESENTADOS Y SE PROCEDERÁ PRIMERAMENTE A LA APERTURA DE LAS PROPUESTAS TÉCNICAS CON LA OBLIGADA PRESENCIA DE LOS LICITANTES;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pPr>
      <w:r>
        <w:rPr>
          <w:rFonts w:cs="Tahoma" w:ascii="Tahoma" w:hAnsi="Tahoma"/>
          <w:sz w:val="20"/>
          <w:szCs w:val="20"/>
        </w:rPr>
        <w:t xml:space="preserve">EL PLAZO PARA LA PRESENTACIÓN DE LAS PROPOSICIONES SE FIJARÁ PARA CADA LICITACIÓN ATENDIENDO AL TIPO DE BIEN O SERVICIO REQUERIDO, ASÍ COMO A LA COMPLEJIDAD PARA ELABORAR LA PROPUESTA Y LLEVAR A CABO SU EVALUACIÓN, SIN EMBARGO, CON EL OBJETO DE NO LIMITAR LA PARTICIPACIÓN, DICHO PLAZO NO PODRÁ SER INFERIOR A 5 </w:t>
      </w:r>
      <w:r>
        <w:rPr>
          <w:rFonts w:cs="Tahoma" w:ascii="Tahoma" w:hAnsi="Tahoma"/>
          <w:b/>
          <w:bCs/>
          <w:sz w:val="20"/>
          <w:szCs w:val="20"/>
        </w:rPr>
        <w:t xml:space="preserve">CINCO </w:t>
      </w:r>
      <w:r>
        <w:rPr>
          <w:rFonts w:cs="Tahoma" w:ascii="Tahoma" w:hAnsi="Tahoma"/>
          <w:sz w:val="20"/>
          <w:szCs w:val="20"/>
        </w:rPr>
        <w:t>DÍAS NATURALES Y MAYOR A 10</w:t>
      </w:r>
      <w:r>
        <w:rPr>
          <w:rFonts w:cs="Tahoma" w:ascii="Tahoma" w:hAnsi="Tahoma"/>
          <w:b/>
          <w:bCs/>
          <w:sz w:val="20"/>
          <w:szCs w:val="20"/>
        </w:rPr>
        <w:t xml:space="preserve"> DIEZ</w:t>
      </w:r>
      <w:r>
        <w:rPr>
          <w:rFonts w:cs="Tahoma" w:ascii="Tahoma" w:hAnsi="Tahoma"/>
          <w:sz w:val="20"/>
          <w:szCs w:val="20"/>
        </w:rPr>
        <w:t xml:space="preserve">, CONTADOS A PARTIR DEL DÍA DE LA CELEBRACIÓN DE LA JUNTA DE ACLARACIONES;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DURANTE LA APERTURA DE LAS PROPOSICIONES TÉCNICAS, EL COMITÉ DEBERÁ VERIFICAR QUE ÉSTAS CONTENGAN O HAYAN OBSERVADO LAS FORMALIDADES Y REQUISITOS SOLICITADOS EN LAS BASES; DICHA DOCUMENTACIÓN DEBERÁ SER RUBRICADA EN SU TOTALIDAD POR LOS MIEMBROS DEL COMITÉ Y LOS LICITANTES QUEDANDO TODA LA DOCUMENTACIÓN EN CUSTODIA DE LA CONVOCANTE PARA LA CONTINUACIÓN DEL PROCESO;</w:t>
      </w:r>
    </w:p>
    <w:p>
      <w:pPr>
        <w:pStyle w:val="Prrafodelista"/>
        <w:tabs>
          <w:tab w:val="clear" w:pos="708"/>
          <w:tab w:val="left" w:pos="993" w:leader="none"/>
        </w:tabs>
        <w:ind w:left="993" w:hanging="633"/>
        <w:rPr>
          <w:rFonts w:ascii="Tahoma" w:hAnsi="Tahoma" w:cs="Tahoma"/>
          <w:sz w:val="20"/>
          <w:szCs w:val="20"/>
        </w:rPr>
      </w:pPr>
      <w:r>
        <w:rPr>
          <w:rFonts w:cs="Tahoma" w:ascii="Tahoma" w:hAnsi="Tahoma"/>
          <w:sz w:val="20"/>
          <w:szCs w:val="20"/>
        </w:rPr>
      </w:r>
    </w:p>
    <w:p>
      <w:pPr>
        <w:pStyle w:val="Default"/>
        <w:tabs>
          <w:tab w:val="clear" w:pos="708"/>
          <w:tab w:val="left" w:pos="993" w:leader="none"/>
        </w:tabs>
        <w:ind w:left="993" w:hanging="0"/>
        <w:jc w:val="both"/>
        <w:rPr>
          <w:rFonts w:ascii="Tahoma" w:hAnsi="Tahoma" w:cs="Tahoma"/>
          <w:sz w:val="20"/>
          <w:szCs w:val="20"/>
        </w:rPr>
      </w:pPr>
      <w:r>
        <w:rPr>
          <w:rFonts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Prrafodelista"/>
        <w:tabs>
          <w:tab w:val="clear" w:pos="708"/>
          <w:tab w:val="left" w:pos="993" w:leader="none"/>
        </w:tabs>
        <w:ind w:left="993" w:hanging="633"/>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LAS PROPUESTAS TÉCNICAS QUE NO CONTENGAN O NO HAYAN OBSERVADO ALGUNA DE LAS FORMALIDADES Y REQUISITOS SOLICITADOS EN LAS BASES SE DECLARARÁN DESCALIFICADAS EN ESTE ACTO.</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tabs>
          <w:tab w:val="clear" w:pos="708"/>
          <w:tab w:val="left" w:pos="993" w:leader="none"/>
        </w:tabs>
        <w:ind w:left="993" w:hanging="0"/>
        <w:jc w:val="both"/>
        <w:rPr/>
      </w:pPr>
      <w:r>
        <w:rPr>
          <w:rFonts w:cs="Tahoma" w:ascii="Tahoma" w:hAnsi="Tahoma"/>
          <w:sz w:val="20"/>
          <w:szCs w:val="20"/>
        </w:rPr>
        <w:t xml:space="preserve">EL SOBRE DE LA PROPUESTA ECONÓMICA DE LOS LICITANTES DESCALIFICADOS EN LA APERTURA TÉCNICA ESTARÁ A DISPOSICIÓN DE LOS MISMOS A LOS 5 </w:t>
      </w:r>
      <w:r>
        <w:rPr>
          <w:rFonts w:cs="Tahoma" w:ascii="Tahoma" w:hAnsi="Tahoma"/>
          <w:b/>
          <w:bCs/>
          <w:sz w:val="20"/>
          <w:szCs w:val="20"/>
        </w:rPr>
        <w:t xml:space="preserve">CINCO </w:t>
      </w:r>
      <w:r>
        <w:rPr>
          <w:rFonts w:cs="Tahoma" w:ascii="Tahoma" w:hAnsi="Tahoma"/>
          <w:sz w:val="20"/>
          <w:szCs w:val="20"/>
        </w:rPr>
        <w:t>DÍAS HÁBILES POSTERIORES AL FALLO;</w:t>
      </w:r>
    </w:p>
    <w:p>
      <w:pPr>
        <w:pStyle w:val="Normal"/>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INMEDIATAMENTE A LA APERTURA TÉCNICA Y CONTANDO CON POR LO MENOS TRES PROPUESTAS TÉCNICAS SOLVENTES NO DESCALIFICADAS, SE PROCEDERÁ A LA APERTURA DE LAS PROPUESTAS ECONÓMICAS, CASO CONTRARIO SE DECLARARÁ DESIERTA LA LICITACIÓN EN LA APERTURA ECONÓMICA Y SE DARÁ LECTURA EN VOZ ALTA AL IMPORTE TOTAL DE LA PROPUESTA DE CADA LICITANTE. DICHA DOCUMENTACIÓN DEBERÁ SER RUBRICADA EN SU TOTALIDAD POR LOS MIEMBROS DEL COMITÉ Y LOS LICITANTES, QUEDANDO TODA LA DOCUMENTACIÓN EN CUSTODIA DE LA CONVOCANTE PARA LA CONTINUACIÓN DEL PROCESO;</w:t>
      </w:r>
    </w:p>
    <w:p>
      <w:pPr>
        <w:pStyle w:val="Normal"/>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SI COMO RESULTADO DE LA APERTURA ECONÓMICA, PERMANECE UNA PROPUESTA SOLVENTE, SE DEBERÁ CONTINUAR CON EL PROCESO, CASO CONTRARIO SE DECLARARÁ DESIERTO;</w:t>
      </w:r>
    </w:p>
    <w:p>
      <w:pPr>
        <w:pStyle w:val="Normal"/>
        <w:tabs>
          <w:tab w:val="clear" w:pos="708"/>
          <w:tab w:val="left" w:pos="993"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EN CASO DE HABERSE DECLARADO DESIERTO EL PRIMER PROCESO LICITATORIO DEBIDO A LO SEÑALADO EN CUALQUIERA DE LAS FRACCIONES I, VI Y VII SE PROGRAMARÁ UN SEGUNDO PROCESO LICITATORIO, QUE PODRÁ LLEVARSE A CABO CON LA PARTICIPACIÓN DE UN SOLO LICITANTE INVITADO QUE HUBIERE ASISTIDO;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LAS PROPUESTAS TÉCNICAS QUE SÍ HUBIERAN CUMPLIDO SERÁN REMITIDAS POR LA CONVOCANTE AL ÓRGANO ADMINISTRATIVO SOLICITANTE DE LA PROPIA DEPENDENCIA O ENTIDAD, PARA QUE ÉSTE SE REALICE EVALUACIÓN TÉCNICA A DICHAS PROPUESTAS Y EMITA EL DICTAMEN CORRESPONDIENTE QUE ENTREGARÁ AL COMITÉ, EN EL QUE HARÁ CONSTAR EL RESULTADO DETALLADO DE TODAS LAS PROPOSICIONES, SEÑALANDO EN CADA UNO DE LOS LOTES QUE SE HUBIERAN OFERTADO, LOS QUE CUMPLEN CON LO REQUERIDO Y LOS QUE INCUMPLEN CON ELLO, DETALLANDO EN ESTOS ÚLTIMOS, LAS RAZONES DE INCUMPLIMIENTO;</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UNA VEZ RECIBIDO EL DICTAMEN TÉCNICO A QUE HACE REFERENCIA LA FRACCIÓN ANTERIOR DE ESTE ARTÍCULO, EL COMITÉ DEBERÁ HACER DEL CONOCIMIENTO A LOS LICITANTES EL RESULTADO DEL MISMO A MÁS TARDAR AL DÍA HÁBIL SIGUIENTE AL DE SU RECEPCIÓN;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EL COMITÉ EN SESIÓN, DARÁ A CONOCER EL ACTA DE FALLO DE LA LICITACIÓN A MÁS TARDAR AL QUINTO DÍA NATURAL O SIGUIENTE DÍA HÁBIL SI ÉSTE FUESE INHÁBIL, POSTERIOR AL DÍA EN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TÉCNICO REALIZADO POR EL ÓRGANO ADMINISTRATIVO SOLICITANTE Y LAS PROPUESTAS ECONÓMICAS DE LOS LICITANTES, DICHA ACTA DE FALLO DEBERÁ DARSE A CONOCER A LOS LICITANTES A MÁS TARDAR AL DÍA HÁBIL SIGUIENTE AL DE LA REALIZACIÓN DE LA SESIÓN;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Y </w:t>
      </w:r>
    </w:p>
    <w:p>
      <w:pPr>
        <w:pStyle w:val="Default"/>
        <w:tabs>
          <w:tab w:val="clear" w:pos="708"/>
          <w:tab w:val="left" w:pos="993"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15"/>
        </w:numPr>
        <w:tabs>
          <w:tab w:val="clear" w:pos="708"/>
          <w:tab w:val="left" w:pos="993" w:leader="none"/>
        </w:tabs>
        <w:ind w:left="993" w:hanging="633"/>
        <w:jc w:val="both"/>
        <w:rPr>
          <w:rFonts w:ascii="Tahoma" w:hAnsi="Tahoma" w:cs="Tahoma"/>
          <w:sz w:val="20"/>
          <w:szCs w:val="20"/>
        </w:rPr>
      </w:pPr>
      <w:r>
        <w:rPr>
          <w:rFonts w:cs="Tahoma" w:ascii="Tahoma" w:hAnsi="Tahoma"/>
          <w:sz w:val="20"/>
          <w:szCs w:val="20"/>
        </w:rPr>
        <w:t xml:space="preserve">EL ACTA DE APERTURA TÉCNICA Y ECONÓMICA, EL DICTAMEN TÉCNICO Y EL ACTA DE FALLO, ASÍ COMO LAS ACTAS CIRCUNSTANCIADAS, SI LAS HUBIERA, SE DARÁN A CONOCER A TRAVÉS DE LOS MEDIOS ELECTRÓNICOS DEL H. AYUNTAMIENTO DISEÑADOS PARA TAL FIN Y EN LA SEDE DEL COMITÉ, PERMANECIENDO PUBLICADAS EN ESTOS MEDIOS DURANTE 5 DÍAS NATURALES POSTERIORES AL FALLO. </w:t>
      </w:r>
    </w:p>
    <w:p>
      <w:pPr>
        <w:pStyle w:val="Default"/>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EN EL SUPUESTO DE QUE DOS PROCEDIMIENTOS EN LA MODALIDAD DE INVITACIÓN RESTRINGIDA A CUANDO MENOS TRES PERSONAS HAYAN SIDO DECLARADOS DESIERTOS, EL COMITÉ PODRÁ ADJUDICAR DIRECTAMENTE EL PEDIDO O CONTRATO, DÁNDOLES PREFERENCIA A LAS PERSONAS QUE, EN SU CASO, HAYAN ASISTIDO A LOS PROCEDIMIENTOS DECLARADOS DESIER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4.-</w:t>
      </w:r>
      <w:r>
        <w:rPr>
          <w:rFonts w:cs="Tahoma" w:ascii="Tahoma" w:hAnsi="Tahoma"/>
          <w:sz w:val="20"/>
          <w:szCs w:val="20"/>
        </w:rPr>
        <w:t xml:space="preserve"> EN EL PROCEDIMIENTO PARA LA MODALIDAD DE INVITACIÓN ABIERTA A QUE SE REFIERE EL ARTÍCULO 25 FRACCIÓN III,  SERÁ REALIZADO DE MANERA PÚBLICA EN EL SENO DEL COMITÉ, EN EL LUGAR, FECHA Y HORA QUE SE ESTIPULEN EN LAS BASES DE LA LICITACIÓN, PODRÁN PARTICIPAR LIBREMENTE LOS LICITANTES QUE SE ENTEREN A TRAVÉS DE LOS MEDIOS REMOTOS DE COMUNICACIÓN ELECTRÓNICA Y SE LLEVARÁ A CABO EN UNA ETAPA, CONFORME AL PROCEDIMIENTO SIGU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PARA LLEVAR A CABO LA APERTURA DE SOBRES, BASTARÁ CON LA RECEPCIÓN DE UNA SOLA PROPUESTA SUSCEPTIBLE DE SER ANALIZADA, DE NO SER ASÍ, LA LICITACIÓN SE DECLARARÁ DESIERTA, DEJANDO CONSTANCIA EN EL ACTA DE APERTURA TÉCNICA Y ECONÓMICA;</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EN LA FECHA SEÑALADA, LOS LICITANTES PRESENTARÁN SUS PROPOSICIONES TÉCNICAS Y ECONÓMICAS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DURANTE LA APERTURA DE LAS PROPOSICIONES TÉCNICAS, EL COMITÉ DEBERÁ VERIFICAR QUE ÉSTAS CONTENGAN O HAYAN OBSERVADO LAS FORMALIDADES Y REQUISITOS SOLICITADOS EN LAS BASES; DICHA DOCUMENTACIÓN DEBERÁ SER RUBRICADA, POR EL TITULAR DE LA SECRETARÍA DE ADMINISTRACIÓN, EL TITULAR DE LA CONTRALORÍA MUNICIPAL, LOS REPRESENTANTES DE LA DEPENDENCIA O ENTIDAD REQUIRENTE Y POR LO MENOS UNO DE LOS LICITANTES PRESENTES, PREVIO CONSENTIMIENTO DE LOS DEMÁS QUE HUBIERAN ASISTIDO; QUEDANDO TODA LA DOCUMENTACIÓN EN CUSTODIA DE LA PROPIA CONVOCANTE PARA LA CONTINUACIÓN DEL PROCES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tabs>
          <w:tab w:val="clear" w:pos="708"/>
          <w:tab w:val="left" w:pos="993" w:leader="none"/>
        </w:tabs>
        <w:ind w:left="993" w:hanging="0"/>
        <w:jc w:val="both"/>
        <w:rPr>
          <w:rFonts w:ascii="Tahoma" w:hAnsi="Tahoma" w:cs="Tahoma"/>
          <w:sz w:val="20"/>
          <w:szCs w:val="20"/>
        </w:rPr>
      </w:pPr>
      <w:r>
        <w:rPr>
          <w:rFonts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LAS PROPUESTAS TÉCNICAS QUE NO CONTENGAN O NO HAYAN OBSERVADO ALGUNA DE LAS FORMALIDADES Y REQUISITOS SOLICITADOS EN LAS BASES, SE DECLARARÁN DESCALIFICADAS EN ESTE ACT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tabs>
          <w:tab w:val="clear" w:pos="708"/>
          <w:tab w:val="left" w:pos="993" w:leader="none"/>
        </w:tabs>
        <w:ind w:left="993" w:hanging="0"/>
        <w:jc w:val="both"/>
        <w:rPr>
          <w:rFonts w:ascii="Tahoma" w:hAnsi="Tahoma" w:cs="Tahoma"/>
          <w:sz w:val="20"/>
          <w:szCs w:val="20"/>
        </w:rPr>
      </w:pPr>
      <w:r>
        <w:rPr>
          <w:rFonts w:cs="Tahoma" w:ascii="Tahoma" w:hAnsi="Tahoma"/>
          <w:sz w:val="20"/>
          <w:szCs w:val="20"/>
        </w:rPr>
        <w:t>EL SOBRE DE LA PROPUESTA ECONÓMICA DE LOS LICITANTES DESCALIFICADOS EN LA APERTURA TÉCNICA ESTARÁ A DISPOSICIÓN DE LOS MISMOS CINCO DÍAS HÁBILES POSTERIORES AL FALL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EL TITULAR DE LA SECRETARÍA DE ADMINISTRACIÓN, EL TIULAR DE LA DIRECCIÓN DE ADQUISICIONES, EL TITULAR DE LA CONTRALORÍA MUNICIPAL, LOS REPRESENTANTES DE LA DEPENDENCIA O ENTIDAD REQUIRENTE Y POR LO MENOS UNO DE LOS LICITANTES PRESENTES, PREVIO CONSENTIMIENTO DE LOS DEMÁS QUE HUBIERAN ASISTIDO; QUEDANDO TODA LA DOCUMENTACIÓN EN CUSTODIA DE LA PROPIA CONVOCANTE PARA LA CONTINUACIÓN DEL PROCES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Normal"/>
        <w:tabs>
          <w:tab w:val="clear" w:pos="708"/>
          <w:tab w:val="left" w:pos="993" w:leader="none"/>
        </w:tabs>
        <w:spacing w:lineRule="auto" w:line="240" w:before="0" w:after="0"/>
        <w:ind w:left="993" w:hanging="0"/>
        <w:jc w:val="both"/>
        <w:rPr>
          <w:rFonts w:ascii="Tahoma" w:hAnsi="Tahoma" w:cs="Tahoma"/>
          <w:sz w:val="20"/>
          <w:szCs w:val="20"/>
        </w:rPr>
      </w:pPr>
      <w:r>
        <w:rPr>
          <w:rFonts w:cs="Tahoma" w:ascii="Tahoma" w:hAnsi="Tahoma"/>
          <w:sz w:val="20"/>
          <w:szCs w:val="20"/>
        </w:rPr>
        <w:t>EN AUSENCIA DEL VOCAL REPRESENTANTE DE LA CONTRALORÍA MUNICIPAL, LA DOCUMENTACIÓN DEBERÁ SER RUBRICADA POR LOS MIEMBROS DEL COMITÉ QUE HAYAN ASISTIDO;</w:t>
      </w:r>
    </w:p>
    <w:p>
      <w:pPr>
        <w:pStyle w:val="Normal"/>
        <w:tabs>
          <w:tab w:val="clear" w:pos="708"/>
          <w:tab w:val="left" w:pos="993" w:leader="none"/>
        </w:tabs>
        <w:spacing w:lineRule="auto" w:line="240" w:before="0" w:after="0"/>
        <w:ind w:left="993" w:hanging="567"/>
        <w:jc w:val="both"/>
        <w:rPr>
          <w:rFonts w:ascii="Tahoma" w:hAnsi="Tahoma" w:cs="Tahoma"/>
          <w:b/>
          <w:b/>
          <w:bCs/>
          <w:sz w:val="20"/>
          <w:szCs w:val="20"/>
        </w:rPr>
      </w:pPr>
      <w:r>
        <w:rPr>
          <w:rFonts w:cs="Tahoma" w:ascii="Tahoma" w:hAnsi="Tahoma"/>
          <w:b/>
          <w:bCs/>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SI COMO RESULTADO DE LA APERTURA ECONÓMICA PERMANECE UNA PROPUESTA SOLVENTE, SE DEBERÁ CONTINUAR CON EL PROCESO, CASO CONTRARIO SE DECLARARÁ DESIERT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 xml:space="preserve">EN CASO DE HABERSE DECLARADO DESIERTO EL PRIMER PROCESO LICITATORIO DEBIDO A LO SEÑALADO EN CUALQUIERA DE LAS FRACCIONES ANTERIORES DE ESTE ARTÍCULO, SE PROGRAMARÁ UNA SEGUNDA LICITACIÓN. </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 xml:space="preserve">SE ELABORARÁ ACTA DE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 </w:t>
      </w:r>
    </w:p>
    <w:p>
      <w:pPr>
        <w:pStyle w:val="Normal"/>
        <w:tabs>
          <w:tab w:val="clear" w:pos="708"/>
          <w:tab w:val="left" w:pos="993" w:leader="none"/>
        </w:tabs>
        <w:spacing w:lineRule="auto" w:line="240" w:before="0" w:after="0"/>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LAS PROPUESTAS TÉCNICAS NO DESCALIFICADAS SERÁN REMITIDAS POR LA CONVOCANTE A LA DEPENDENCIA O ENTIDAD REQUIRENTE PARA QUE ÉSTOS REALICEN LA EVALUACIÓN TÉCNICA A DICHAS PROPUESTAS Y EMITAN EL DICTAMEN CORRESPONDIENTE QUE ENTREGARÁN AL COMITÉ, EN EL QUE SE HARÁN CONSTAR EL RESULTADO DETALLADO DE TODAS LAS PROPOSICIONES, SEÑALANDO CADA UNO DE LOS LOTES QUE SE HUBIERAN OFERTADO, LOS QUE CUMPLEN CON LO REQUERIDO Y LOS QUE INCUMPLEN CON ELLO, DETALLANDO EN ÉSTOS ÚLTIMOS, LAS RAZONES DEL INCUMPLIMIENTO.</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UNA VEZ RECIBIDO EL DICTAMEN TÉCNICO A QUE HACE REFERENCIA LA FRACCIÓN ANTERIOR, EL COMITÉ DEBERÁ REVISAR EL MISMO Y EMITIR EL DICTAMEN DE RESULTADOS CONFORME A LO ESTABLECIDO EN LA FRACCIÓN IV, DEL ARTÍCULO 7 BIS, DE LA LEY DE ADQUISICIONES, ARRENDAMIENTO DE BIENES MUEBLES Y CONTRATACIÓN DE SERVICIOS DEL ESTADO DE CHIAPAS.</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pPr>
      <w:r>
        <w:rPr>
          <w:rFonts w:cs="Tahoma" w:ascii="Tahoma" w:hAnsi="Tahoma"/>
          <w:sz w:val="20"/>
          <w:szCs w:val="20"/>
        </w:rPr>
        <w:t xml:space="preserve">EL COMITÉ DARÁ A CONOCER EL ACTA DE FALLO DE LA LICITACIÓN A MÁS TARDAR AL OCTAVO DÍA NATURAL O SIGUIENTE DÍA HÁBIL, SI ESTE FUESE INHÁBIL, POSTERIOR AL DÍA EN EL QUE SE REALIZÓ LA APERTURA DE PROPUESTAS; DEJANDO CONSTANCIA EN DICHA ACTA, EL NOMBRE DE LOS LICITANTES GANADORES Y LAS CAUSAS DE DESCALIFICACIÓN DEL RESTO DE PARTICIPANTES; ACTA QUE CONSIGNARÁ EL RESUMEN CRONOLÓGICO DEL PROCESO Y QUE ESTARÁ </w:t>
      </w:r>
      <w:r>
        <w:rPr>
          <w:rFonts w:cs="Tahoma" w:ascii="Tahoma" w:hAnsi="Tahoma"/>
          <w:color w:val="000000"/>
          <w:sz w:val="20"/>
          <w:szCs w:val="20"/>
        </w:rPr>
        <w:t>BASADA EN EL RESULTADO DEL DICTAMEN DE RESULTADOS REALIZADO POR EL COMITÉ Y LAS PROPUESTAS ECONÓMICAS DE LOS LICITANTES. DICHA ACTA</w:t>
      </w:r>
      <w:r>
        <w:rPr>
          <w:rFonts w:cs="Tahoma" w:ascii="Tahoma" w:hAnsi="Tahoma"/>
          <w:sz w:val="20"/>
          <w:szCs w:val="20"/>
        </w:rPr>
        <w:t xml:space="preserve"> DE FALLO DEBERÁ DARSE A CONOCER A LOS LICITANTES A MÁS TARDAR AL DÍA HÁBIL SIGUIENTE AL DE SU REALIZACIÓN;</w:t>
      </w:r>
    </w:p>
    <w:p>
      <w:pPr>
        <w:pStyle w:val="Normal"/>
        <w:tabs>
          <w:tab w:val="clear" w:pos="708"/>
          <w:tab w:val="left" w:pos="993" w:leader="none"/>
        </w:tabs>
        <w:spacing w:lineRule="auto" w:line="240" w:before="0" w:after="0"/>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EN CASO DE QUE LA APERTURA DE LAS PROPOSICIONES O EL FALLO DE LA LICITACIÓN NO SE REALICE EN LA FECHA PROGRAMADA, SE ELABORARÁ ACTA CIRCUNSTANCIADA EN LA QUE SE HARÁ CONSTAR LOS MOTIVOS POR LOS CUALES NO SE REALIZA LA APERTURA DE LAS PROPUESTAS O EL FALLO, SEÑALÁNDOSE LA HORA Y FECHA EN QUE SE LLEVARÁN A CABO DICHOS EVENTOS. ESTA ACTA CIRCUNSTANCIADA DEBERÁ DARSE A CONOCER A LOS LICITANTES A MÁS TARDAR AL DÍA HÁBIL SIGUIENTE AL DE SU REALIZACIÓN;</w:t>
      </w:r>
    </w:p>
    <w:p>
      <w:pPr>
        <w:pStyle w:val="Normal"/>
        <w:tabs>
          <w:tab w:val="clear" w:pos="708"/>
          <w:tab w:val="left" w:pos="993" w:leader="none"/>
        </w:tabs>
        <w:spacing w:lineRule="auto" w:line="240" w:before="0" w:after="0"/>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w:t>
      </w:r>
    </w:p>
    <w:p>
      <w:pPr>
        <w:pStyle w:val="Default"/>
        <w:tabs>
          <w:tab w:val="clear" w:pos="708"/>
          <w:tab w:val="left" w:pos="993" w:leader="none"/>
        </w:tabs>
        <w:ind w:left="993" w:hanging="567"/>
        <w:jc w:val="both"/>
        <w:rPr>
          <w:rFonts w:ascii="Tahoma" w:hAnsi="Tahoma" w:cs="Tahoma"/>
          <w:sz w:val="20"/>
          <w:szCs w:val="20"/>
        </w:rPr>
      </w:pPr>
      <w:r>
        <w:rPr>
          <w:rFonts w:cs="Tahoma" w:ascii="Tahoma" w:hAnsi="Tahoma"/>
          <w:sz w:val="20"/>
          <w:szCs w:val="20"/>
        </w:rPr>
      </w:r>
    </w:p>
    <w:p>
      <w:pPr>
        <w:pStyle w:val="Default"/>
        <w:numPr>
          <w:ilvl w:val="0"/>
          <w:numId w:val="9"/>
        </w:numPr>
        <w:tabs>
          <w:tab w:val="clear" w:pos="708"/>
          <w:tab w:val="left" w:pos="993" w:leader="none"/>
        </w:tabs>
        <w:ind w:left="993" w:hanging="567"/>
        <w:jc w:val="both"/>
        <w:rPr>
          <w:rFonts w:ascii="Tahoma" w:hAnsi="Tahoma" w:cs="Tahoma"/>
          <w:sz w:val="20"/>
          <w:szCs w:val="20"/>
        </w:rPr>
      </w:pPr>
      <w:r>
        <w:rPr>
          <w:rFonts w:cs="Tahoma" w:ascii="Tahoma" w:hAnsi="Tahoma"/>
          <w:sz w:val="20"/>
          <w:szCs w:val="20"/>
        </w:rPr>
        <w:t>EL ACTA DE LA APERTURA DE LAS PROPUESTAS TÉCNICAS Y ECONÓMICAS Y EL ACTA DE FALLO; ASÍ COMO LAS ACTAS CIRCUNSTANCIADAS, SI LAS HUBIERA, SE DARÁN A CONOCER A TRAVÉS DE MEDIOS REMOTOS DE COMUNICACIÓN ELECTRÓNICA Y EN LA DIRECCIÓN DE ADQUISICIONES, PERMANECIENDO PUBLICADA EN ESTOS MEDIOS DURANTE CINCO DÍAS NATURALES POSTERIORES AL FAL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N LAS LICITACIONES PÚBLICAS ESTATALES Y NACIONALES DESCRITAS EN EL ARTÍCULO 25, FRACCIONES IV Y V, DEL PRESENTE REGLAMENTO, EL ACTO DE PRESENTACIÓN Y APERTURA DE PROPOSICIONES SERÁ PÚBLICO Y REALIZADO EN EL LUGAR, FECHA Y HORA QUE SE ESTIPULEN EN LAS BASES DE LA LICITACIÓN; EN CASO QUE NO SE EXPRESE LUGAR DETERMINADO, SE PROCEDERÁ EN EL SENO DEL COMITÉ. PODRÁN PARTICIPAR LOS LICITANTES QUE HAYAN CUBIERTO EL COSTO DE LAS MISMAS, Y SE LLEVARÁ A CABO, CONFORME AL PROCEDIMIENTO SIGUIENTE:</w:t>
      </w:r>
    </w:p>
    <w:p>
      <w:pPr>
        <w:pStyle w:val="Normal"/>
        <w:tabs>
          <w:tab w:val="clear" w:pos="708"/>
          <w:tab w:val="left" w:pos="993" w:leader="none"/>
          <w:tab w:val="left" w:pos="1418" w:leader="none"/>
        </w:tabs>
        <w:spacing w:lineRule="auto" w:line="240" w:before="0" w:after="0"/>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PARA LLEVAR A CABO LA APERTURA DE SOBRES, BASTARÁ CON LA RECEPCIÓN DE UNA SOLA PROPUESTA SUSCEPTIBLE DE SER ANALIZADA, DE NO SER ASÍ, LA LICITACIÓN SE DECLARARÁ DESIERTA DEJANDO CONSTANCIA EN EL ACTA DE APERTURA TÉCNICA Y ECONÓMICA;</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 xml:space="preserve">DURANTE LA APERTURA DE LAS PROPOSICIONES TÉCNICAS, EL COMITÉ DEBERÁ VERIFICAR QUE ÉSTAS CONTENGAN O HAYAN OBSERVADO LAS FORMALIDADES O REQUISITOS SOLICITADOS EN LAS BASES. DICHA DOCUMENTACIÓN DEBERÁ SER RUBRICADA EN SU TOTALIDAD POR EL TITULAR DE LA SECRETARÍA DE ADMINISTRACIÓN, EL TITULAR DE LA DIRECCIÓN DE ADQUISICIONES, EL TITULAR DE LA CONTRALORÍA MUNICIPAL, LOS REPRESENTANTES DE LA DEPENDENCIA O ENTIDAD REQUIRENTE QUE HAYAN ASISTIDO Y POR LO MENOS UNO DE LOS LICITANTES PRESENTES, PREVIO CONSENTIMIENTO DE LOS DEMÁS QUE HUBIERAN ASISTIDO; QUEDANDO TODA LA DOCUMENTACIÓN EN CUSTODIA DE LA CONVOCANTE PARA LA CONTINUACIÓN DEL PROCESO. </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tabs>
          <w:tab w:val="clear" w:pos="708"/>
          <w:tab w:val="left" w:pos="993" w:leader="none"/>
          <w:tab w:val="left" w:pos="1418" w:leader="none"/>
        </w:tabs>
        <w:ind w:left="993" w:hanging="0"/>
        <w:jc w:val="both"/>
        <w:rPr>
          <w:rFonts w:ascii="Tahoma" w:hAnsi="Tahoma" w:cs="Tahoma"/>
          <w:sz w:val="20"/>
          <w:szCs w:val="20"/>
        </w:rPr>
      </w:pPr>
      <w:r>
        <w:rPr>
          <w:rFonts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LAS PROPUESTAS TÉCNICAS QUE NO CONTENGAN O NO HAYAN OBSERVADO ALGUNA DE LAS FORMALIDADES Y REQUISITOS SOLICITADOS EN LAS BASES, SE DECLARARÁN DESCALIFICADAS EN ESTE ACTO.</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Normal"/>
        <w:tabs>
          <w:tab w:val="clear" w:pos="708"/>
          <w:tab w:val="left" w:pos="993" w:leader="none"/>
          <w:tab w:val="left" w:pos="1418" w:leader="none"/>
        </w:tabs>
        <w:spacing w:lineRule="auto" w:line="240" w:before="0" w:after="0"/>
        <w:ind w:left="993" w:hanging="0"/>
        <w:jc w:val="both"/>
        <w:rPr>
          <w:rFonts w:ascii="Tahoma" w:hAnsi="Tahoma" w:cs="Tahoma"/>
          <w:sz w:val="20"/>
          <w:szCs w:val="20"/>
        </w:rPr>
      </w:pPr>
      <w:r>
        <w:rPr>
          <w:rFonts w:cs="Tahoma" w:ascii="Tahoma" w:hAnsi="Tahoma"/>
          <w:sz w:val="20"/>
          <w:szCs w:val="20"/>
        </w:rPr>
        <w:t>EL SOBRE DE LA PROPUESTA ECONÓMICA DE LOS LICITANTES DESCALIFICADOS EN LA APERTURA TÉCNICA ESTARÁ A DISPOSICIÓN DE LOS MISMOS A LOS CINCO DÍAS HÁBILES POSTERIORES AL FALLO.</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 xml:space="preserve">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EL TITULAR DE LA SECRETARÍA DE ADMINISTRACIÓN, EL TITULAR DE LA DIRECCIÓN DE ADQUISICIONES, EL TITULAR DE LA CONTRALORÍA MUNICIPAL Y LOS REPRESENTANTES DE LA DEPENDENCIA O ENTIDAD REQUIRENTE, Y POR LO MENOS UNO DE LOS LICITANTES PRESENTES, PREVIO CONSENTIMIENTO DE LOS DEMÁS QUE HUBIERAN ASISTIDO; QUEDANDO TODA LA DOCUMENTACIÓN EN CUSTODIA DE LA PROPIA CONVOCANTE PARA LA CONTINUACIÓN DEL PROCESO. </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Normal"/>
        <w:tabs>
          <w:tab w:val="clear" w:pos="708"/>
          <w:tab w:val="left" w:pos="993" w:leader="none"/>
          <w:tab w:val="left" w:pos="1418" w:leader="none"/>
        </w:tabs>
        <w:spacing w:lineRule="auto" w:line="240" w:before="0" w:after="0"/>
        <w:ind w:left="993" w:hanging="0"/>
        <w:jc w:val="both"/>
        <w:rPr>
          <w:rFonts w:ascii="Tahoma" w:hAnsi="Tahoma" w:cs="Tahoma"/>
          <w:sz w:val="20"/>
          <w:szCs w:val="20"/>
        </w:rPr>
      </w:pPr>
      <w:r>
        <w:rPr>
          <w:rFonts w:cs="Tahoma" w:ascii="Tahoma" w:hAnsi="Tahoma"/>
          <w:sz w:val="20"/>
          <w:szCs w:val="20"/>
        </w:rPr>
        <w:t>EN AUSENCIA DEL VOCAL REPRESENTANTE DE LA CONTRALORÍA MUNICIPAL, LA DOCUMENTACIÓN DEBERÁ SER RUBRICADA POR LOS MIEMBROS DEL COMITÉ QUE HAYAN ASISTIDO;</w:t>
      </w:r>
    </w:p>
    <w:p>
      <w:pPr>
        <w:pStyle w:val="Normal"/>
        <w:tabs>
          <w:tab w:val="clear" w:pos="708"/>
          <w:tab w:val="left" w:pos="993" w:leader="none"/>
          <w:tab w:val="left" w:pos="1418" w:leader="none"/>
        </w:tabs>
        <w:spacing w:lineRule="auto" w:line="240" w:before="0" w:after="0"/>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SI COMO RESULTADO DE LA APERTURA ECONÓMICA, PERMANECE UNA PROPUESTA SOLVENTE, SE DEBERÁ CONTINUAR CON EL PROCESO, CASO CONTRARIO SE DECLARARÁ DESIERTO;</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EN EL CASO DE HABERSE DECLARADO DESIERTO EL PRIMER PROCESO LICITATORIO DEBIDO A LO SEÑALADO EN CUALQUIERA DE LAS FRACCIONES ANTERIORES, SE PROGRAMARÁ UNA SEGUNDA LICITACIÓN;</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SE ELABORARÁ ACTA DE LA APERTURA TÉCNICA Y ECONÓMICA EN LA QUE SE HARÁ CONSTAR EL RESULTADO DE LAS PROPUESTAS ACEPTADAS PARA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 xml:space="preserve">LAS PROPUESTAS TÉCNICAS NO DESCALIFICADAS SERÁN REMITIDAS POR LA CONVOCANTE A LA DEPENDENCIA O ENTIDAD REQUIRENTE PARA QUE ÉSTAS REALICEN LA EVALUACIÓN TÉCNICA A DICHAS PROPUESTAS Y EMITAN EL DICTAMEN CORRESPONDIENTE QUE ENTREGARÁN AL COMITÉ, EN EL QUE SE HARÁN CONSTAR EL RESULTADO DETALLADO DE TODAS LAS PROPOSICIONES, SEÑALANDO CADA UNO DE LOS LOTES QUE SE HUBIERAN OFERTADO, LOS QUE CUMPLEN CON LO REQUERIDO Y LOS QUE INCUMPLEN CON ELLO, DETALLANDO EN ÉSTOS ÚLTIMOS, LAS RAZONES DEL INCUMPLIMIENTO. </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UNA VEZ RECIBIDO EL DICTAMEN TÉCNICO A QUE HACE REFERENCIA LA FRACCIÓN ANTERIOR, DE ESTE ARTÍCULO, EL COMITÉ DEBERÁ REVISAR EL MISMO Y EMITIR EL DICTAMEN DE RESULTADOS CONFORME A LO ESTABLECIDO EN LA FRACCIÓN IV, DEL ARTÍCULO 7 BIS, DE LA LEY DE ADQUISICIONES, ARRENDAMIENTO DE BIENES MUEBLES Y CONTRATACIÓN DE SERVICIOS DEL ESTADO DE CHIAPAS.</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pPr>
      <w:r>
        <w:rPr>
          <w:rFonts w:cs="Tahoma" w:ascii="Tahoma" w:hAnsi="Tahoma"/>
          <w:sz w:val="20"/>
          <w:szCs w:val="20"/>
        </w:rPr>
        <w:t>EL COMITÉ DARÁ A CONOCER EL ACTA DE FALLO DE LA LICITACIÓN A MÁS TARDAR AL OCTAVO DÍA NATURAL O SIGUIENTE DÍA HÁBIL, SI ESTE FUESE INHÁBIL, POSTERIOR AL DÍA EN EL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DE RESULTADOS REALIZADO POR</w:t>
      </w:r>
      <w:r>
        <w:rPr>
          <w:rFonts w:cs="Tahoma" w:ascii="Tahoma" w:hAnsi="Tahoma"/>
          <w:color w:val="FF0000"/>
          <w:sz w:val="20"/>
          <w:szCs w:val="20"/>
        </w:rPr>
        <w:t xml:space="preserve"> </w:t>
      </w:r>
      <w:r>
        <w:rPr>
          <w:rFonts w:cs="Tahoma" w:ascii="Tahoma" w:hAnsi="Tahoma"/>
          <w:color w:val="000000"/>
          <w:sz w:val="20"/>
          <w:szCs w:val="20"/>
        </w:rPr>
        <w:t>EL COMITÉ Y LAS PROPUESTAS ECONÓMICAS DE LOS LICITANTES. DICHA ACTA DE FALLO DEBERÁ DARSE A CONOCER A LOS LICITANTES A MÁS TARDAR</w:t>
      </w:r>
      <w:r>
        <w:rPr>
          <w:rFonts w:cs="Tahoma" w:ascii="Tahoma" w:hAnsi="Tahoma"/>
          <w:sz w:val="20"/>
          <w:szCs w:val="20"/>
        </w:rPr>
        <w:t xml:space="preserve"> AL DÍA HÁBIL SIGUIENTE AL DE SU REALIZACIÓN. </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 xml:space="preserve">EN CASO DE QUE LA APERTURA DE PROPOSICIONES O EL FALLO DE LA LICITACIÓN SE REALICEN EN LA FECHA PROGRAMADA, SE ELABORARÁ ACTA CIRCUNSTANCIADA EN LA QUE SE HARÁ CONSTAR LOS MOTIVOS POR LOS CUALES NO SE REALIZA LA APERTURA DE LAS PROPUESTAS O EL FALLO, SEÑALANDO LA HORA Y FECHA EN LA QUE SE LLEVARÁN A CABO DICHOS EVENTOS. ESTA ACTA CIRCUNSTANCIADA DEBERÁ DARSE A CONOCER A LOS LICITANTES A MÁS TARDAR EL DÍA HÁBIL SIGUIENTE AL DE SU REALIZACIÓN. </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w:t>
      </w:r>
    </w:p>
    <w:p>
      <w:pPr>
        <w:pStyle w:val="Default"/>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r>
    </w:p>
    <w:p>
      <w:pPr>
        <w:pStyle w:val="Default"/>
        <w:numPr>
          <w:ilvl w:val="0"/>
          <w:numId w:val="20"/>
        </w:numPr>
        <w:tabs>
          <w:tab w:val="clear" w:pos="708"/>
          <w:tab w:val="left" w:pos="993" w:leader="none"/>
          <w:tab w:val="left" w:pos="1418" w:leader="none"/>
        </w:tabs>
        <w:ind w:left="993" w:hanging="633"/>
        <w:jc w:val="both"/>
        <w:rPr>
          <w:rFonts w:ascii="Tahoma" w:hAnsi="Tahoma" w:cs="Tahoma"/>
          <w:sz w:val="20"/>
          <w:szCs w:val="20"/>
        </w:rPr>
      </w:pPr>
      <w:r>
        <w:rPr>
          <w:rFonts w:cs="Tahoma" w:ascii="Tahoma" w:hAnsi="Tahoma"/>
          <w:sz w:val="20"/>
          <w:szCs w:val="20"/>
        </w:rPr>
        <w:t>EL ACTA DE LA APERTURA DE LAS PROPUESTAS TÉCNICAS Y ECONÓMICAS Y EL ACTA DE FALLO; ASÍ COMO LAS ACTAS CIRCUNSTANCIADAS, SI LAS HUBIERA, SE DARÁN A CONOCER A TRAVÉS DE MEDIOS REMOTOS DE COMUNICACIÓN ELECTRÓNICA Y EN LA DIRECCIÓN DE ADQUISICIONES, PERMANECIENDO PUBLICADA EN ESTOS MEDIOS DURANTE CINCO DÍAS NATURALES POSTERIORES AL FALLO.</w:t>
      </w:r>
    </w:p>
    <w:p>
      <w:pPr>
        <w:pStyle w:val="Normal"/>
        <w:tabs>
          <w:tab w:val="clear" w:pos="708"/>
          <w:tab w:val="left" w:pos="993" w:leader="none"/>
          <w:tab w:val="left" w:pos="141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PEDIDOS Y CONTRA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 xml:space="preserve">LOS PEDIDOS Y CONTRATOS DE ADQUISICIONES, ARRENDAMIENTO DE BIENES MUEBLES E INMUEBLES Y PRESTACIÓN DE BIENES O SERVICIOS CONTENDRÁN COM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LA AUTORIZACIÓN DEL PRESUPUESTO PARA CUBRIR EL COMPROMISO DERIVADO DEL CONTRATO;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LA INDICACIÓN DEL PROCEDIMIENTO CONFORME AL CUAL SE LLEVÓ A CABO LA ADJUDICACIÓN DEL CONTRATO;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EL PRECIO UNITARIO Y EL IMPORTE TOTAL A PAGAR POR LOS BIENES O SERVICIOS;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LA FECHA, LUGAR Y CONDICIONES DE ENTREGA;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PORCENTAJE, NUMERO Y FECHAS DE LAS EXHIBICIONES Y AMORTIZACIÓN DE LOS ANTICIPOS QUE SE OTORGUEN;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FORMA Y TÉRMINOS PARA GARANTIZAR LOS ANTICIPOS Y EL CUMPLIMIENTO DEL CONTRATO;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PLAZO Y CONDICIONES DE PAGO DEL PRECIO DE LOS BIENES O SERVICIOS;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PRECISIÓN DE SÍ EL PRECIO ES FIJO O SUJETO A AJUSTES Y, EN ESTE ULTIMO CASO, LA FORMULA O CONDICIÓN EN QUE SE HARÁ Y CALCULARA EL AJUSTE;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 xml:space="preserve">PENAS CONVENCIONALES POR ATRASO EN LA ENTREGA DE LOS BIENES O PRESTACIÓN DE SERVICIOS, POR CAUSAS IMPUTABLES A LOS PROVEEDORES; </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LA DESCRIPCIÓN PORMENORIZADA DE LOS BIENES O PRESTACIÓN DE SERVICIOS OBJETO DEL CONTRATO, INCLUYENDO LA MARCA Y MODELO DE LOS BIENES;</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SALVO QUE EXISTA IMPEDIMENTO, LA ESTIPULACIÓN DE AQUELLOS DERECHOS DE AUTOR Y OTROS DERECHOS EXCLUSIVOS QUE SE DERIVEN DE LOS DERECHOS DE CONSULTORÍA, ASESORÍA, ESTUDIOS E INVESTIGACIONES CONTRATADOS, INVARIABLEMENTE SE CONSTITUIRÁN A FAVOR DEL ESTADO, Y</w:t>
      </w:r>
    </w:p>
    <w:p>
      <w:pPr>
        <w:pStyle w:val="Default"/>
        <w:numPr>
          <w:ilvl w:val="1"/>
          <w:numId w:val="12"/>
        </w:numPr>
        <w:ind w:left="709" w:hanging="567"/>
        <w:jc w:val="both"/>
        <w:rPr>
          <w:rFonts w:ascii="Tahoma" w:hAnsi="Tahoma" w:cs="Tahoma"/>
          <w:sz w:val="20"/>
          <w:szCs w:val="20"/>
        </w:rPr>
      </w:pPr>
      <w:r>
        <w:rPr>
          <w:rFonts w:cs="Tahoma" w:ascii="Tahoma" w:hAnsi="Tahoma"/>
          <w:sz w:val="20"/>
          <w:szCs w:val="20"/>
        </w:rPr>
        <w:t>SÓLO SERÁ NECESARIO LA ELABORACIÓN DEL CONTRATO RESPECTIVO, PARA EFECTOS DEL PRESTADOR DE SERVICIOS, CUANDO EL MONTO DEL CONTRATO SEA MAYOR A $5,000.00 (CINCO MIL PESOS 00/100 MONEDA NACIONAL) SIN INCLUIR EL IMPUESTO AL VALOR AGREGADO, Y EN LOS CASOS MENORES A ÉSTE, SE PROCEDERÁ AL FORMATO DE LA ORDEN DE SERVICIO RESPECTIVA.</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E ENTENDERÁ POR PEDIDO AL DOCUMENTO QUE GENERA LA DEPENDENCIA O ENTIDAD CONVOCANTE, EN EL QUE SE DESCRIBE LA CARACTERÍSTICAS Y ESPECIFICACIONES DE LOS BIENES O SERVICIOS ASIGNADOS A LAS EMPRESAS GANADORAS; Y QUE DETALLA LAS CONDICIONES ESTABLECIDAS EN LAS BASES DE LICIT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7.- </w:t>
      </w:r>
      <w:r>
        <w:rPr>
          <w:rFonts w:cs="Tahoma" w:ascii="Tahoma" w:hAnsi="Tahoma"/>
          <w:sz w:val="20"/>
          <w:szCs w:val="20"/>
        </w:rPr>
        <w:t xml:space="preserve">LOS PEDIDOS Y CONTRATOS QUE DEBAN FORMALIZARSE COMO RESULTADO DE LA ADJUDICACIÓN, DEBERÁN SUSCRIBIRSE POR PARTE DE LAS DEPENDENCIAS O ENTIDADES Y DEL PROVEEDOR EN QUIEN HUBIERA RECAÍDO LA ADJUDICACIÓN, EN UN TÉRMINO NO MAYOR DE </w:t>
      </w:r>
      <w:r>
        <w:rPr>
          <w:rFonts w:cs="Tahoma" w:ascii="Tahoma" w:hAnsi="Tahoma"/>
          <w:b/>
          <w:bCs/>
          <w:sz w:val="20"/>
          <w:szCs w:val="20"/>
        </w:rPr>
        <w:t xml:space="preserve">10 </w:t>
      </w:r>
      <w:r>
        <w:rPr>
          <w:rFonts w:cs="Tahoma" w:ascii="Tahoma" w:hAnsi="Tahoma"/>
          <w:sz w:val="20"/>
          <w:szCs w:val="20"/>
        </w:rPr>
        <w:t>DIEZ DÍAS NATURALES CONTADOS A PARTIR DE LA FECHA DEL FALL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L PROVEEDOR A QUIEN SE HUBIERE ADJUDICADO EL PEDIDO O CONTRATO COMO RESULTADO DE UNA LICITACIÓN Y QUE POR CAUSAS IMPUTABLES A EL, LA OPERACIÓN NO SE FORMALIZA DENTRO DEL PLAZO A QUE SE REFIERE ESTE ARTICULO, SE HARÁ ACREEDOR A LAS SANCIONES A QUE HACE REFERENCIA ÉL ARTICULO 57 DE LA LEY DE ADQUISICIONES, ARRENDAMIENTO DE BIENES MUEBLES Y CONTRATACIÓN DE SERVICIOS DEL ESTADO DE CHIAPAS, PUDIENDO LA DEPENDENCIA O ENTIDAD A TRAVÉS DEL COMITÉ, ADJUDICAR EL CONTRATO O PEDIDO AL PARTICIPANTE QUE HAY PRESENTADO LA SEGUNDA PROPOSICIÓN SOLVENTE MAS BAJA, ASÍ SUCESIVAMENTE EN CASO DE QUE ÉSTE ULTIMO NO ACEPTE LA ADJUDICACIÓN SIEMPRE QUE LA DIFERENCIA EN PRECIOS CON RESPECTO A LA POSTURA QUE INICIALMENTE HUBIERE RESULTADO GANADORA, EN TODO CASO, NO SEA SUPERIOR AL DIEZ POR C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L LICITANTE A QUIEN SE HUBIESE ADJUDICADO EL PEDIDO O CONTRATO NO ESTARÁ OBLIGADO A SUMINISTRAR LOS BIENES O PRESTAR EL SERVICIO, SI LA DEPENDENCIA O ENTIDAD, POR CAUSAS IMPUTABLES A LA MISMA NO FIRMARE EL CONTRATO DENTRO DEL PLAZO ESTABLECIDO EN ESTE ARTICUL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ATRASO DE LA DEPENDENCIA O ENTIDAD EN LA FORMALIZACIÓN DE LOS PEDIDOS O CONTRATOS RESPECTIVOS, O EN LA ENTREGA DE ANTICIPOS, PRORROGARA EN IGUAL PLAZO LA FECHA DE CUMPLIMIENTO DE LAS OBLIGACIONES ASUMIDAS POR AMBAS PAR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 DERECHOS Y OBLIGACIONES QUE SE DERIVEN DE LOS PEDIDOS O CONTRATOS NO PODRÁN CEDERSE EN FORMA PARCIAL NI TOTAL A FAVOR DE CUALQUIER OTRA PERSONA, CON EXCEPCIÓN DE LOS DERECHOS DE COBRO, EN CUYO CASO SE DEBA CONTAR CON EL CONSENTIMIENTO DE LA DEPENDENCIA O ENTIDAD DE QUE SE TRA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8.- </w:t>
      </w:r>
      <w:r>
        <w:rPr>
          <w:rFonts w:cs="Tahoma" w:ascii="Tahoma" w:hAnsi="Tahoma"/>
          <w:sz w:val="20"/>
          <w:szCs w:val="20"/>
        </w:rPr>
        <w:t>EN LAS ADQUISICIONES, ARRENDAMIENTO DE BIENES MUEBLES Y CONTRATACIÓN DE SERVICIOS, DEBERÁ PACTARSE LA CONDICIÓN DE PRECIO FIJO. NO OBSTANTE EN CASOS JUSTIFICADOS, SE PODRÁ PACTAR EN EL CONTRATO DECREMENTOS O INCREMENTOS EN LOS PRECIOS. TRATÁNDOSE DE BIENES O SERVICIOS SUJETOS A PRECIOS OFICIALES, SE RECONOCERÁN LOS INCREMENTOS AUTORIZAD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9.- </w:t>
      </w:r>
      <w:r>
        <w:rPr>
          <w:rFonts w:cs="Tahoma" w:ascii="Tahoma" w:hAnsi="Tahoma"/>
          <w:sz w:val="20"/>
          <w:szCs w:val="20"/>
        </w:rPr>
        <w:t>LA FECHA DE PAGO AL PROVEEDOR QUE LAS DEPENDENCIAS Y ENTIDADES ESTIPULEN EN EL PEDIDO O CONTRATO QUEDARA SUJETA A LAS CONDICIONES QUE ESTABLEZCAN LAS MISMA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INCUMPLIMIENTO EN LA ENTREGA DE LOS BIENES O LA PRESTACIÓN DE LOS SERVICIOS, EL PROVEEDOR DEBERÁ REINTEGRAR LOS ANTICIPOS QUE HAYA RECIBIDO, MÁS LOS CARGOS QUE SE HAYAN ESPECIFICADO. LOS CARGOS SE CALCULARAN SOBRE EL MONTO DEL ANTICIPO NO AMORTIZADO Y SE COMPUTARAN POR DIAS NATURALES DESDE LA FECHA DE SU ENTREGA HASTA LA FECHA EN QUE PONGA EFECTIVAMENTE LAS CANTIDADES A DISPOSICION DE LA DEPENDENCIA O ENTIDAD.</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LAS DEPENDENCIAS Y ENTIDADES, PODRÁN, DENTRO DE SU PRESUPUESTO APROBADO Y DISPONIBLE, BAJO SU RESPONSABILIDAD Y POR RAZONES FUNDADAS Y EXPLICITAS, ACORDAR ÉL INCREMENTO EN LA CANTIDAD DE BIENES SOLICITADOS, EN LA DURACIÓN DEL ARRENDAMIENTO DE BIENES INMUEBLES Y EN LA DURACIÓN DE PRESTACIÓN DE SERVICIOS SOLICITADOS MEDIANTE MODIFICACIONES A SUS PEDIDOS O CONTRATOS VIGENTES DENTRO DE LOS SEIS MESES POSTERIORES A SU FIRMA; SIEMPRE QUE EL MONTO TOTAL DE LAS MODIFICACIONES NO REBASE, EN CONJUNTO, EL TREINTA POR CIENTO DEL MONTO O CANTIDAD O DURACIÓN DE LOS CONCEPTOS Y VOLÚMENES ESTABLECIDOS ORIGINALMENTE EN LOS MISMOS, Y EL PRECIO DE LOS BIENES SEA IGUAL AL PACTADO ORIGINALMENTE, CONTANDO NECESARIAMENTE CON LA PROBACIÓN DEL PROVEEDOR PRESTADOR DEL SERVICIO. TRATÁNDOSE DE PEDIDOS O CONTRATOS EN LOS QUE SE INCLUYAN BIENES O PRESTACIÓN DE SERVICIOS DE DIFERENTES CARACTERÍSTICAS, EN PORCENTAJE SE APLICARÁ POR CADA PARTIDA O CONCEPTO DE LOS BIENES O SERVICIOS DE QUE SE TRA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UANDO LOS PROVEEDORES DEMUESTREN LAS EXISTENCIA DE CAUSAS JUSTIFICADAS O DE SITUACIONES SUPERVENIENTES AJENAS A SU RESPONSABILIDAD QUE LES IMPIDAN CUMPLIR CON LA ENTREGA TOTAL O PARCIAL DE LAS PARTIDAS DE LOS BIENES CONFORME A LAS CANTIDADES PACTADAS EN LOS CONTRATOS, LAS DEPENDENCIAS Y ENTIDADES PODRÁN MODIFICARLOS MEDIANTE LA CANCELACIÓN DE PARTIDAS O PARTE DE LAS CANTIDADES ORIGINALMENTE ESTIPULADAS, SIEMPRE Y CUANDO NO REBASEN EL CINCO POR CIENTO DEL IMPORTE TOTAL DEL CONTRATO RESPECTIV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CUALQUIER </w:t>
      </w:r>
      <w:r>
        <w:rPr>
          <w:rFonts w:cs="Tahoma" w:ascii="Tahoma" w:hAnsi="Tahoma"/>
          <w:b/>
          <w:bCs/>
          <w:sz w:val="20"/>
          <w:szCs w:val="20"/>
        </w:rPr>
        <w:t>CONVENIO DE MODIFICACIÓN</w:t>
      </w:r>
      <w:r>
        <w:rPr>
          <w:rFonts w:cs="Tahoma" w:ascii="Tahoma" w:hAnsi="Tahoma"/>
          <w:sz w:val="20"/>
          <w:szCs w:val="20"/>
        </w:rPr>
        <w:t xml:space="preserve"> A LOS CONTRATOS, SALVO LO DISPUESTO EN EL PRIMER PÁRRAFO DE ESTE ARTÍCULO, DEBERÁ FORMALIZARSE POR ESCRITO POR PARTE DE LAS DEPENDENCIAS Y ENTIDADES, PREVIA AUTORIZACIÓN DEL COMITÉ, SEGÚN CORRESPONDA, LOS INSTRUMENTOS LEGALES RESPECTIVOS, SERÁN SUSCRITOS POR EL SERVIDOR PÚBLICO QUE LO HAYA HECHO EN EL CONTRATO O QUIEN LO SUSTITUYA O ESTE FACULTADO PARA ELL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S DEPENDENCIAS Y ENTIDADES, SI ASÍ CONVIENE EL INTERÉS DEL MUNICIPIO, PODRÁN DIRECTAMENTE CON EL PROVEEDOR O PRESTADOR DE SERVICIOS GANADOR DEL PROCESO DE LICITACIÓN, REALIZAR CAMBIOS EN LAS CONDICIONES DE PAGO Y TIEMPOS DE ENTREGA ESTABLECIDOS EN EL PEDIDO U ORDEN DE TRABAJO, DEJANDO CONSTANCIA EN EL CONTRATO RESPECTIVO. CUANDO SE TRATE DE ESPECIFICACIONES, PRECIOS Y CUALQUIER OTRA CONDICIÓN QUE IMPLIQUE OTORGAR CONDICIONES MÁS VENTAJOSAS A UN PROVEEDOR, COMPARADA CON LAS ESTABLECIDAS ORIGINALMENTE, DEBERÁ ABSTENERSE DE REALIZAR MODIFICACIÓN ALGUNA.</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 xml:space="preserve">LOS MIEMBROS DEL COMITÉ DEBERÁN INSERTAR EN EL CONTRATO </w:t>
      </w:r>
      <w:r>
        <w:rPr>
          <w:rFonts w:cs="Tahoma" w:ascii="Tahoma" w:hAnsi="Tahoma"/>
          <w:b/>
          <w:bCs/>
          <w:sz w:val="20"/>
          <w:szCs w:val="20"/>
        </w:rPr>
        <w:t>DE QUE SE TRATE LA CLAUSULA PENAL RESPECTIVA</w:t>
      </w:r>
      <w:r>
        <w:rPr>
          <w:rFonts w:cs="Tahoma" w:ascii="Tahoma" w:hAnsi="Tahoma"/>
          <w:sz w:val="20"/>
          <w:szCs w:val="20"/>
        </w:rPr>
        <w:t xml:space="preserve"> A CARGO EL PROVEEDOR POR ATRASO EN EL CUMPLIMIENTO DE LAS FECHAS PACTADAS DE ENTREGA O DE LA PRESTACIÓN DE SERVICIOS, LAS QUE NO EXCEDERÁN DEL MONTO DE LA GARANTÍA DE CUMPLIMIENTO DE CONTRATO, Y SERÁN DETERMINADAS EN FUNCIÓN DE LOS BIENES O SERVICIOS NO ENTREGADOS O PRESTADOS OPORTUNAMENTE. EN LAS OPERACIONES EN QUE SE PACTARE AJUSTES DE PRECIOS, </w:t>
      </w:r>
      <w:r>
        <w:rPr>
          <w:rFonts w:cs="Tahoma" w:ascii="Tahoma" w:hAnsi="Tahoma"/>
          <w:b/>
          <w:bCs/>
          <w:sz w:val="20"/>
          <w:szCs w:val="20"/>
        </w:rPr>
        <w:t xml:space="preserve">DICHA CLAUSULA PENAL, </w:t>
      </w:r>
      <w:r>
        <w:rPr>
          <w:rFonts w:cs="Tahoma" w:ascii="Tahoma" w:hAnsi="Tahoma"/>
          <w:sz w:val="20"/>
          <w:szCs w:val="20"/>
        </w:rPr>
        <w:t xml:space="preserve">SE CALCULARÁ SOBRE EL PRECIO AJUST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TRATÁNDOSE DE INCUMPLIMIENTO DEL PROVEEDOR POR LA NO ENTREGA DE LOS BIENES O DE LA PRESTACIÓN DE SERVICIOS, ÉSTE DEBERÁ DE REINTEGRAR LOS ANTICIPOS, ADEMÁS, DEBERÁ PAGAR EL MONTO DE LA ACTUALIZACIÓN CONFORME AL PROCEDIMIENTO ESTABLECIDO EN EL CÓDIGO DE LA HACIENDA PÚBLICA PARA EL ESTADO DE CHIAPAS, COMO SI SE TRATARA DEL SUPUESTO DE PRÓRROGA PARA EL PAGO DE CRÉDITOS FISCALES. DICHO MONTO SE CALCULARÁ SOBRE LAS CANTIDADES NO PAGADAS Y SE COMPUTARA POR DÍAS NATURALES DESDE QUE SE VENCIÓ EL PLAZO PACTADO, HASTA LA FECHA EN QUE SE PONGAN EFECTIVAMENTE LAS CANTIDADES DE LA DEPENDENCIA O ENTIDA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LOS PROVEEDORES QUEDARÁN OBLIGADOS ANTE LA DEPENDENCIA O ENTIDAD A RESPONDER DE LOS DEFECTOS O VICIOS OCULTOS DE LOS BIENES Y DE LA CALIDAD DE LOS SERVICIOS, ASÍ COMO DE CUALQUIER OTRA RESPONSABILIDAD EN QUE HUBIERAN INCURRIDO, EN LOS TÉRMINOS DE LO SEÑALADO EN EL CONTRATO RESPECTIVO, EN </w:t>
      </w:r>
      <w:r>
        <w:rPr>
          <w:rFonts w:cs="Tahoma" w:ascii="Tahoma" w:hAnsi="Tahoma"/>
          <w:b/>
          <w:bCs/>
          <w:sz w:val="20"/>
          <w:szCs w:val="20"/>
        </w:rPr>
        <w:t xml:space="preserve">LOS CODIGOS SUSTANTIVOS CIVIL Y PENAL VIGENTES </w:t>
      </w:r>
      <w:r>
        <w:rPr>
          <w:rFonts w:cs="Tahoma" w:ascii="Tahoma" w:hAnsi="Tahoma"/>
          <w:sz w:val="20"/>
          <w:szCs w:val="20"/>
        </w:rPr>
        <w:t xml:space="preserve">PARA EL ESTADO DE CHIAPAS VIGENTE EN LA ENTIDAD.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 xml:space="preserve">LAS DEPENDENCIAS Y ENTIDADES ESTARÁN OBLIGADAS A MANTENER LOS BIENES ADQUIRIDOS O ARRENDADOS EN CONDICIONES APROPIADAS DE OPERACIÓN Y MANTENIMIENTO, ASÍ COMO VIGILAR QUE LOS MISMOS SE DESTINEN AL CUMPLIMIENTO DE LOS PROGRAMAS Y ACCIONES PREVIAMENTE DETERMINA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LOS EFECTOS DEL PÁRRAFO ANTERIOR LAS DEPENDENCIAS Y ENTIDADES EN LOS CONTRATOS DE ADQUISICIONES, ARRENDAMIENTO DE BIENES MUEBLES O PRESTACIÓN DE SERVICIOS DEBERÁN ESTIPULAR LAS CONDICIONES QUE GARANTICEN SU CORRECTA OPERACIÓN Y FUNCIONAMIENTO Y, DE SER NECESARIO, LA CAPACITACIÓN DEL PERSONAL QUE OPERARÁ LOS EQUIPOS, ASÍ COMO EL SUMINISTRO OPORTUNO POR PARTE DEL PROVEEDOR DE LAS PIEZAS, REPUESTOS, REFACCIONES Y, EN GENERAL DE LOS ELEMENTOS NECESARIOS PARA MANTENER EN ÓPTIMAS CONDICIONES DE OPERACIÓN PERMANENTE LOS BIENES ADQUIRIDOS O ARRENDADOS. ESTO SERÁ OBLIGATORIO QUE SE ESTABLEZCA EN LAS BASES QUE AL EFECTO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 ADQUISICIÓN DE MATERIALES CUYO CONSUMO HAGA NECESARIA INVARIABLEMENTE LA UTILIZACIÓN DE EQUIPO PROPIEDAD DEL PROVEEDOR PODRÁ REALIZARSE SIEMPRE Y CUANDO EN LAS BASES DE LA LICITACIÓN SE ESTABLEZCA QUE A QUIEN SE ADJUDIQUE EL CONTRATO DEBERÁ PROPORCIONAR EL CITADO EQUIPO SIN COSTO ALGUNO PARA LA DEPENDENCIA O ENTIDAD DURANTE EL TIEMPO REQUERIDO PARA EL CONSUMO DE LOS MATERIALES.</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OS CONTRATOS DE PRESTACIÓN DE SERVICIOS DE CARÁCTER ESPECI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43.-</w:t>
      </w:r>
      <w:r>
        <w:rPr>
          <w:rFonts w:cs="Tahoma" w:ascii="Tahoma" w:hAnsi="Tahoma"/>
          <w:sz w:val="20"/>
          <w:szCs w:val="20"/>
        </w:rPr>
        <w:t xml:space="preserve"> EL H. AYUNTAMIENTO, A TRAVÉS DEL COMITÉ, PODRÁ CONTRATAR LA PRESTACIÓN DE SERVICIOS ESPECIALES EN LOS SIGUIENTES CASOS:</w:t>
      </w:r>
    </w:p>
    <w:p>
      <w:pPr>
        <w:pStyle w:val="Default"/>
        <w:jc w:val="both"/>
        <w:rPr>
          <w:rFonts w:ascii="Tahoma" w:hAnsi="Tahoma" w:cs="Tahoma"/>
          <w:sz w:val="20"/>
          <w:szCs w:val="20"/>
        </w:rPr>
      </w:pPr>
      <w:r>
        <w:rPr>
          <w:rFonts w:cs="Tahoma" w:ascii="Tahoma" w:hAnsi="Tahoma"/>
          <w:sz w:val="20"/>
          <w:szCs w:val="20"/>
        </w:rPr>
      </w:r>
    </w:p>
    <w:p>
      <w:pPr>
        <w:pStyle w:val="Default"/>
        <w:ind w:left="709" w:hanging="425"/>
        <w:jc w:val="both"/>
        <w:rPr>
          <w:rFonts w:ascii="Tahoma" w:hAnsi="Tahoma" w:cs="Tahoma"/>
          <w:sz w:val="20"/>
          <w:szCs w:val="20"/>
        </w:rPr>
      </w:pPr>
      <w:r>
        <w:rPr>
          <w:rFonts w:cs="Tahoma" w:ascii="Tahoma" w:hAnsi="Tahoma"/>
          <w:sz w:val="20"/>
          <w:szCs w:val="20"/>
        </w:rPr>
        <w:t>I.-</w:t>
        <w:tab/>
        <w:t>MANTENIMIENTO, RECOLECCIÓN DE BASURA, LIMPIA, SUMINISTRO Y APLICACIÓN DE PINTURA EN ÁREAS DE USO COMÚN TALES COMO: PARQUES RECREATIVOS, UNIDADES DEPORTIVAS, JARDINES, ÁREAS VERDES, CANCHAS EN LAS QUE SE PRACTIQUEN DIVERSOS DEPORTES, MERCADOS PÚBLICOS Y ÁREAS QUE TENGAN EL CARÁCTER DE USO COMÚN Y PÚBLICO.</w:t>
      </w:r>
    </w:p>
    <w:p>
      <w:pPr>
        <w:pStyle w:val="Default"/>
        <w:ind w:left="709" w:hanging="425"/>
        <w:jc w:val="both"/>
        <w:rPr>
          <w:rFonts w:ascii="Tahoma" w:hAnsi="Tahoma" w:cs="Tahoma"/>
          <w:sz w:val="20"/>
          <w:szCs w:val="20"/>
        </w:rPr>
      </w:pPr>
      <w:r>
        <w:rPr>
          <w:rFonts w:cs="Tahoma" w:ascii="Tahoma" w:hAnsi="Tahoma"/>
          <w:sz w:val="20"/>
          <w:szCs w:val="20"/>
        </w:rPr>
      </w:r>
    </w:p>
    <w:p>
      <w:pPr>
        <w:pStyle w:val="Default"/>
        <w:ind w:left="709" w:hanging="425"/>
        <w:jc w:val="both"/>
        <w:rPr>
          <w:rFonts w:ascii="Tahoma" w:hAnsi="Tahoma" w:cs="Tahoma"/>
          <w:sz w:val="20"/>
          <w:szCs w:val="20"/>
        </w:rPr>
      </w:pPr>
      <w:r>
        <w:rPr>
          <w:rFonts w:cs="Tahoma" w:ascii="Tahoma" w:hAnsi="Tahoma"/>
          <w:sz w:val="20"/>
          <w:szCs w:val="20"/>
        </w:rPr>
        <w:t>II.-</w:t>
        <w:tab/>
        <w:t>EL OTORGAMIENTO DE ALIMENTOS PARA PERSONAL DE ÁREAS ESPECÍFICAS QUE POR LAS NECESIDADES DEL SERVICIO PÚBLICO Y HORARIO DEL MISMO, TENGAN LIMITADO EL ACCESO A LAS NECESIDADES ALIMENTARIAS.</w:t>
      </w:r>
    </w:p>
    <w:p>
      <w:pPr>
        <w:pStyle w:val="Default"/>
        <w:ind w:left="709" w:hanging="425"/>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4.-</w:t>
      </w:r>
      <w:r>
        <w:rPr>
          <w:rFonts w:cs="Tahoma" w:ascii="Tahoma" w:hAnsi="Tahoma"/>
          <w:sz w:val="20"/>
          <w:szCs w:val="20"/>
        </w:rPr>
        <w:t xml:space="preserve"> PARA LOS EFECTOS DEL PRESENTE CAPÍTULO, EL COMITÉ SE REGIRÁ DE ACUERDO A LA NORMATIVIDAD QUE EXPRESAN LOS ARTÍCULOS  3 FRACCIÓN VIII, 15 FRACCIÓN I, 19 Y 20 DE LA LEY DE ADQUISICIONES, ARRENDAMIENTO DE BIENES MUEBLES Y PRESTACIÓN DE SERVICIO PARA EL ESTADO DE CHIAP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5.-</w:t>
      </w:r>
      <w:r>
        <w:rPr>
          <w:rFonts w:cs="Tahoma" w:ascii="Tahoma" w:hAnsi="Tahoma"/>
          <w:sz w:val="20"/>
          <w:szCs w:val="20"/>
        </w:rPr>
        <w:t xml:space="preserve"> EL PROCEDIMIENTO PARA ESTOS CASOS ESPECÍFICOS, SE REGIRÁ POR LO ESTABLECIDO EN EL ARTÍCULO 25 FRACCIONES I Y II, RELATIVO A LOS CASOS DE LICITACIÓN POR ADJUDICACIÓN DIRECTA Y CONCURSOS POR INVITACIÓN RESTRINGIDA RESPECTIVAMENTE, AL PROCEDIMIENTO QUE ESTABLECE EL ARTÍCULO 32 Y LO CONCERNIENTE A LOS ARTÍCULOS 36 AL 41 DEL PRESENTE REGLAMENT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SE ENTENDERÁ QUE EL MONTO DE LA ADJUDICACIÓN QUE RESULTE DE LA LICITACIÓN QUE CONTEMPLA EL ARTÍCULO 25 FRACCIONES I Y II DEL PRESENTE REGLAMENTO, SERÁ EL IMPORTE TOTAL DEL CONTRATO QUE CONTEMPLARÁ E INCLUIRÁ LAS PARCIALIDADES DE PAGO SI ÉSTAS SE PACTAREN. LO ANTERIOR DE ACUERDO A LAS ESPECIFICACIONES QUE ESTABLEZCA CADA UNO DE LOS CONTRATOS RESPECTIVOS. EN TODOS LOS CASOS, SE CONSIDERÁ LO ESTABLECIDO EN EL ARTÍCULO 25 PÁRRAFO SÉPTIMO, LO RELATIVO AL IMPUESTO AL VALOR AGREGADO EN LOS RANGOS DE LICITACIÓN.</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6.-</w:t>
      </w:r>
      <w:r>
        <w:rPr>
          <w:rFonts w:cs="Tahoma" w:ascii="Tahoma" w:hAnsi="Tahoma"/>
          <w:sz w:val="20"/>
          <w:szCs w:val="20"/>
        </w:rPr>
        <w:t xml:space="preserve"> EL CONTRATO DE PRESTACIÓN DE SERVICIÓS QUE SE CONTEMPLA EN EL PRESENTE CAPÍTULO, NO SERÁ GENERALIZADO PARA TODAS LAS ÁREAS PÚBLICAS EN SU CONJUNTO QUE SE ESPECIFICAN EN EL ARTÍCULO ANTERIOR, SINO QUE PARA CADA ÁREA SE CELEBRARÁ UN CONTRATO ESPECÍFICO QUE SE SOMETERÁ A APROBACIÓN DEL COMITÉ, DE ACUERDO A LOS PROCEDIMIENTOS ESTABLECID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7.-</w:t>
      </w:r>
      <w:r>
        <w:rPr>
          <w:rFonts w:cs="Tahoma" w:ascii="Tahoma" w:hAnsi="Tahoma"/>
          <w:sz w:val="20"/>
          <w:szCs w:val="20"/>
        </w:rPr>
        <w:t xml:space="preserve"> EN CUALQUIER SUPUESTO, SE INVITARÁ A PERSONAS QUE CUENTEN CON CAPACIDAD DE RESPUESTA INMEDIATA, ASÍ COMO CON LOS RECURSOS TÉCNICOS FINANCIEROS Y DEMÁS QUE SEAN NECESARIOS, Y CUYAS ACTIVIDADES COMERCIALES Y PROFESIONALES ESTÉN RELACIONADAS CON LOS BIENES O PRESTACIÓN DE SERVICIOS OBJETO DEL CONTRATO A CELEBRARS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8.-</w:t>
      </w:r>
      <w:r>
        <w:rPr>
          <w:rFonts w:cs="Tahoma" w:ascii="Tahoma" w:hAnsi="Tahoma"/>
          <w:sz w:val="20"/>
          <w:szCs w:val="20"/>
        </w:rPr>
        <w:t xml:space="preserve"> LA DURACIÓN DEL CONTRATO NO REBASARÁ EL AÑO DE EJERCICIO PRESUPUESTAL, POR LO QUE EL TÉRMINO DEL CONTRATO PODRÁ SER MENOR A UN AÑO, PERO NO MAYOR DE ÉST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49.-</w:t>
      </w:r>
      <w:r>
        <w:rPr>
          <w:rFonts w:cs="Tahoma" w:ascii="Tahoma" w:hAnsi="Tahoma"/>
          <w:sz w:val="20"/>
          <w:szCs w:val="20"/>
        </w:rPr>
        <w:t xml:space="preserve"> EL TITULAR DEL PODER EJECUTIVO MUNICIPAL, PODRÁ AUTORIZAR LA CONTRATACIÓN DIRECTA DE ADQUISICIONES, ARRENDAMIENTO DE BIENES MUEBLES, INMUEBLES Y PRESTACIÓN DE SERVICIOS, ASÍ COMO ESTABLECER LOS MEDIOS PARA EL CUMPLIMIENTO Y CONTROL DE LAS CONTRATACIONES Y PEDIDOS QUE ESTIME PERTINENTES</w:t>
      </w:r>
      <w:r>
        <w:rPr>
          <w:rFonts w:cs="Tahoma" w:ascii="Tahoma" w:hAnsi="Tahoma"/>
          <w:b/>
          <w:bCs/>
          <w:sz w:val="20"/>
          <w:szCs w:val="20"/>
        </w:rPr>
        <w:t xml:space="preserve"> Y NECESARIOS</w:t>
      </w:r>
      <w:r>
        <w:rPr>
          <w:rFonts w:cs="Tahoma" w:ascii="Tahoma" w:hAnsi="Tahoma"/>
          <w:sz w:val="20"/>
          <w:szCs w:val="20"/>
        </w:rPr>
        <w:t>, CUANDO POR LA URGENCIA EXTREMA DE LAS SITUACIONES DEBA COMBATIR DE INMEDIATO SUS EFECTOS, EN LOS CASOS SIGUIENTES:</w:t>
      </w:r>
    </w:p>
    <w:p>
      <w:pPr>
        <w:pStyle w:val="Default"/>
        <w:jc w:val="both"/>
        <w:rPr>
          <w:rFonts w:ascii="Tahoma" w:hAnsi="Tahoma" w:cs="Tahoma"/>
          <w:sz w:val="20"/>
          <w:szCs w:val="20"/>
        </w:rPr>
      </w:pPr>
      <w:r>
        <w:rPr>
          <w:rFonts w:cs="Tahoma" w:ascii="Tahoma" w:hAnsi="Tahoma"/>
          <w:sz w:val="20"/>
          <w:szCs w:val="20"/>
        </w:rPr>
      </w:r>
    </w:p>
    <w:p>
      <w:pPr>
        <w:pStyle w:val="Default"/>
        <w:ind w:left="709" w:hanging="425"/>
        <w:jc w:val="both"/>
        <w:rPr>
          <w:rFonts w:ascii="Tahoma" w:hAnsi="Tahoma" w:cs="Tahoma"/>
          <w:sz w:val="20"/>
          <w:szCs w:val="20"/>
        </w:rPr>
      </w:pPr>
      <w:r>
        <w:rPr>
          <w:rFonts w:cs="Tahoma" w:ascii="Tahoma" w:hAnsi="Tahoma"/>
          <w:sz w:val="20"/>
          <w:szCs w:val="20"/>
        </w:rPr>
        <w:t>I.</w:t>
        <w:tab/>
        <w:t xml:space="preserve">DESASTRES NATURALES EN LOS QUE SE AFECTE LA POBLACIÓN, SUS BIENES, SU SALUD O SU INTEGRIDAD FÍSICA. </w:t>
      </w:r>
    </w:p>
    <w:p>
      <w:pPr>
        <w:pStyle w:val="Default"/>
        <w:ind w:left="709" w:hanging="425"/>
        <w:jc w:val="both"/>
        <w:rPr>
          <w:rFonts w:ascii="Tahoma" w:hAnsi="Tahoma" w:cs="Tahoma"/>
          <w:sz w:val="20"/>
          <w:szCs w:val="20"/>
        </w:rPr>
      </w:pPr>
      <w:r>
        <w:rPr>
          <w:rFonts w:cs="Tahoma" w:ascii="Tahoma" w:hAnsi="Tahoma"/>
          <w:sz w:val="20"/>
          <w:szCs w:val="20"/>
        </w:rPr>
      </w:r>
    </w:p>
    <w:p>
      <w:pPr>
        <w:pStyle w:val="Default"/>
        <w:ind w:left="709" w:hanging="425"/>
        <w:jc w:val="both"/>
        <w:rPr>
          <w:rFonts w:ascii="Tahoma" w:hAnsi="Tahoma" w:cs="Tahoma"/>
          <w:sz w:val="20"/>
          <w:szCs w:val="20"/>
        </w:rPr>
      </w:pPr>
      <w:r>
        <w:rPr>
          <w:rFonts w:cs="Tahoma" w:ascii="Tahoma" w:hAnsi="Tahoma"/>
          <w:sz w:val="20"/>
          <w:szCs w:val="20"/>
        </w:rPr>
        <w:t>II.</w:t>
        <w:tab/>
        <w:t xml:space="preserve">PARA SALVAGUARDAR LA SOBERANÍA DEL ESTADO Y GARANTIZAR SU INTEGRIDAD FÍSICA Y SEGURIDAD, Y </w:t>
      </w:r>
    </w:p>
    <w:p>
      <w:pPr>
        <w:pStyle w:val="Default"/>
        <w:ind w:left="709" w:hanging="425"/>
        <w:jc w:val="both"/>
        <w:rPr>
          <w:rFonts w:ascii="Tahoma" w:hAnsi="Tahoma" w:cs="Tahoma"/>
          <w:sz w:val="20"/>
          <w:szCs w:val="20"/>
        </w:rPr>
      </w:pPr>
      <w:r>
        <w:rPr>
          <w:rFonts w:cs="Tahoma" w:ascii="Tahoma" w:hAnsi="Tahoma"/>
          <w:sz w:val="20"/>
          <w:szCs w:val="20"/>
        </w:rPr>
      </w:r>
    </w:p>
    <w:p>
      <w:pPr>
        <w:pStyle w:val="Default"/>
        <w:ind w:left="709" w:hanging="425"/>
        <w:jc w:val="both"/>
        <w:rPr/>
      </w:pPr>
      <w:r>
        <w:rPr>
          <w:rFonts w:cs="Tahoma" w:ascii="Tahoma" w:hAnsi="Tahoma"/>
          <w:sz w:val="20"/>
          <w:szCs w:val="20"/>
        </w:rPr>
        <w:t>III.</w:t>
        <w:tab/>
        <w:t>EN CASO FORTUITO O</w:t>
      </w:r>
      <w:r>
        <w:rPr>
          <w:rFonts w:cs="Tahoma" w:ascii="Tahoma" w:hAnsi="Tahoma"/>
          <w:b/>
          <w:bCs/>
          <w:sz w:val="20"/>
          <w:szCs w:val="20"/>
        </w:rPr>
        <w:t xml:space="preserve"> </w:t>
      </w:r>
      <w:r>
        <w:rPr>
          <w:rFonts w:cs="Tahoma" w:ascii="Tahoma" w:hAnsi="Tahoma"/>
          <w:sz w:val="20"/>
          <w:szCs w:val="20"/>
        </w:rPr>
        <w:t xml:space="preserve">DE FUERZA MAY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50.-</w:t>
      </w:r>
      <w:r>
        <w:rPr>
          <w:rFonts w:cs="Tahoma" w:ascii="Tahoma" w:hAnsi="Tahoma"/>
          <w:sz w:val="20"/>
          <w:szCs w:val="20"/>
        </w:rPr>
        <w:t xml:space="preserve"> EL RANGO Y PROCEDIMIENTO DE LICITACIÓN EN LOS CASOS DEL ARTÍCULO ANTERIOR, SERÁ A APROBACIÓN DEL COMITÉ, RELATIVOS A LOS APARTADOS Y CAPÍTULOS CORRESPONDIENT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FALL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EL COMITÉ, PARA EMITIR EL FALLO SE ADJUDICARÁ, DE ENTRE LOS LICITANTES, A AQUEL O AQUELLOS CUYA PROPUESTA RESULTE SOLVENTE POR QUE REÚNE, CONFORME A LOS CRITERIOS DE ADJUDICACIÓN ESTABLECIDOS EN LAS BASES DE LICITACIÓN, LAS CONDICIONES LEGALES, CONTABLES, TÉCNICAS Y ECONÓMICAS REQUERIDAS POR LA ENTIDAD CONVOCANTE Y GARANTICE SATISFACTORIAMENTE EL CUMPLIMIENTO DE LAS OBLIGACIONES RESPEC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 RESULTARE QUE DOS O MÁS PROPOSICIONES SON SOLVENTES PORQUE SATISFACEN LA TOTALIDAD DE LOS REQUERIMIENTOS SOLICITADOS POR LA CONVOCANTE, EL PEDIDO O CONTRATO SE ADJUDICARÁ A QUIEN OFREZCA LAS MEJORES CONDICIONES PARA EL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2.-</w:t>
      </w:r>
      <w:r>
        <w:rPr>
          <w:rFonts w:cs="Tahoma" w:ascii="Tahoma" w:hAnsi="Tahoma"/>
          <w:sz w:val="20"/>
          <w:szCs w:val="20"/>
        </w:rPr>
        <w:t xml:space="preserve"> LAS CONDICIONES EXPRESADAS EN EL ARTÍCULO ANTERIOR, SERÁN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284"/>
        <w:jc w:val="both"/>
        <w:rPr>
          <w:rFonts w:ascii="Tahoma" w:hAnsi="Tahoma" w:cs="Tahoma"/>
          <w:sz w:val="20"/>
          <w:szCs w:val="20"/>
        </w:rPr>
      </w:pPr>
      <w:r>
        <w:rPr>
          <w:rFonts w:cs="Tahoma" w:ascii="Tahoma" w:hAnsi="Tahoma"/>
          <w:sz w:val="20"/>
          <w:szCs w:val="20"/>
        </w:rPr>
        <w:t>I.-</w:t>
        <w:tab/>
        <w:t>LA CALIDAD (ESPECIFICACIONES, CARACTERÍSTICAS FUNCIONALES Y VALOR TÉCNICO);</w:t>
      </w:r>
    </w:p>
    <w:p>
      <w:pPr>
        <w:pStyle w:val="Normal"/>
        <w:spacing w:lineRule="auto" w:line="240" w:before="0" w:after="0"/>
        <w:ind w:firstLine="284"/>
        <w:jc w:val="both"/>
        <w:rPr>
          <w:rFonts w:ascii="Tahoma" w:hAnsi="Tahoma" w:cs="Tahoma"/>
          <w:sz w:val="20"/>
          <w:szCs w:val="20"/>
        </w:rPr>
      </w:pPr>
      <w:r>
        <w:rPr>
          <w:rFonts w:cs="Tahoma" w:ascii="Tahoma" w:hAnsi="Tahoma"/>
          <w:sz w:val="20"/>
          <w:szCs w:val="20"/>
        </w:rPr>
        <w:t>II.-</w:t>
        <w:tab/>
        <w:t>EL PRECIO MÁS ECONÓMICO;</w:t>
      </w:r>
    </w:p>
    <w:p>
      <w:pPr>
        <w:pStyle w:val="Normal"/>
        <w:spacing w:lineRule="auto" w:line="240" w:before="0" w:after="0"/>
        <w:ind w:firstLine="284"/>
        <w:jc w:val="both"/>
        <w:rPr>
          <w:rFonts w:ascii="Tahoma" w:hAnsi="Tahoma" w:cs="Tahoma"/>
          <w:sz w:val="20"/>
          <w:szCs w:val="20"/>
        </w:rPr>
      </w:pPr>
      <w:r>
        <w:rPr>
          <w:rFonts w:cs="Tahoma" w:ascii="Tahoma" w:hAnsi="Tahoma"/>
          <w:sz w:val="20"/>
          <w:szCs w:val="20"/>
        </w:rPr>
        <w:t>III.-</w:t>
        <w:tab/>
        <w:t>EL PLAZO DE ENTREGA;</w:t>
      </w:r>
    </w:p>
    <w:p>
      <w:pPr>
        <w:pStyle w:val="Normal"/>
        <w:spacing w:lineRule="auto" w:line="240" w:before="0" w:after="0"/>
        <w:ind w:firstLine="284"/>
        <w:jc w:val="both"/>
        <w:rPr>
          <w:rFonts w:ascii="Tahoma" w:hAnsi="Tahoma" w:cs="Tahoma"/>
          <w:sz w:val="20"/>
          <w:szCs w:val="20"/>
        </w:rPr>
      </w:pPr>
      <w:r>
        <w:rPr>
          <w:rFonts w:cs="Tahoma" w:ascii="Tahoma" w:hAnsi="Tahoma"/>
          <w:sz w:val="20"/>
          <w:szCs w:val="20"/>
        </w:rPr>
        <w:t>IV.-</w:t>
        <w:tab/>
        <w:t>LA ASISTENCIA TÉCNICA; Y</w:t>
      </w:r>
    </w:p>
    <w:p>
      <w:pPr>
        <w:pStyle w:val="Normal"/>
        <w:spacing w:lineRule="auto" w:line="240" w:before="0" w:after="0"/>
        <w:ind w:firstLine="284"/>
        <w:jc w:val="both"/>
        <w:rPr>
          <w:rFonts w:ascii="Tahoma" w:hAnsi="Tahoma" w:cs="Tahoma"/>
          <w:sz w:val="20"/>
          <w:szCs w:val="20"/>
        </w:rPr>
      </w:pPr>
      <w:r>
        <w:rPr>
          <w:rFonts w:cs="Tahoma" w:ascii="Tahoma" w:hAnsi="Tahoma"/>
          <w:sz w:val="20"/>
          <w:szCs w:val="20"/>
        </w:rPr>
        <w:t>V.-</w:t>
        <w:tab/>
        <w:t>LA RENTABIL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3.-</w:t>
      </w:r>
      <w:r>
        <w:rPr>
          <w:rFonts w:cs="Tahoma" w:ascii="Tahoma" w:hAnsi="Tahoma"/>
          <w:sz w:val="20"/>
          <w:szCs w:val="20"/>
        </w:rPr>
        <w:t xml:space="preserve"> EL EMITIR EL FALLO, EL COMITÉ DEBERÁ EMANAR UN DICTAMEN EN EL QUE SE HAGAN CONSTAR LOS ASPEC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I.-</w:t>
        <w:tab/>
        <w:t>LOS CRITERIOS UTILIZADOS PARA LA EVALUACIÓN DE LAS PROPUESTA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II.-</w:t>
        <w:tab/>
        <w:t>LA RESEÑA CRONOLÓGICA DE LOS ACTOS DEL PROCEDIMIENTO;</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III.-</w:t>
        <w:tab/>
        <w:t>LAS RAZONES TÉCNICAS O ECONÓMICAS POR LAS CUALES SE ACEPTAN O DESECHAN LAS PROPUESTAS PRESENTADAS POR LOS LICITANTE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IV.-</w:t>
        <w:tab/>
        <w:t>NOMBRE DE LOS LICITANTES CUYAS PROPUESTAS FUERON ACEPTADAS POR HABER CUMPLIDO CON LOS REQUERIMIENTOS EXIGID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V.-</w:t>
        <w:tab/>
        <w:t>NOMBRE DE LOS LICITANTES CUYAS PROPUESTAS ECONÓMICAS HAYAN SIDO DESECHADAS COMO RESULTADO DEL ANÁLISIS DE LAS MISMAS;</w:t>
      </w:r>
    </w:p>
    <w:p>
      <w:pPr>
        <w:pStyle w:val="Normal"/>
        <w:spacing w:lineRule="auto" w:line="240" w:before="0" w:after="0"/>
        <w:ind w:left="567" w:hanging="567"/>
        <w:jc w:val="both"/>
        <w:rPr/>
      </w:pPr>
      <w:r>
        <w:rPr>
          <w:rFonts w:cs="Tahoma" w:ascii="Tahoma" w:hAnsi="Tahoma"/>
          <w:sz w:val="20"/>
          <w:szCs w:val="20"/>
        </w:rPr>
        <w:t>VI.-   LA RELACIÓN DE LOS LICITANTES CUYAS PROPUESTAS SE CALIFICARON COMO SOLVENTES, UBICÁNDOLAS DE MENOR A MAYOR, DE ACUERDO CON SUS MONTOS.</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VII.-</w:t>
        <w:tab/>
        <w:t>LA FECHA Y LUGAR DE ELABORACIÓN; Y</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VIII.-</w:t>
        <w:tab/>
        <w:t>NOMBRE, FIRMA Y CARGO DE LOS SERVIDORES PÚBLICOS ENCARGADOS DE SU ELABORACIÓN Y APROB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VII</w:t>
      </w:r>
    </w:p>
    <w:p>
      <w:pPr>
        <w:pStyle w:val="Default"/>
        <w:jc w:val="center"/>
        <w:rPr>
          <w:rFonts w:ascii="Tahoma" w:hAnsi="Tahoma" w:cs="Tahoma"/>
          <w:b/>
          <w:b/>
          <w:bCs/>
          <w:sz w:val="20"/>
          <w:szCs w:val="20"/>
        </w:rPr>
      </w:pPr>
      <w:r>
        <w:rPr>
          <w:rFonts w:cs="Tahoma" w:ascii="Tahoma" w:hAnsi="Tahoma"/>
          <w:b/>
          <w:bCs/>
          <w:sz w:val="20"/>
          <w:szCs w:val="20"/>
        </w:rPr>
        <w:t>DE LAS CAUSAS DE CANCELACIÓN DE UNA LICIT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54.-</w:t>
      </w:r>
      <w:r>
        <w:rPr>
          <w:rFonts w:cs="Tahoma" w:ascii="Tahoma" w:hAnsi="Tahoma"/>
          <w:sz w:val="20"/>
          <w:szCs w:val="20"/>
        </w:rPr>
        <w:t xml:space="preserve"> EL COMITÉ PODRÁ CANCELAR UNA LICITACIÓN CUANDO: </w:t>
      </w:r>
    </w:p>
    <w:p>
      <w:pPr>
        <w:pStyle w:val="Default"/>
        <w:jc w:val="both"/>
        <w:rPr>
          <w:rFonts w:ascii="Tahoma" w:hAnsi="Tahoma" w:cs="Tahoma"/>
          <w:sz w:val="20"/>
          <w:szCs w:val="20"/>
        </w:rPr>
      </w:pPr>
      <w:r>
        <w:rPr>
          <w:rFonts w:cs="Tahoma" w:ascii="Tahoma" w:hAnsi="Tahoma"/>
          <w:sz w:val="20"/>
          <w:szCs w:val="20"/>
        </w:rPr>
      </w:r>
    </w:p>
    <w:p>
      <w:pPr>
        <w:pStyle w:val="Default"/>
        <w:ind w:left="426" w:hanging="426"/>
        <w:jc w:val="both"/>
        <w:rPr>
          <w:rFonts w:ascii="Tahoma" w:hAnsi="Tahoma" w:cs="Tahoma"/>
          <w:sz w:val="20"/>
          <w:szCs w:val="20"/>
        </w:rPr>
      </w:pPr>
      <w:r>
        <w:rPr>
          <w:rFonts w:cs="Tahoma" w:ascii="Tahoma" w:hAnsi="Tahoma"/>
          <w:sz w:val="20"/>
          <w:szCs w:val="20"/>
        </w:rPr>
        <w:t>I.</w:t>
        <w:tab/>
        <w:t xml:space="preserve">SE PRESENTEN CASOS FORTUITOS O FUERZA MAYOR; </w:t>
      </w:r>
    </w:p>
    <w:p>
      <w:pPr>
        <w:pStyle w:val="Default"/>
        <w:ind w:left="426" w:hanging="426"/>
        <w:jc w:val="both"/>
        <w:rPr/>
      </w:pPr>
      <w:r>
        <w:rPr>
          <w:rFonts w:cs="Tahoma" w:ascii="Tahoma" w:hAnsi="Tahoma"/>
          <w:sz w:val="20"/>
          <w:szCs w:val="20"/>
        </w:rPr>
        <w:t>II.</w:t>
        <w:tab/>
        <w:t xml:space="preserve">SE EXTINGA LA NECESIDAD PARA ADQUIRIR O ARRENDAR LOS BIENES MUEBLES O  CONTRATAR LA PRESTACIÓN DE SERVICIOS; O </w:t>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t>III.</w:t>
        <w:tab/>
        <w:t>SE PUDIERA OCASIONAR UN DAÑO O PERJUICIO AL ERARIO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TÍ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5.-</w:t>
      </w:r>
      <w:r>
        <w:rPr>
          <w:rFonts w:cs="Tahoma" w:ascii="Tahoma" w:hAnsi="Tahoma"/>
          <w:sz w:val="20"/>
          <w:szCs w:val="20"/>
        </w:rPr>
        <w:t xml:space="preserve"> LA SANCIONES O INFRACCIONES AL CONTENIDO DEL PRESENTE REGLAMENTO, COMETIDAS POR LOS MIEMBROS DEL COMITÉ, TITULARES Y FUNCIONARIOS DE LAS DEPENDENCIAS O ENTIDADES REQUIRENTES, DARÁ LUGAR A LAS SIGUIENTES SA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425"/>
        <w:jc w:val="both"/>
        <w:rPr>
          <w:rFonts w:ascii="Tahoma" w:hAnsi="Tahoma" w:cs="Tahoma"/>
          <w:sz w:val="20"/>
          <w:szCs w:val="20"/>
        </w:rPr>
      </w:pPr>
      <w:r>
        <w:rPr>
          <w:rFonts w:cs="Tahoma" w:ascii="Tahoma" w:hAnsi="Tahoma"/>
          <w:sz w:val="20"/>
          <w:szCs w:val="20"/>
        </w:rPr>
        <w:t>I.-</w:t>
        <w:tab/>
        <w:t>EXTRAÑAMIENTO POR ESCRITO Y;</w:t>
      </w:r>
    </w:p>
    <w:p>
      <w:pPr>
        <w:pStyle w:val="Normal"/>
        <w:spacing w:lineRule="auto" w:line="240" w:before="0" w:after="0"/>
        <w:ind w:left="709" w:hanging="425"/>
        <w:jc w:val="both"/>
        <w:rPr>
          <w:rFonts w:ascii="Tahoma" w:hAnsi="Tahoma" w:cs="Tahoma"/>
          <w:sz w:val="20"/>
          <w:szCs w:val="20"/>
        </w:rPr>
      </w:pPr>
      <w:r>
        <w:rPr>
          <w:rFonts w:cs="Tahoma" w:ascii="Tahoma" w:hAnsi="Tahoma"/>
          <w:sz w:val="20"/>
          <w:szCs w:val="20"/>
        </w:rPr>
        <w:t>II.-</w:t>
        <w:tab/>
        <w:t>LAS QUE SEÑALE LA LEY DE RESPONSABILIDADES DE LOS SERVIDORES PUBLICOS, TRATANDOSE DE MIEMBROS PERMANENTES Y REPRESENTANTES DE LAS DEPENDENCIAS O ENTIDADES  DE  GOBIERNO, INDEPENDIENTEMENTE DE LAS RESPONSABILIDADES PENALES O  CIVILES QUE SE SUSCITEN.</w:t>
      </w:r>
    </w:p>
    <w:p>
      <w:pPr>
        <w:pStyle w:val="Normal"/>
        <w:spacing w:lineRule="auto" w:line="240" w:before="0" w:after="0"/>
        <w:ind w:left="709" w:hanging="42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56.-</w:t>
      </w:r>
      <w:r>
        <w:rPr>
          <w:rFonts w:cs="Tahoma" w:ascii="Tahoma" w:hAnsi="Tahoma"/>
          <w:sz w:val="20"/>
          <w:szCs w:val="20"/>
        </w:rPr>
        <w:t xml:space="preserve"> TODA SANCIÓN O INFRACCIÓN SE CALIFICARÁ EN EL SENO DEL COMITÉ Y SE COMUNICARÁ AL SUPERIOR JERARQUICO QUE CORRESPONDA, CUANDO SE TRATE DE MIEMBROS PERMANENTES Y REPRESENTANTES DE LAS DEPENDENCIAS O ENTIDADES, TENIENDO EL EJECUTIVO MUNICIPAL CAPACIDAD PARA EJECUTARLA, CAMBIARLA O SUSPENDERLA, SEGÚN SEA EL CASO, CON LAS CONSIDERACIONES DE ASPECTO ADMINISTRATIVO, POLÍTICO O LEGAL QUE AMERI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57.-</w:t>
      </w:r>
      <w:r>
        <w:rPr>
          <w:rFonts w:cs="Tahoma" w:ascii="Tahoma" w:hAnsi="Tahoma"/>
          <w:sz w:val="20"/>
          <w:szCs w:val="20"/>
        </w:rPr>
        <w:t xml:space="preserve"> LOS ASUNTOS NO CONSIDERADOS EN EL PRESENTE REGLAMENTO Y QUE IMPLIQUEN UNA LAGUNA EN EL PROCEDIMIENTO DEL COMITÉ, SE RESOLVERÁN DIRECTAMENTE EN LAS SESIONES Y SE ACORDARÁ COMO CORRESPONDAN, SURTIENDO EFECTO EN FORMA INMEDIAT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8.-</w:t>
      </w:r>
      <w:r>
        <w:rPr>
          <w:rFonts w:cs="Tahoma" w:ascii="Tahoma" w:hAnsi="Tahoma"/>
          <w:sz w:val="20"/>
          <w:szCs w:val="20"/>
        </w:rPr>
        <w:t xml:space="preserve"> LO CASOS NO PREVISTOS EN EL PRESENTE REGLAMENTO, SERAN RESUELTOS DE CONFORMIDAD CON LAS LEYES DE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MEDIOS DE DEFENS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color w:val="000000"/>
          <w:sz w:val="20"/>
          <w:szCs w:val="20"/>
        </w:rPr>
      </w:pPr>
      <w:r>
        <w:rPr>
          <w:rFonts w:cs="Tahoma" w:ascii="Tahoma" w:hAnsi="Tahoma"/>
          <w:b/>
          <w:bCs/>
          <w:sz w:val="20"/>
          <w:szCs w:val="20"/>
        </w:rPr>
        <w:t>ARTÍCULO 59.-</w:t>
      </w:r>
      <w:r>
        <w:rPr>
          <w:rFonts w:cs="Tahoma" w:ascii="Tahoma" w:hAnsi="Tahoma"/>
          <w:sz w:val="20"/>
          <w:szCs w:val="20"/>
        </w:rPr>
        <w:t xml:space="preserve"> LOS LICITANTES PODRÁN INCONFORMARSE POR ESCRITO EN LOS TÉRMINOS PREVISTOS POR EL ARTÍCULO 67 DE LA LEY DE ADQUISICIONES, ARRENDAMIENTO DE BIENES MUEBLES Y CONTRATACIÓN DE SERVICIOS PARA EL ESTADO DE CHIAPAS, POR CUALQUIER ACTO RELATIVO A LOS PROCEDIMIENTOS DE LICITACIÓN PÚBLICA, INVITACIÓN ABIERTA E INVITACIÓN RESTRINGIDA, CUANDO SE CONTRAVENGAN LAS DISPOSICIONES QUE RIGEN LA MATERIA OBJETO DE LA LEY.</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APROBACIÓN, REMÍTASE A LA DIRECCIÓN DEL PERIÓDICO OFICIAL DEL ESTADO, PARA SU PUBLICACIÓN Y DIFUSIÓN. ASI TAMBIEN, PUBLIQUESE EN LA GACETA MUNICIPAL Y EN LOS ESTRADOS DEL AYUNTAMIENTO, ADEMAS DEBERÁ SER DIFUNDIDA EN CINCO LUGARES VISIBLES DEL MUNICIPIO DE CONFORMIDAD CON EL ARTÍCULO 137 DE LA LEY ORGÁNICA MUNICIPAL DEL ESTADO DE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SEGUNDO.-</w:t>
      </w:r>
      <w:r>
        <w:rPr>
          <w:rFonts w:cs="Tahoma" w:ascii="Tahoma" w:hAnsi="Tahoma"/>
          <w:sz w:val="20"/>
          <w:szCs w:val="20"/>
        </w:rPr>
        <w:t xml:space="preserve"> SE DEROGAN LAS DISPOSICIONES ANTERIORES QUE SE OPONGAN AL PRESENTE REGLAMEN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TERCERO.-</w:t>
      </w:r>
      <w:r>
        <w:rPr>
          <w:rFonts w:cs="Tahoma" w:ascii="Tahoma" w:hAnsi="Tahoma"/>
          <w:sz w:val="20"/>
          <w:szCs w:val="20"/>
        </w:rPr>
        <w:t xml:space="preserve"> SE ABROGA EL ANTERIOR REGLAMENTO DEL COMITÉ DE ADQUISICIONES DE BIENES, SERVICIOS Y ADJUDICACION DE OBRA PÚBLICA PARA EL MUNICIPIO DE TAPACHUL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color w:val="000000"/>
          <w:sz w:val="20"/>
          <w:szCs w:val="20"/>
        </w:rPr>
        <w:t>ARTÍCULO CUARTO.-</w:t>
      </w:r>
      <w:r>
        <w:rPr>
          <w:rFonts w:cs="Tahoma" w:ascii="Tahoma" w:hAnsi="Tahoma"/>
          <w:color w:val="000000"/>
          <w:sz w:val="20"/>
          <w:szCs w:val="20"/>
        </w:rPr>
        <w:t xml:space="preserve"> A FALTA DE DISPOSICIÓN EXPRESA EN ESTE REGLAMENTO SE SUJETARÁ AL CAPÍTULO OCTAVO DEL TÍTULO SEGUNDO DE LA LEY ORGÁNICA MUNICIPAL, O BIEN, EN SU CASO POR EL CABILDO CONFORME A LA FIGURA JURÍDICO ADMINISTRATIVA DE MAYORÍA CAL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EL SALÓN DE SESIONES DEL CABILDO DEL AYUNTAMIENTO CONSTITUCIONAL DE TAPACHULA, CHIAPAS, A LOS VEINTIUN DIAS DEL MES DE NOVIEMBRE DEL 2012.</w:t>
      </w:r>
    </w:p>
    <w:p>
      <w:pPr>
        <w:pStyle w:val="Normal"/>
        <w:autoSpaceDE w:val="false"/>
        <w:spacing w:lineRule="auto" w:line="240" w:before="0" w:after="0"/>
        <w:jc w:val="both"/>
        <w:rPr/>
      </w:pPr>
      <w:r>
        <w:rPr>
          <w:rFonts w:cs="Tahoma" w:ascii="Tahoma" w:hAnsi="Tahoma"/>
          <w:color w:val="000000"/>
          <w:sz w:val="20"/>
          <w:szCs w:val="20"/>
        </w:rPr>
        <w:t xml:space="preserve">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w:t>
      </w:r>
      <w:r>
        <w:rPr>
          <w:rFonts w:cs="Tahoma" w:ascii="Tahoma" w:hAnsi="Tahoma"/>
          <w:b/>
          <w:bCs/>
          <w:color w:val="000000"/>
          <w:sz w:val="20"/>
          <w:szCs w:val="20"/>
        </w:rPr>
        <w:t xml:space="preserve">“SE PROMULGA </w:t>
      </w:r>
      <w:r>
        <w:rPr>
          <w:rFonts w:cs="Tahoma" w:ascii="Tahoma" w:hAnsi="Tahoma"/>
          <w:color w:val="000000"/>
          <w:sz w:val="20"/>
          <w:szCs w:val="20"/>
        </w:rPr>
        <w:t xml:space="preserve">EL PRESENTE </w:t>
      </w:r>
      <w:r>
        <w:rPr>
          <w:rFonts w:cs="Tahoma" w:ascii="Tahoma" w:hAnsi="Tahoma"/>
          <w:b/>
          <w:bCs/>
          <w:sz w:val="20"/>
          <w:szCs w:val="20"/>
        </w:rPr>
        <w:t>REGLAMENTO INTERIOR DEL COMITÉ DE ADQUISICIONES, ARRENDAMIENTO DE BIENES MUEBLES, INMUEBLES Y CONTRATACIÓN DE SERVICIOS, DEL H. AYUNTAMIENTO DE  TAPACHULA, CHIAPAS</w:t>
      </w:r>
      <w:r>
        <w:rPr>
          <w:rFonts w:cs="Tahoma" w:ascii="Tahoma" w:hAnsi="Tahoma"/>
          <w:b/>
          <w:bCs/>
          <w:color w:val="000000"/>
          <w:sz w:val="20"/>
          <w:szCs w:val="20"/>
        </w:rPr>
        <w:t xml:space="preserve">; </w:t>
      </w:r>
      <w:r>
        <w:rPr>
          <w:rFonts w:cs="Tahoma" w:ascii="Tahoma" w:hAnsi="Tahoma"/>
          <w:color w:val="000000"/>
          <w:sz w:val="20"/>
          <w:szCs w:val="20"/>
        </w:rPr>
        <w:t>EN EL PALACIO MUNICIPAL DE TAPACHULA, CHIAPAS. RUBR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IC. SAMUEL ALEXIS CHAÓN MORALES, PRESIDENTE MUNICIPAL CONSTITUCIONAL DE TAPACHULA, CHIAPAS.- ING. GIL LÁZARO GONZÁLEZ TRUJILLO, SÍNDICO MUNICIPAL.- ING. DAGOBERTO DE LA CRUZ OROZCO, PRIMER REGIDOR.- C. YUMALTIK DE LEON VILLARD, REGIDOR SEGUNDO.- C. MARÍA GONZÁLEZ GONZÁLEZ, REGIDORA TERCERA.- ING. ISAÍ GARCÍA TRUJILLO, REGIDOR CUARTO.- C. MARÍA CRUZ SÁNCHEZ ESPINOSA, REGIDOR QUINTO.- LIC. EXAL  ISAÍAS JUAN CASTAÑEDA, REGIDOR SEXTO.- LIC. EVELYN AMABLE CAMPOS CÓRDOVA, REGIDORA SÉPTIMA.- MVZ. CÉSAR A. RAMÍREZ GONZÁLEZ, REGIDOR OCTAVO.- LIC. ANA DEISY LEY MENDOZA, REGIDORA PLURINOMINAL.- MTRO. JORGE FERNANDO ORDAZ RUIZ, REGIDOR PLURINOMINAL.- LIC. MARY CRUZ TREJO LARA REGIDORA PLURINOMINAL.- LIC. VÍCTOR MOGUEL SÁNCHEZ, REGIDOR PLURINOMINAL.- LIC. JAVIER ANTONIO MORALES ÁVALOS, REGIDOR PLURINOMINAL.- MTRA. DENISE LÓPEZ ESPINAL, REGIDORA PLURINOMINAL.- LIC. LUIS ENRIQUE SOLÍS COUTIÑO, SECRETARIO DE GOBIERNO MUNICIPAL.- RÚBR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rFonts w:ascii="Tahoma" w:hAnsi="Tahoma" w:cs="Tahoma"/>
          <w:sz w:val="20"/>
          <w:szCs w:val="20"/>
        </w:rPr>
      </w:pPr>
      <w:r>
        <w:rPr>
          <w:rFonts w:cs="Tahoma" w:ascii="Tahoma" w:hAnsi="Tahoma"/>
          <w:sz w:val="20"/>
          <w:szCs w:val="20"/>
        </w:rPr>
        <w:tab/>
        <w:tab/>
        <w:tab/>
        <w:tab/>
        <w:tab/>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tab/>
        <w:tab/>
        <w:tab/>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sectPr>
      <w:headerReference w:type="default" r:id="rId2"/>
      <w:headerReference w:type="first" r:id="rId3"/>
      <w:footerReference w:type="default" r:id="rId4"/>
      <w:footerReference w:type="first" r:id="rId5"/>
      <w:type w:val="nextPage"/>
      <w:pgSz w:w="12240" w:h="15840"/>
      <w:pgMar w:left="1843"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ind w:hanging="720"/>
      <w:rPr/>
    </w:pPr>
    <w:r>
      <w:rPr>
        <w:rFonts w:eastAsia="Monotype Corsiva" w:cs="Monotype Corsiva" w:ascii="Monotype Corsiva" w:hAnsi="Monotype Corsiva"/>
        <w:sz w:val="18"/>
        <w:szCs w:val="18"/>
      </w:rPr>
      <w:t xml:space="preserve">                   </w:t>
    </w:r>
    <w:r>
      <w:rPr>
        <w:rFonts w:cs="Monotype Corsiva" w:ascii="Monotype Corsiva" w:hAnsi="Monotype Corsiva"/>
        <w:sz w:val="18"/>
        <w:szCs w:val="18"/>
      </w:rPr>
      <w:t>Subdirección de Legislación y Asistencia Técnica</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lvl>
  </w:abstractNum>
  <w:abstractNum w:abstractNumId="2">
    <w:lvl w:ilvl="0">
      <w:start w:val="1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720" w:hanging="360"/>
      </w:pPr>
      <w:rPr>
        <w:b/>
        <w:bCs/>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b w:val="false"/>
        <w:bCs w:val="false"/>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upperRoman"/>
      <w:lvlText w:val="%1."/>
      <w:lvlJc w:val="left"/>
      <w:pPr>
        <w:tabs>
          <w:tab w:val="num" w:pos="0"/>
        </w:tabs>
        <w:ind w:left="720" w:hanging="360"/>
      </w:pPr>
      <w:rPr>
        <w:b/>
        <w:bCs/>
      </w:rPr>
    </w:lvl>
  </w:abstractNum>
  <w:abstractNum w:abstractNumId="20">
    <w:lvl w:ilvl="0">
      <w:start w:val="1"/>
      <w:numFmt w:val="upperRoman"/>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80"/>
      <w:u w:val="single"/>
    </w:rPr>
  </w:style>
  <w:style w:type="character" w:styleId="Textoindependiente2Car">
    <w:name w:val="Texto independiente 2 Car"/>
    <w:basedOn w:val="Fuentedeprrafopredeter"/>
    <w:qFormat/>
    <w:rPr>
      <w:rFonts w:ascii="Calibri" w:hAnsi="Calibri" w:cs="Calibri"/>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ind w:firstLine="708"/>
      <w:jc w:val="both"/>
    </w:pPr>
    <w:rPr>
      <w:rFonts w:ascii="Bookman Old Style" w:hAnsi="Bookman Old Style" w:cs="Bookman Old Style"/>
      <w:sz w:val="24"/>
      <w:szCs w:val="24"/>
      <w:lang w:val="es-ES"/>
    </w:rPr>
  </w:style>
  <w:style w:type="paragraph" w:styleId="Prrafodelista">
    <w:name w:val="Párrafo de lista"/>
    <w:basedOn w:val="Normal"/>
    <w:qFormat/>
    <w:pPr>
      <w:spacing w:lineRule="auto" w:line="240" w:before="0" w:after="0"/>
      <w:ind w:left="720" w:hanging="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49:00Z</dcterms:created>
  <dc:creator>Subdirección de Legislación y Asistencia Técnica; User</dc:creator>
  <dc:description/>
  <dc:language>en-US</dc:language>
  <cp:lastModifiedBy>cgarciah</cp:lastModifiedBy>
  <cp:lastPrinted>2012-11-22T19:12:00Z</cp:lastPrinted>
  <dcterms:modified xsi:type="dcterms:W3CDTF">2014-01-21T16:49:00Z</dcterms:modified>
  <cp:revision>2</cp:revision>
  <dc:subject/>
  <dc:title>REGLAMENTO DEL COMITÉ DE ADQUISICIONES, ARRENDAMIENTOS Y SERVICIOS DE BIENES MUEBLES E INMUEBLES, DEL MUNICIPIO DE TAPACHULA, CHIAPAS</dc:title>
</cp:coreProperties>
</file>